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! Version 2.3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ren Williams John A.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ALL23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lley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just not that much to say.  It is just 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retreiv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swcp.com/~mmuller/topco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