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11 11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ey A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5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 (Fa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Flirting at Madam Woo's Ros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Sex Operation &amp;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designates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1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CHAT.DAT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4-211      - File REQUIRED for Conversion to v2.11 from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OV$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C.OV$ is renamed by TCC to T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-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7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Y.ANS     - Ansi for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OT.ANS       - Ansi for Evid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DAT   - Data on Top Cop!'s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DAT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C.OV$ will be renamed by TCC to TC.OVR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Be sure to setup a NODE 0 for local use. (Dropfiletype =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batch file is called by your BBS by simply calling T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s.  "The Alley" and "The Black Mark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only AOMs available as of the release date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s from a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to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11.ZIP   (Overwrite ALL files EXCEPT BARCHA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 to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See SYSOP.DOC for referen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211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back into old TC! directory. (overwrite Barcha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MODIFY your batch file to run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C1.04 may be upgraded ONCE ONLY.  The file C104-211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 TCC.  C104-211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have a C104-211 file.  C104-211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AOM SLOTS may be registered without registering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       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eorge!  :           (208) 777-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Illusions BBS :  (505) 897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4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10/10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press "*", 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Binary Illusions BBS at (505) 897-7097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.ZI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12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:  50:350/0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45   &lt;-- Binary Illusions BBS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.COP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SNet:        50:350/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