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705-711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4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etwork   |          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FidoNet  |  1:109/81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nterNet  |  tward@msii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