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GG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V1.00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will ONLY support ANSI mode, this will be checked upon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SI is NOT on the user will be asked if they can support ANS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ds "Y" then ANSI is turned on for the duration of the doo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is calendar to be displayed simpl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Boggle Timer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colors via the configuration file (REGISTERED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.DAT so they can come back in and finish their games anyti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BOGGLE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INSTALL.BAT, this will create a directory called DICTS.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at directory it will run DICTS.EXE -D DICTS, this unzips Bog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.  Boggle contains a dictionary of 99,000+ words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 to unzip.  After the dictionary files have been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DICTS.EX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f you or your users notice a word that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ictionary Files please contact me so I can inclu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BOGGL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BOGGLE looks for BOGGLE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BOGGLE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Drop File Support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Multi-Node Support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Adopted Screen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How to Play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is a very easy but challenging game.  Below is a copy of the HELP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2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to Play Bogg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:  To find upto 24 words in the alot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300 seconds or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The game is played on a 4x4 Grid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by putting letters that touch togeth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can touch in any direction,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same letter twice in the same w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have the same word twice as long a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Ŀ���Ŀ���Ŀ���Ŀ �   Letters 1,6,5    =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C �� K �� Z �� O � �   Letters 1,6,5,9  =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1����2����3����4 �   Letters 10,6,5   =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Ŀ���Ŀ���Ŀ���Ŀ �   Letters 5,6,2,1  =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T �� A �� U �� K � �   Letters 10,6,5,9 =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5����6����7����8 �   Letters 11,6,5   =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Ŀ���Ŀ���Ŀ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S �� C �� M �� 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9���10���11���1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Play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:  After you save a word the dictionar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99,000 words is checked.  If th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s in the dictionary points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:  Scoring follows the popular Scrabbl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1     G = 2     M = 3     S = 1     Y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3     H = 4     N = 1     T = 1     Z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3     I = 1     O = 1     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2     J = 8     P = 3     V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1     K = 5     Q = 10    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4     L = 1     R = 1     X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ore for the word is then multipli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in the wor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:  Letters are generated for the whole month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 enters the door.  Each player 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Scoring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the popular Scrabbl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point for AEILNOR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oints f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ints for B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oints for FHV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oints for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for 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Extra Points for getting 24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HIGH.DAT contains highest scores for a single word.  This i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nd may be reset by simp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BOGGLE.DAT will be removed and BOGG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BOGGLE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s highest score first, with this months top ten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cores following in the n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Files in Archiv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BOGG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gl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gl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gle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gle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gle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ggle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ggle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1.ans -&gt; Ansi Help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2.ans -&gt; Ansi Help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set.bat -&gt; Deletes all Data Files that Boggl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-&gt; Installs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s.exe -&gt; Boggle Dictionary Files (Z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ggle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ggle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ggle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high.dat -&gt; Top Ten High Word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Configuration Fil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BOGGLE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BOGGLE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Registration Information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OGGLE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OGGLE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External Bulletins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LE can create external bulletins via BOBULLET.EXE.  BO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BOBULLET and it will pick up the default BO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ULLET must reside in the same directory as BOGGLE and BOGG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BOGGLE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BOBULLET.CFG for details on how to configure BO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V1.00 Credits and Many Thank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6.00" with which BOGGLE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OGGLE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BOGGL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