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is a program that forwards TBAV messages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notify helpdesks or supervisors automatic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. If one of the resident TBAV utilities detect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essage will be send to the specified machine. Also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specified machine or user if it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currently only works on Lantastic networks.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should be installed on any workstation from where TBA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ed in case of a virus alert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stations connected. The receiving machi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r helpdesk) does not has to load any TBAV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redirector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anMs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becomes activated once the Lantastic (R)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.EXE) has been installed. It is NOT required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have been logged on to the network. TbLanMs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ts messages, even when all server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anMs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send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 = &lt;username&gt;  u  =us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= &lt;machine&gt;   m  =machin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transmit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at the initial invocation of TbLanMsg,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helpdesk that TbLanMsg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receiving user has to be logged 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therwise the destination machine is is unknown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' is recommeded, as in this case the receiving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gged on in order 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have to specify the name of the machin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TBAV messages. (The LANtastic (R) 'NET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you the name of the machine). TbLanMsg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ered name exists because it might be possibl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o be power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our machines: WORK1, WORK2, HELPDESK an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BAV utilities detects a virus, a message has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1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2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HELPDESK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rver is power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users may connect to servers and log 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configuration above is sufficient to send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helpdesk. Of course the helpdesk and serv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BAV utilitie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is a TBAV log file utility. It writes a record in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resident TBAV utilities pops up with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lso when TbScan detects a virus a recor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imarily intended for network us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have TbLog installed and configured t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the supervisor is able to keep track of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When a virus enters the network he is ab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roduced the virus, and he can take a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Log record consists of the timestamp on which the event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hine on which the event occured, and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what happenend and which files were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ery comprehensive and takes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o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should be installed on every workstation. If you want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maintain the same log file, it is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g after the network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og will by default maintain a log file with the name TbLog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 directory. If you want to use another filename or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or directory you can specify a file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b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log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= &lt;machine&gt;   m  =nam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record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 at the initial invocation of TbLog, it will record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nam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specify the name of the machine on which Tb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This machine name will appear in the log file. 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TbLog will by default use the network mach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networks - such as Novell - you have to enter the networ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bLo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ls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GetBoot &lt;drive&gt;'. You can use this opt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ctor of the specified disk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NoHeur'. This option can be used to prevent Tb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euristic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Exec'. This option can be used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extensions to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considers the extensions .COM.EXE.OV?.SYS.BIN.BO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and scans files with these extensio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are some additional files which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hat makes them suitable for infection by viru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will ever execute mos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can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name extensions (known to us) that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ormat are: 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extensions indicate Windows executabl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isplay "This program requires Microsoft Window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o execute them, so you probably won't ru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nder DOS. Even when they are infected by a DOS vir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kely a threat as you don't execute them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does not scan these files by default. To make TbS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by default, specify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r in the [TbScan] section of the TBAV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=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mark as wild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Be carefull about which extensions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 non-executable file causes unpredictabl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false alarms. To minimize the false alarm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ly heuristic analysis on the add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dded a new undocumented option 'xmsseg=&lt;hexnum&gt;' (x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pecify on which address the temporar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uffer should be located while files are being cop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ddress is 6000h. If you experience trou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option, try if this option can solve it. 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om 2000h to 8800h (default is 6000h). Let us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and which valu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