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, you may operate  a TriBBS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of  30 days without registering  the software.  After 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,  you must register your  copy of TriBBS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in violation  of  United States  and Internationa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TriBBS may be 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 distributors may distribute copies of  TriBB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 violation of the TriBBS  license agreement to modify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 to you  for damages, including  any loss  of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 or other incidental or 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 to use the program, even if Mark 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uthorized representative has  been advised of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 Mark Goodwin will not be liable 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Goodwin.  All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s  mentioned in this  manual are trademarks 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uses  the excellent SPAWNO  routines by Ralf Brown 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stallation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nstallation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Configuration Files 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lp Display Screens 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ing BOARD.BAT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riBBS to Run on Boot Up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Log On 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ANAGER 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e Menu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 Menu  . . .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an Odds and Ends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ing for Caller Screen Menu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 . .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Node .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nferences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Users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Events 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ystem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File Areas 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llers Log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User File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riBBS 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Message Base 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Status Window 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Display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ing 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.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Variables 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 .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and Goodbye Screens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pecific Log On Screens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pecific Log On Screens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creen 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Menu and Bulletins 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enu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 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Screens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Screens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enu  .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ulletin Menu and Door Bulletins 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Menu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. .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nferences 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 Areas . .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Screens . . . . .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Related Screens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Screen . . . .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Logoff Screen .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Editor Help Screen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hat Help Screen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Byte Ratio Screens 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creens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Display Screens  . . . . . . . . . . . . . .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ENU SYSTEM  . . . . . . . . .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Menu Configuration File . . . . . . . . . . . 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Configuration File . . . .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enu Configuration File 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Configuration File . . . . . . . . . . . . . 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Menu Configuration File . . . . . . . . . . . . . 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Bulletin Menu Configuration File  . . . . . . . . .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naire Menu Configuration File  . . . . . . . . .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enu Configuration File  . . . . . . . . . . . . .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ABLE MENU COMMANDS  . . . . . . . . . . . . . . . . . . . .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ATCH FILES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BAT  .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n.BAT . . .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BAT  . .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BAT . .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.BAT  . . . . . . . . . . . . . . . . . . . . . . . .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 . . . . . . . . . . . . . . . . . . . . . . . . . . 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  . . . . . . . . . . . . . . . . . . . . . . . . . 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  . . . . . . . . . . . . . . . . . . . . . . . . . .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 . . . . . . . . . . . . . . . . . . . . . . 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 Files . . . . . . . . . . . . . . . . . . . . . 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 Files  . . . . . . . . . . . . . . . . . . . .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S . . . . . . . . . . . . . . . . . . .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Byte Ratios (Adjusting Security Levels) . . . . . . . .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Byte Ratios (Security Level Stays the Same) . . . . . 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ownloads . . . . . . . . . . . . . . . . . . . . . . .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YSTEM . . . . . . . . . . . . . . . . . . . . . . .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BBS WITH A FRONTEND OR AS A DOOR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Connections .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Time  . . . . . . . .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Hang Up . . . . . . . .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ING . . . . . . . . . . . . . . . . . .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AND ENDS . . . . . . . . . . . . . . . . .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noxious Callers  . . . . . . . . . . . .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Limits . . . . . . . . . . . . . . .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Keys . . . . . . . . . . . . . . . . . . . . . . . .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Logon  . . . . . . . . . . . . . . . . . . . . . . . .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lagging  . . . . . . . . . . . . . . . . . . . . . . .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he Message Base . . . . . . . . . . . . . . . . . .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Protocol Driver: TTPROT.EXE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  . . . . . . . . . . . . . . . . . . . . . . . . . . .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and Multinodes . . . . . . . . . .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elpful Hints . . . . . . . . . . .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ting . . . . .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 . . . . . . . . . . . . .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 . . . . . . . . . . . . . . . . . . . . . . . . . .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1.DAT  . . . . . . . . . . . . . . . . . . . . . . . .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.DAT  . . . . . . . . . . . . . . . . . . . . . . . .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.DAT . . . . . . . . . . . . . . . . . . . . . . . . . .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DAT  . . . . . . . . . . . . . . . . . . . . . . . . .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IDX  . . . . . . . . . . . . . . . . . . . . . . . .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SUP  . . . . . . . . . . . . . . . . . . . . . . . .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.DAT  . . . . . . . . . . . . . . . . . . . . . . . . .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PTR  . . . . . . . . . . . . . . . . . . . . . . . . .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IDX  . . . . . . . . . . . . . . . . . . . . . . . . .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TXT  . . . . . . . . . . . . . . . . . . . . . . . . .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.DAT  . . . . . . . . . . . . . . . . . . . . . . . . .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DAT . . . . . . . . . . . . . . . . . . . . . . . . .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.SYS . . . . . . . . . . . . . . . . . . . . . . . . .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 . . . . . . . . . . . . . . . . . . . . . . . . . . .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SKED QUESTIONS  . . . . . . . . . . . . . . . . . . .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 one of the  newest Bulletin Board Systems  aroun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latively new BBS,  it comes equipped with man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upport  - Although TriBBS  4.0 is an  excell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bulletin   board  system,  it   fully  supports 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nlike many other  bulletin board system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pay extra for a multinode system.  So when your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 expand, TriBBS will  easily grow  along with you 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  - On multinode boards, TriBBS  supports bo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-  Not many  other bulletin board  systems can  cla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By  offering Zmodem  as a  part of  TriBBS,  the 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ved from having to set it up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 Editor -  In addition to  an excellent  lin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 features a complete  full screen  editor to  mak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Support - TriBBS optionally  supports the use of ali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onferenc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Fido&lt;-&gt;TriBBS, PCRelay&lt;-&gt;TriBBS, Postlink&lt;-&gt;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WK&lt;-&gt;TriBBS.  Although these converters are an op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iBBS and not  included in the TriBBS archive, they a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or  download  on any  TriBBS  support  board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free of charge to all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Message  Base -   Another unique feature to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use of data  compression on all  messages.  This 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deal  of valuable  hard drive  space.   So if  you pl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board with a lot of networked conferences,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PCBoard, GAP (DOOR.SYS), Spitfire, WildCat, and R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upporting these five  major standards, TriBBS can  ru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any  door program.    By  generating  the door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 TriBBS  relieves   the  sysop  from  setting 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esting - TriBBS allows  you to optionally te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 archives, EXEs,  and  COMs  to  see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Indexing - TriBBS allows you to index large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CD-ROM file areas, for quick location and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large file-ori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riBBS's chief  design  goals  is  ease of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 Some of the above  listed features, such as 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generation of door data  files, have already pointe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reasons why TriBBS is  so easy to use.   Other Tri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generation of security level  specific menu screen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ability  to run  an almost  unlimited  number of  sl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liding events.   Overall, you should find TriBBS 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bulletin board systems to set 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and a hard  disk drive.  Although TriBBS doesn't  us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etc.  all have their  own RAM requirements;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the BBS has to run in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it  would be  possible to set  up a small  TriBBS syste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system, it really wouldn't be of much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floppy disk based TriBBS  board is not recommen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 in using any computer  program is to install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bviously uncompressed  the file archive.  There  are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ing  TriBBS:  automatic installation  through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program or manual installation  where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 installation is started by running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starts by  displaying a  list  of directories  it in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By default, these directories are C:\TRIBBS (the board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, C:\TRIBBS\MWORK  (holds the  user data  file,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questionnaires,  answers to  questionnaires, the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,  and a  few other  data files),  C:\TRIBBS\NWORK (holds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,  event data  files, and  temporary caller  lo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 (holds  display  screens: log  on  screens,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bulletins,  door  bulletins,   custom  menu  screens, 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ANSFER (used by TriBBS to hold temporary file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), and  C:\TRIBBS\TTTEMP (used  by TriBBS  to hold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ata).   You can change  the main BBS directory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F10&gt; key and entering the new main BBS directory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 will continue as soon as 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continues by creating the six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 copies   the  executable  files   (BBS.EXE,  TTPRO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.EXE, FILEMAN.EXE, and TRIPACK.EXE) into the main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 BOARD.BAT file in the  main BBS directory, copies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into the NWORK  directory, and copies the Tel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ll screen editor help screens in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installation program  will halt and wait for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BS name (default:  Unnamed BBS), the sysop's name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), the  com port (default: 1), and your  modem's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(default: 2400).   Once  you  have edited  these to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you must  press &lt;F10&gt; to  continue.  INSTALL will  contin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three data  files in  the main  BBS  directory: SYSDAT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, and 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installation process should now be complet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jump ahead  to the section entitled "Getting TriBBS to Run 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".  Although for further insight about wha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one, you may want to read the manual installa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 in  the manual  installation process  is to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bdirectory on your hard  disk.  If your hard disk is 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ould  do this by entering the following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this new subdirectory.   This can be accomplish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 can delete the TriBBS archive fil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 sure there  aren't any other  non-TriBBS file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before  you enter the above  command.  If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other  files, you will lose  them.  If there  are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in  your current directory, you  will have to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step is  to change  to the newly  created TRIBBS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must initialize  your  TriBBS  system  by runn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.   To  do this,  you  simply enter  the following  at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r modem uses  another port other than COM1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ort" is the number of your  modem's serial 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 system that will  be using a modem  hooked up to  COM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 local-only node by specifying a port number  of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reating a  local-only node,  the  TriBBS node  doesn't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r modem  can't support at least  2400 baud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that  will be  using  a  1200  baud  modem would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of course combine the  /C and /B command line 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system  with a 300 baud  (YUCK!!!) modem hooked up  to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went ok, you should  now see TriBBS'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screen presents you with 12 menu option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e arrow keys to position the  double-lined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Exit TriBBS" option.   Once the  double-lined box is 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  TriBBS" option,  simply press  &lt;ENTER&gt;  (For the  rest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a keyboard key  is indicated by surrounding  it with &lt;&gt;.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turned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riBBS in this fashion, TriBBS has created two 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SYSDAT1.DAT and SYSDAT2.DAT), a node data file  (NODE.D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 subdirectories  off your  main  TriBBS  directory.   Thes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are named MWORK, NWORK, DISPLAY, TRANSFER, and TT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ain  TriBBS directory is C:\TRIBBS,  you should now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five   subdirectories:  C:\TRIBBS\MWORK,   C:\TRIBBS\N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, C:\TRIBBS\TRANSFER,  and C:\TRIBBS\TTTEMP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these five  subdirectories to  maintain the  BBS.   The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the   user  data  file,  the   message 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, answers to questionnaires, the callers  log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 files.  The  NWORK directory holds the 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event data  files, and  temporary  caller logs. 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display  screens: log  on  screens,  goodby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door  bulletins, custom  menu screens,  etc. 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is used to  temporarily hold  files during 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TEMP directory  is used by  TriBBS to  hold transient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uses a  series of  menu configuration  files to  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on the  fly.   If you do  a directory  listing of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directory, you  will note  that TriBBS  came with 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 the extension of  MNU.  These  are the 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must be  placed in your  NWORK subdirectory  for TriBB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perly.   Moving these files to the  NWORK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em from main TriBBS  directory can be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 into your  DISPLAY subdirectory.  Moving  these fil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bdirectory and deleting them from the 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with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n getting  a minimal TriBBS system up and runn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ny necessary  modifications to  a batch file  called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riBBS will  run  by  simply executing  BBS.EXE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it will not  be able to properly run events  and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xecuted by BOARD.BAT.  Consequently, you should alway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said though,  BOARD.BAT may need to be modified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sting of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's main  directory.  If  your TriBBS setup uses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than  "\tribbs", you will have  to use some typ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o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want your TriBBS  system to automatically start 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 reboots.   This can be  accomplished by  per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odifications  to your  AUTOEXEC.BAT file.   First of 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odify  or create a  SET PATH or  PATH command to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TriBBS directory.   At  the end of  your AUTOEXEC.BAT 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ut  the command  BOARD.  That  way DOS will 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each time  the computer is rebooted.  The following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before  it has been modified to 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the  same AUTOEXEC.BAT  file after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TRIBBS;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Starting with  version  2.1,  TriBBS  uses  TTPROT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file  transfers. TTPROT  is included with  TriBBS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either  your main TriBBS directory or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verything  has  been  done  properly,  TriBBS  should 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 few  seconds, you should  see the  TriBBS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finally  log on as a new user.  Simply  enter 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 to restart TriBBS.   After  the Waiting for 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and the  modem has  been initialized,  move the  double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 to the  "Local Logon" menu  option and  select it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This option  will log you on to the BBS  and tak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the hook.  The screen should now  clear and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LOCAL / 12-02-92 (15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Unnamed BBS -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(R) 4.0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op is Jo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: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NSI color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 simply displays  that a local  connection was 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 board, Unnamed BBS, and  node number; that it's 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BBS; a copyright notice; the sysop's  name, Joe Sysop; and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aluation Copy" of the  software.  The board's name  and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an be changed  quite simply.  We'll discuss how it'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ection.   As for a registration number, you'll 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 to get rid of "Evaluation Copy".  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also note that TriBBS is prompting  you a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obably want to respond affirmatively by  pressing &lt;Y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color monitor or just simply do not want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"No" by pressing either  the &lt;N&gt; or the &lt;ENTER&gt; key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 has the "N" capitalized.   This indicates that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 pressing &lt;ENTER&gt; as the  same as pressing  &lt;N&gt;.  S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a similar TriBBS prompt,  you will know that pressing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electing the appropriate color choice,  TriBB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your name and press  &lt;ENTER&gt;.  Because this is y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user records for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oodbye, &lt;R&gt;eenter name, or &lt;N&gt;ew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 are a "new user", you should press &lt;N&gt;.  If you we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user, you  could either  "reenter name"  by pressing  &lt;R&gt;  o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finds out what  your password is, it is possible 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xtensive  modifications to your  BBS.  So  be careful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ask if you entered your password corre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ssword  is correct, press either  &lt;Y&gt; or &lt;ENTER&gt;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press  &lt;N&gt; and TriBBS will  once again prompt you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main  reason for allowing you to reenter 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remote user may get hit with line noise and no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esired password wasn't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 your password  correctly, TriBBS  will prompt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y and 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 your  city  and  state,  TriBBS  will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ngor, Me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this process by asking for your phone numb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i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207-941-0805 correct (Y,n)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/19/56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your  date of birth, TriBBS will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your board remotely.  If you don't want to set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press  &lt;N&gt;.  By  selecting "No Default", TriBBS 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editor you would  like to use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 Default", TriBBS  will  prompt  you to  select  an edi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r system doesn't have any bulletins yet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bulletins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were  any  bulletins,  you would  have  been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 bulletin menu.   Instead, TriBBS continues  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..Bulletin Menu                 &lt;Y&gt;..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..Message Menu                  &lt;I&gt;..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..File Menu                     &lt;U&gt;..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..Comment to Sysop              &lt;X&gt;..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..Toggle ANSI Graphics Mode     &lt;P&gt;..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..Newsletter                    &lt;G&gt;..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on 9 minutes with 5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B M F C A N Y I U X P G ?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point, you  will want  to log off  your BBS by 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you want to log 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I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anager program, TriMan, is used to perform such 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 the  system, configuring  the  node,  configu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configuring file  areas, editing users, packing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cking the message base,  and more.  As a sysop, TriM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mportant tools you'll use in maintain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iMan,  you must be in  your nodes's main directory.  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 enter TRIMAN.   When executed,  TriMan will pre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with the following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Pack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ll  down the Configure menu, you need  to press &lt;ALT&gt;&lt;C&gt;,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Pack  menu, you need to  press &lt;ALT&gt;&lt;P&gt;, or to  "Exit" T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press &lt;ALT&gt;&lt;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lled down, the Configure  menu will present the follow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riBBS (R)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figure  the  system, you  need  to  press the  &lt;S&gt;  key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enu.   Once  the configure system  option is 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.............. :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.............. :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tarting Date....... 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alls.....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Time Limit..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on Limit...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ime Per Logon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Sysop Security Level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ecurity Level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Time Limit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ime Compensation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dle Timeout..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Phone Number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NSI Detection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chive Ext.....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Uploads..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Messages Check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odes.....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ssword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 Type......... :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usy During Config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ne Word Names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t Logon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liases.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 Before Menu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Match for Dupes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Birthday Ques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Detailed Log.....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 more  detailed description  of each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ame.............. :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name of the  BBS and should  be chang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you want to call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.............. :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 name of  the BBS  sysop's name  an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tarting Date....... 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ay you started your BBS. 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ay you go online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alls.....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total  number of calls  that have 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BBS.   This  is initially  set  to 0,  but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from another  type of BBS software  to Tri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 change it to your board's  current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Time Limit..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efault number of minutes a caller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nd on your board.  You should note that the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different  security  levels  can  be  specifi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 file  called  DLIMITS.DAT.   DLIMITS.D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Logon Limit...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efault number of  times a caller can log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BS in a  single day.   You should note  that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of logons  for  different  security  level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in   an   optional   file   called  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IMITS.DAT will be 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Time Per Logon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default maximum  time the caller will 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ogon.  You should note that the maximum 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different  security  levels  can  be  specifi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 file  called  DLIMITS.DAT.   DLIMITS.D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Sysop Security Level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minimum sysop  security level.  Anybody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that is at least equal to this valu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 a sysop  and be able  to do such  things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s, delete messages, and be able to perfor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 number of  other operations  that  the normal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 do.   Therefore,  you  should  only assign  a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to yourself  and any cosysops your 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ecurity Level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new user security level.  When a user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ime, he will be assigned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Time Limit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amount of time a new user will get for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the  system.  Many sysops  like to give new 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extra time on their first call so that they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ime Compensation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f the amount of time  a caller will be compens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.  Many sysops like to reward callers for 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 the upload time  compensation of 1:1 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the  caller the amount of  time it took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.  If you were to set this value to 2, the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ion of 2:1 would give the caller back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s it actually took to perform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dle Timeout..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number  of minutes of  no activity 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ait  until it automatically  logs the caller off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running  TriBBS  under  a  multitasker  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, OS/2),  the BBS may  log callers  off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have been active  within the required 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 you may  find it  is necessary  to 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when  running under  a multitasking operat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eck can be disabled by setting the idle timeout 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Phone Number.......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 TriBBS will  require the  caller to 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number using the format ###-###-####. 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ggled  to "No", TriBBS  will allow the caller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phone number without forma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SI Detection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will ask each caller if  the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color  graphics or  not  at logon.   If  this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d to "Yes",  TriBBS will attempt to  det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the  caller's   communication  program  supports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rchive Ext..... : ZIP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 a caller enters  a filename without 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use the contents of this field a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.  This field can be toggled between ZIP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 SDN, an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Uploads....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field is set to "Yes", TriBBS will attemp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 with the extensions  ZIP, ARJ, LZH,  PAK, SDN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, and  COM for  integrity and viruses.   To 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 testing on compressed  archives, you mus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decompression utilities somewhere in you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 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N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form  a virus  check of the  uploaded files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CAN.EXE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Messages Check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will check all message conferenc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 has any waiting messages in  th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the bulletin  menu.  If this field  is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, the waiting message chec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odes.....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total number of nodes in your BBS. 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utomatically maintained by TriBBS whenever you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the system.   However, you may need  to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umber if you delete a node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ssword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allows you to  set an optional 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password  is set, TriBBS will ask  the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 the system  password before it  will allow 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ny of the Waiting for Caller screen i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logons.  This is useful if you want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BBS's  configuration where many people  hav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computer (i.e., a school or a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atio Type......... : Security Levels   &lt;- This is 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defines how  TriBBS implements file/byte 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 will adjust the caller's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up or  down  according  to  their  file/byte 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, TriBBS will disallow downloads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ed his file/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usy During Config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will take the phone off the hoo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 is performing  maintenance from  the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screen.   If  this field is  toggled to  "No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take  the phone off the hook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lephone companies electronic switching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a  line as  out of  order if  it busied  for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of time without  any apparent activity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should be set  for "No" if your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is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One Word Names..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 TriBBS will  allow callers  to enter 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   If this  field is toggled to  "No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callers  to use  only  one name.   This  is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ding  out obvious  aliases on  systems that  do 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Menu at Logon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will display a  bulletin menu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  If this  field is toggled to "No", th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ill not be displayed to the caller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liases...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 TriBBS does not allow  the use of alias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s toggled to  "Yes", TriBBS will ask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lias and will  allow callers to change thei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main  menu's  "Your Personal  Inform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must be set  to "Yes" for the sysop 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conferences and file areas as alias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 Before Menu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 default,  TriBBS  will  just  scroll  the  scre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its internally generated menus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d  to "Yes",  TriBBS  will  clear  the 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an internally gener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Match for Dupes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 ignores a  file  name's extens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duplicate files.   If this field is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,  TriBBS  will  take  into  account  the  file 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when searching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Birthday Question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 asks new users for their 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question can  be  disabled by  toggling this 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Detailed Log.....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logs every menu selection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.    If  this  field  is toggled  to  "Yes",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logg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editing  the system  values,  the following  function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DN&gt;        Move to the next screen of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UP&gt;        Move  to the  previous screen  of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figure the node, you need to press the &lt;N&gt; key at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 Once  the configure  node  option  is selected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.............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... : ATS0=0Q0E0M0V1H0S2=4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Baud Rate.......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Message :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Serial Port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/CTS Flow Control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10 Sec. Delay For ATA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Rings Before ATA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300 Baud Callers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1200 Baud Callers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2400 Baud Callers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ell...............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Screen Writes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ode DISPLAY Dir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Security Level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.....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During Events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more detailed description  for each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............. : 1 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node's serial port.  This  field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1, 2, 3, 4,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... : ATS0=0Q0E0M0V1H0S2=4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your  modem's initialization  string.  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string  is TriBBS's  default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and should  work with  most modems.   If 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answer  correctly, you  should consult 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to  determine what  changes may  be necessar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initialization  string.   Any control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  by   using   the   format   ^character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string must end with a ^M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you can change the above string to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n't modify S0=0 (this  instructs your 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answer a call), Q0 (this instruct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display result codes), V1 (this  instructs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verbal result  codes), H0 (this instructs your 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phone on the hook), S2=43 (this tells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sequence character).  Additionally, you shoul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 use X1  or greater for  result code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codes aren't returned by the modem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 can specify a modem initialization str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/I"  command line  switch.  Simply  follow "/I"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 while executing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Baud Rate....... : 2400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speed that  TriBBS will open the  node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at.  It should be set to your modem's highes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  This field can be  toggled between 0,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, 4800, 9600, 19200, 38400,  and 57600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ote all serial  ports can support speeds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.   If  you have  an older  computer,  you ma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the  UART in the  computer's serial card to 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RT.   Almost all internal, high-speed modems featur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essage :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message your  modem will return in 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if an  error correcting  connection is 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fault is  ARQ,  but  other  common  error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re  REL,  LAPM,  MNP,  etc.   You  should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's  manual to find  out the particular  messa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  You should note  that TriBBS will recogniz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common error correcting messages even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Serial Port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will not  lock the serial  por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 port isn't  locked, TriBBS  will  adjust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's baud rate to match the  baud rate tha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NNECT string.   If  this field  is toggled 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maintain a constant baud rate.  Thus,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's baud rate will stay at the "Initial Baud Rate"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BBS  has an error correcting modem,  you sh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rial port to achieve all off the benefits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connection.  You should note that your mod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properly configured  with  an AT  command  to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/CTS Flow Control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 only  uses  XON/XOFF  flow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 sending and receiving  of data with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 If this field  is toggled to "Yes",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 RTS/CTS flow  control between the compute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  This  is essential  for reliable opera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rrecting  modem.   You should  note that 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properly  configured with an  AT command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10 Sec. Delay For ATA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delay  in tenths of  a second that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upon  receiving a RING  message before it will 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 command to the modem to answer  the phone.  Som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older  modems, require a longer delay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isn't  answering, you should  try adjusting thi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value.  The maximum value is 20 for a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of Rings Before ATA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number  of RING messages  TriBBS will 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will  send the ATA command to the  modem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hone.   By default,  TriBBS answers  the phon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300 Baud Callers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 allows 300 baud callers. 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ggled to  "No", TriBBS will not allow  3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1200 Baud Callers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allows 1200  baud callers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ggled to "No", TriBBS  will not allow 12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2400 Baud Callers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allows 2400  baud callers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ggled to "No", TriBBS  will not allow 24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Bell............... : Off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turns the  sysop page bell 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be paged, you should toggle this field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creen Writes..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 will write directly  to video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ext.  This can cause snow on some old CGA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experience snow  on your  video display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this field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ode DISPLAY Dir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looks  in node 1's DISPLAY 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creens.  If this field is toggled to "Yes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 in the node's  display directory for 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 you to have  a separate set of 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Security Level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node's minimum security level.  For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llowed access  to  the  node, the  caller  must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 that is  at least equal  to or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's  value.  This  if useful  for creating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BBSes and high-security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.....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node's  number.  This  is set 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hen the node is created.  However,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quired (i.e., deleting a n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During Events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leaves the phone on the hook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vent.   If this field  is toggled to "Yes",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phone off the hook when it run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diting the node values, the following function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DN&gt;        Move to the next screen of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UP&gt;        Move to  the  previous screen  of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users, you need to  press &lt;U&gt; at the Configure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dit users option  is selected,  you will  be presen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................... 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.................. 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............... 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............. 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........ :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.............. 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....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ut....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During Next Pack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First Call...... 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Last Call....... : 02/12/93 0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Last File Check. : 06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Left Today...... :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alls............. :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day.........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Mode............. :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......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 Status... 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ditor.......... :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Waiting Msgs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Expires..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ploaded..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wnloaded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Bytes Uploaded........ :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Bytes Downloaded......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Posted.........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Display in QWK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Display in QWK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in QWK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in QWK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in QWK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Network Node...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more detailed description  of each 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s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............... 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................... 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.............. 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............. 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........ :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.............. 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.....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Out......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eld is toggled to  "Yes", the user will be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(not allowed to log on)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uring Next Pack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eld is toggled to "Yes", the user'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 from the  user files  the next  time it 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record is not physically delet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user files 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First Call...... 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date  of the  user's  first call. 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Last Call....... : 02/12/93 0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date and time  of the user's  last call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Last File Check. : 06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ate of the  user's last new files chec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Left Today...... :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umber of minutes the user has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alls............. :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day.........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umber of times the user has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Mode............. : Expert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 the type of  menus and prompts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to the user.  If it is set for "Novice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the complete menu and a full prompt.  If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or "Expert",  TriBBS will only  display a full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set for "Super Expert", TriBBS will only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otocol........ : None    &lt;- 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 the  user's  defaul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 Status... : Available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the  user's multinode chat statu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is set for "Available", the user can be p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on  another   node.    If  the  field   is  s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available", the  user  can't  be paged  by  a  call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ditor.......... :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the user's default ed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Waiting Msgs.. : Yes     &lt;- This is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if the  user wants to check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at log  on.   By  default, TriBBS  will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ing messages.  If this  field is toggled to "No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check for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Expires..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sets the expiration  date, if any,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.  To set the expiration date to "None"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00/00/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ploaded..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 the  number of  files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ownloaded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 the number  of  files 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Bytes Uploaded........ :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the number  of K  bytes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Bytes Downloaded......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the number  of K  bytes the 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osted.........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the number  of messages 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Display in QWK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if  TriMail should  include the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1 screen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 Display in QWK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if  TriMail should  include the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BYE screen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in QWK........ : No      &lt;-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if TriMail should include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s in QWK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if TriMail should include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 in QWK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if TriMail should includ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 in a QWK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Mail Network Node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 if the caller is  a network n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 hub for a QWK network, this fie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  if the caller  is a node  using your hub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the caller  access to  private  messages in 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 and  allows  the  caller  to  upload  messag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ed conferences that are addressed from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diting the user values, the following function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DN&gt;        Move to the next screen of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UP&gt;        Move  to the  previous  screen of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to the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      Add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              Edit the user's access to privat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              Edit  the  user's access  to 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                Search for a  user.  Note that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's name, you can use th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"*" and "?"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              Search  for the  next user  that 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enter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N&gt;            Jump to a specifi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 the message  conferences, you need  to press &lt;M&gt;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menu.   Once  the configure  message conference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you will be presented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Description..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 Security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Message Security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onference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Private Posts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..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Style NetMail Conf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ssage Deletion...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sgs Older Than...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Pack Backup File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 more  detailed description of  each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essage conferenc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Description..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Message Security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minimum security  level the caller need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read messages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Message Security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minimum security  level the caller need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post messages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Conference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if the message conference is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or  not.  If this field is  set to "Yes",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as  a private message conference.  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access to a private message conference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user  record  and specifically  give him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Conference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if  the message conference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to use an alias in  the conferenc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 flag to have any effect at  all 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 to allow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rivate Posts...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 if  the  message  conference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 of private messages.  If this field is set 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only allow the posting of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ed Conference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field  indicates  if  the  message  conferenc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ed conference.  If this field is set to "Yes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the conference's messages to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..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network if the messag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work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-Style NetMail Conf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if  the conference is a  "Fido-style 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 If this message  is set to "Yes",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 the  caller  to  enter a  Fido-styl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.  This setting should only be used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quire  a Fido-style address  to send the mail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essage Deletion... : Allowed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if a  caller can delete 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ddressed either from or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Msgs Older Than...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 used to set how many days  old TriP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messages for when pack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Pack Backup File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 if TriPack should create 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ack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editing the message  conference values, the 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      Add a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ERT&gt;            Insert  a   message  conference 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           Delete the curren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to the nex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to the previou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N&gt;            Jump to a specified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messag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 file areas, you need  to press &lt;F&gt; at 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Once the  configure file areas option is selected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escription.. : TriBB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ort Type.... :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ile Area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File Area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File Area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Path......... : C:\TRI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Path.. : C:\TRI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File List.... : C:\TRIBBS\TRIBB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List.. : C:\TRIBBS\UPLOAD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Index File... : C:\TRIBBS\FILE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more detailed  description of each 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file are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Description.. : TriBB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inimum security  level the caller needs to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Sort Type.... : By Filename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allows you to  specify how TriBBS will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.  File lists can be  sorted either by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File Area...... : No 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if the  file area  is a 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Once  this field is set  to "Yes", you must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record to specifically give him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File Area........ : No 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 what  name  is to  b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ploaded By:" line in a file description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"Yes", TriBBS will use the caller's alia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Otherwise,  TriBBS will use the  call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n the  file description.  Note that you 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onfigured for  aliases for  this field  to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File Area....... : No 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whether or  not TriBBS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for duplicate files  when the caller is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If this  field is  set for  "Yes", TriBBS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 file area for duplicate files.  Otherwis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check the file  area to see  if an uploaded 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Path......... : C:\TRI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pecifies the  disk directory  where  the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Upload Path.. : C:\TRI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the  disk directory where uploaded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File List.... : C:\TRIBBS\TRIBB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the name of 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Upload List.. : C:\TRIBBS\UPLOAD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specifies  the  name   of  the  file   area's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Index File... : C:\TRIBBS\FILE1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 the name of  an optional index fi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  You must  specify the file's comple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file  name is specified  in this field, 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Idx  to generate the  appropriate index file 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the index file to  locate files.  This can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up TriBBS's operation in  large file areas such as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diting  the file area  values, the following function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      Add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ERT&gt;            Insert  a new  file area  before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           Delete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to the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N&gt;            Jump to a specifi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 events, you need to press &lt;E&gt; at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 configure events option  is selected, you will 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ay.................... :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ime................... : 0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File................... : 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lide........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Already Executed Today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more detailed  description of  each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events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Day.................... : Every Day    &lt;- This is 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sets the  day the  event will  run.  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d  to  run  the  event  on  Sunday,  Monday, 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dnesday, Thursday, Friday,  Saturday, or Every Da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ime................... : 0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sets the time the event is  to take pla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event times, you  should use a 24-hour  clock (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23: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File................... : 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specifies the name  of the batch file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to run when the event takes place.  The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in the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lide..........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whether or  not an event is  to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event can slide, the caller's time will not  b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upcoming  event.  Therefore, any  pending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place  after the  caller logs off.   If an  even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,  the caller  will be  automatically  logged off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event is scheduled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Already Executed Today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whether  or not  the event 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      Add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ERT&gt;            Insert an event before the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           Delete the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to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to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N&gt;            Jump to a specifi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riMan's  copyright dialog box,  you need to  press &lt;A&gt;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ulled  down, the  Pack  menu  will  present the  fo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ck the user  file, you need to  press &lt;U&gt; at  the Pack menu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message base, you need to  press &lt;M&gt; at the Pack menu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riPack program must be located in your DOS PATH to 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 can be called with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es)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YSTEM             Runs TriMan's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DE               Runs TriMan's n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ERS              Runs TriMan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NF               Runs TriMan's messag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LE               Runs TriMan's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VENT              Runs TriMan's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PACK              Runs  TriMan's  user  file  packer  and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PACK /BATCH       Unconditionally  runs   TriMan's  user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PACK              Runs TriPack via Tri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 should be very  careful using TriMan when 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bout the only safe thing you can do while somebody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 edit the  user file.   You should not  attempt to do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th TriMan while anybody is on your BBS.  To do so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an irreversible corruption of your board's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being pretty colorful,  TriBBS's Waiting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to perform a  great deal of board mainten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ving to  log on to the  board.  The  Waiting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se maintenance operations by  calling TriMan. 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aller screen is divided into three major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ne of the following 1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know from installing TriBBS, a menu option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 double-lined border to the desired 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Each of these  ten menu options will now be explain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op to  DOS" menu option will  temporarily shell out to 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nter  DOS commands.  You can return  to TriBB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XIT at the DOS command prompt.   You should not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the phone off the  hook when the  "Drop to DOS" 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will put  it back on the  hook when you return 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any callers a BUSY signal while you are shelled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"Configure Node"menu optioncalls TriMan's node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Conferences"  menu option calls TriMan's 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Users" menu option calls TriMan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Events" menu option calls TriMan's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e System" menu option calls TriMan'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File Areas" menu option calls TriMan's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iew  Callers Log" menu  option allows you  to view your 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.   TriBBS  maintains a log  of a  user's activity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logged on.   This file is named  CALLERS.LOG and is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 directory.  By selecting  the "View Callers Log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 TriBBS will prompt  you for a  date to start  view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 You can simply press &lt;ENTER&gt;  to view the log 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 current day.  While you are viewing the caller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ck User File" menu option calls TriMan's user 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ack Message Base" menu option calls  TriMan to pack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 portion of  the Waiting  for Caller  screen is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window.   The  window will  display the  current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: initialization information and ring de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s for  the current day, the  number of messages that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during the current  day, the number of uploads for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number of downloads for the current day,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hort period of time, TriBBS  will blank the screen and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riBBS Ready For Caller" message  around the screen.  This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 your screen  from being burned  by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Waiting for Caller  screen is redisplay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 you to  use a  number  of optional  display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board.   These screens can be either ANSI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ochrome screens.  TriBBS requires you to use an extension of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SI color  screens and BBS for  monochrome screens.  A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stored in the DISPLAY subdirectory.  If you have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use its own DISPLAY directory, TriBBS will loo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 there.  Otherwise,  TriBBS will look for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in node 1'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aller  has  selected  ANSI  color  graphics  or  TriBB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tected  ANSI color  graphics,  TriBBS  will  always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bdirectory  for ANS screens.   If TriBBS  can't find an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the caller doesn't have ANSI color graphics selecte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 the DISPLAY  subdirectory for  an appropriate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 TriBBS can't find either  type of display screen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ither display nothing if it's a simple display  screen 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generate and display  a menu on  the fly if  an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the  following  @-variables  in  display 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wide variety of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       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LIAS@             Displays the call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RATE@          Displays 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EP@              Sends a BELL (0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OARDNAME@         Displays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FF@          Makes the screen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N@           Makes the screen 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YTERATIO@         Displays the caller's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@             Displays the call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TODAY@        Displays the caller's number of call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ITY@              Displays the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S@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@         Displays the call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TODAY@    Displays the number of down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RATIO@         Displays the caller's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@     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ANGUP@           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DOWNLOADED@       Displays  the number  of K  bytes  the call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UPLOADED@         Displays  the number  of K  bytes  the call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DATEON@        Displays the caller's last d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TIMEON@        Displays the caller's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ESSAGES@          Displays  the number  of  messages the 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ESSAGESTODAY@     Displays the number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@              Displays a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FF@           Dis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N@            En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DE@            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RIGINAL@          Displays the date of the caller's original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USE@             Prompts the caller the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@            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BYTERATIO@      Displays  the security level's byte rati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's security level doesn't have a byt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will display "No Ratio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FILERATIO@      Displays  the security level's file rati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's security level doesn't have a file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will display "No Ratio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URITY@         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@       Displays the board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TODAY@  Displays the board's number of call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DATE@        Display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TIME@        Display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BSCRIPTIONDATE@  Displays  the   date  the   caller's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LEFT@          Displays the number of minutes the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ON@            Displays the number of minutes the cal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THISCALL@      Displays the  total number  of minute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NODES@        Displays the board's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PLOADS@           Displays the call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PLOADSTODAY@      Displays the number of up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              Displays 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case is significant for the @-variabl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ignore @hangup@ in a  display screen, but will hang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riBBS prior to 3.3 allowed  control code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to display information similar to the  way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 Control codes  are  no longer  supported by  TriBBS.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hat  use control codes  can be converted to  @-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CCTOAT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O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    is the name of the display screen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example,  CCTOAT  LOGON1  would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  screens   LOGON1.BBS   and   LOGON1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NOTE: If you do not specify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TOAT  will convert  all of  the 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 a log on screen is LOGONn.ANS  or LOGONn.BBS.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number from  1 to  9.   After a  caller answers  the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prompt, TriBBS will display either LOGON1.ANS or LOGON1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caller  has  entered  his name  and  password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creens  LOGON2 to LOGON9.   At log off and  befor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s  the caller,  TriBBS will  display  either GOODBYE.A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security specific log on screens.   The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 is either nSEC.ANS or nSEC.BB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is the  security level for the  log on screen.  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screens are displayed after  TriBBS displays the normal lo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a  newsletter  log on  screen.   The  filenam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 screen is  either BBSNEWS.ANS  or BBSNEWS.BB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 screen is  displayed  to the  caller afte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any security specific log  on screens.   A newsletter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only  displayed if it has been updated since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 screen is either  n.ANS or n.BBS.   Where "n"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user number.   User  specific log  on screens 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riBBS  displays any  newsletter log  on screen.   Once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 screen has been displayed to  the appropriat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in  the fact that  they are always  stored in node  1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 special new user screen named either NEW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US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generate a  Bulletin Menu on the  f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use  a  custom Bulletin  Menu  by naming  the  displa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ANS and BULLET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rom 1 to 99 bulletins by naming them  as BULLET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Main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MAINn.ANS  and  MAIN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 You may also  have custom Main Menu 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MAINALL.ANS and  MAINALL.BBS.   These custom  scree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MAINn.ANS or  MAIN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 will generate  a  Message  Menu  for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 you may use custom Messag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ing the display files MESSn.ANS and MESSn.BBS.  Where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security level.  You may also  have custom Messag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alled MESSALL.ANS and MESSALL.BBS.  These custom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f none of your  MESSn.ANS or MESSn.BBS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File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FILEn.ANS  and  FILE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You  may also have custom  File Menu display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FILEALL.ANS and  FILEALL.BBS.   These custom 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FILEn.ANS or  FILE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 optional upload  display  screen.   Th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 present, is  displayed after the  caller select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Upload option.   The file names for the optional up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n.ANS and  UPn.BBS.  Where "n" is the  display screen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  You  may  also  have custom  upload  display  screen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LL.ANS and  UPALL.BBS.  These  custom screens will be 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 your UPn.ANS or  UPn.BBS screens match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an  optional download display  screen. 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 present, is  displayed after the  caller select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 Download option.   The  file names  for the  optio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are  DOWNn.ANS and  DOWNn.BBS.    Where  "n" is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's security  level.  You  may also have custom  downloa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named DOWNALL.ANS and DOWNALL.BBS.  These custom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f none of your  DOWNn.ANS or DOWNn.BBS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 generate a Door Menu for 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files DOORn.ANS  and  DOORn.BBS.   Where  "n"  is the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 You may also have a custom Door Menu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DOORALL.ANS  and  DOORALL.BBS. These  custom 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none of  your DOORn.ANS or  DOORn.BBS screens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 generate  a  Door Bulletin  Menu  on the 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ORBULL.ANS and DOORBUL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from 1 to 99 door bulletins by naming them as DRBULL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BULL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 a Questionnaire Menu for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y naming the display files QUESTn.ANS and QUESTn.BBS.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nu's security level.  You may also  have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display  screens  called QUESTALL.ANS  or  QUESTALL.BB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 screens  will be  displayed  if  none  of your  QUESTn.A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a  Sysop Menu for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 fly; however, you may  use custom Sysop Menus  b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files SYSOPn.ANS and SYSOPn.BBS.  Where "n"  is th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 You may also have custom  Sysop Menu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SYSOPALL.ANS and SYSOPALL.BBS.   These custom 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none  of your SYSOPn.ANS or SYSOPn.BBS  screen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custom  list of conferences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ever a caller wants  to change the message confer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.  The file names for the custom conference listings are MSG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SGn.BBS.   Where "n" is the display screen's security leve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have a  custom list of conference names called MSGALL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LL.BBS.   These custom screens will  be displayed if non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ANS  or  MSGn.BBS  display screens  match 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custom  list of file  areas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ever a  caller wants to change  the file area he 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names for the  custom file  area listings are  DIRS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BBS.  Where "n" is the display screen's security leve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have  a  custom  list  of  file  areas  called  DIRSALL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ALL.BBS  These custom  screens will be  displayed if non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ANS or  DIRSn.BBS display  screens match  the caller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supports  four   optional  chat   related  display 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ANS/SORRY.BBS will be displayed if the sysop isn'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 USERCHAT.ANS/USERCHAT.BBS  will  be displayed  if  the 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 at the  user's  request,  SYSCHAT.ANS/SYSCHAT.BB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 if   the   chat   is   initiated   by   the   sysop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THERE.ANS/NOTTHERE.BBS will be  displayed if the caller 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and the sysop does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ten   optional  log  on  related   display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ANS/LOCKOUT.BBS  will  be  displayed if  the  calle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 out, DELETED.ANS/DELETED.BBS will be displayed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 has  been marked for deletion,  TOOLOW.ANS/TOOLOW.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f the  caller's security level is too low  for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W.ANS/NONEW.BBS will be displayed if the new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ss than  the node's security level,  TOOMANY.ANS/TOOMANY.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f  the caller has  exceeded his number  of daily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.ANS and PENDING.BBS will be displayed if the caller's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justed due  to a pending event,  FRONTEND.ANS/FRONTEND.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f the caller's time has  been adjusted due to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PASSWORD.ANS/PASSWORD.BBS will be  displayed for a 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his password is requested, and ALIAS.ANS/ALIAS.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or a new user just before his alias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 caller chooses to  leave a comment  for the sysop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n optional COMMENT.ANS/COMMENT.BB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sysop presses the  &lt;F8&gt; key, TriBBS will 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.ANS or NUKE.BBS and log the call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  selects the  full-screen  editor's help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 display either  FSCREEN.ANS or  FSCREEN.BBS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  FSCREEN.BBS display  screen  is supplied  in the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but you can of course create your own full-screen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ller  selects the TeleChat menu's help functio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either TCHAT.ANS  or TCHAT.BBS.  You  should note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AT.BBS display  screen is supplied  in the TriBBS archive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f course create your own TeleCha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's  security level  has been  lowered  by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file/byte ratio checking,  TriBBS will display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LOWER.ANS and  LOWER.BBS.  If the  LOWER.ANS/LOWER.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available 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's  security level  has been  lowered by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file/byte ratio checking,  TriBBS will display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RAISE.ANS and  RAISE.BBS.  If the  RAISE.ANS/RAISE.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available 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 caller's  file/byte  ratio no  longer  permits  hi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files, TriBBS will  display the optional  screens NODOW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DOWN.BBS.  If the NODOWN.ANS/NODOWN.BBS screens are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's subscription  has expired, TriBBs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optional  screens   EXPIRED.ANS  and   EXPIRED.BBS. 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ANS/EXPIRED.BBS screens aren't available,  TriBB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 your own  custom display  screens, you'll  need  a good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ditor.  Perhaps one of the  best is a shareware produ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Draw (available for download on The Lobster Buo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IBB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eart of TriBBS and what makes it  so easy to set 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s  powerful menu system.  The TriBBS  menu system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s: the  Bulletin Menu, the Main Menu, the  Messag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,  the Door Menu,  the Door Bulletin Menu, 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the Sysop Menu.  As  you already know, TriBBS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your  own  security level  specific  menus;  however, TriBB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y  of its eight menus from the information contai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  configuration files.   These configuration  files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.MNU and are located in each node's N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file has a name of BULLETIN.MNU.  As with all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configuration files,  BULLETIN.MNU is  a  text file 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with  any  text editor.    The format  for  BULLETIN.MNU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one or more descriptions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should  be  in   the  order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   For    example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BULLET1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1.BBS, the second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ULLET2.ANS and BULLET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caller's minimum security 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 to  view  the bulletin.  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 compatibility with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riBBS, this i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BULLETI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4.0 History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gister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how  the  second  bulletin, "TriBBS  4.0  History", 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ecurity level of 15 to be able to read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 configuration file has a name of MAIN.MNU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menu configuration files, MAIN.MNU is a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dited  with any  text  editor.   The  format for  MAIN.MNU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border  back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the  background color 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 fore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 leve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the  order  of the  Main Menu  item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Main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ullet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essag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il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or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leChat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uestionnaire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ysop Menu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mment to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Toggle ANSI Graphics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sletter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Personal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System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List of User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ho's On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6 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B&gt; at the Main Menu, TriBBS will branch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M&gt; at the Main Menu, TriBBS 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F&gt; at the Main 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D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Menu.  If your board doesn't have any doo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ecurity level for this option higher than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T&gt; 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hat Menu.   If you are  running a single line 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should disable  this option  by  setting it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higher than any 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Q&gt; at the Main Menu, TriBBS 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   Menu.    If  your  board  doesn'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s, you should  set the security level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higher than anybody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S&gt; at the Main Menu, TriBBS will 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enu.  IMPORTANT:  The security level for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be set  for  at least  your  minimum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C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 a private message to  the sysop.  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the board's fir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Toggle ANSI Graphics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A&gt; at the  Main Menu, TriBBS will  togg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graphic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 &lt;N&gt; at the  Main Menu,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newslett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Y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and edit  some  of his  information. 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following menu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.......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.......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...........: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..........: 207-941-0805     Birth.........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ll......: 01/01/90         Last Call.....: 02/23/93 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........: 11               Downloads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Uploaded......: 2080             K Downloaded..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.......: 30               Editor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n........: 432              Security Level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......: Install          Protocol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Messages: Don't Check      Subscription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...........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ddress, A&lt;l&gt;ias, &lt;P&gt;assword, Phone &lt;N&gt;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&gt;efault Protocol, &lt;E&gt;ditor, Una&lt;v&gt;ailable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&lt;W&gt;aiting Messages, &lt;Q&gt;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 from  this sample display, the "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" menu features the following 8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A&gt;  prompts  the  caller  for  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lt;l&gt;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L&gt; prompts the caller for his new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P&gt;  prompts  the  caller  for  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N&gt; prompts the caller for his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D&gt; prompts the  caller to selec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&gt;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 &lt;E&gt; prompts the  caller to selec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lt;v&gt;ailable, Una&lt;v&gt;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V&gt;  toggles the caller's 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.   By default, all caller's 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is set to "available".  However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 optionally   set   his   chat   statu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available" if he doesn't want t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ultinode cha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&lt;W&gt;aiting Messages, Don't Check for &lt;W&gt;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W&gt; toggles the caller's wait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status.   By default, TriBBS check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's  waiting messages at log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 can  optionally  set  is  wait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so that  TriBBS will not check 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Q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pressing &lt;I&gt;  at the  Main Menu,  TriBBS will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board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U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W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's on all of the board's nodes.  If you are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 BBS, you  will probably  want  to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y setting its security  level higher tha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 expert mode flag  is set for 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menus for the  caller and will 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 Otherwise, TriBBS will display 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will  page the sysop.   As soon 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 Menu configuration file  has a  name of MESSAGE.MNU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ther TriBBS menu  configuration files, MESSAGE.MNU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 can  be  edited with  any  text  editor.    The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 back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 leve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 the order of  the Message Menu 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first column) must  remain the same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ample Messag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0 Messag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let the caller change hi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After displaying a list of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to the caller,  TriBBS will prompt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E&gt; will  let the  caller enter  a messag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conference.   TriBBS will promp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 name to  address the  message to.   I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isn't a net mail conference, Tri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if the  addressee  is a  user of  the board.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 to Sysop will  be changed to  your nam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is addressed to  an individual, TriBBS 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should  be flagged as PUBLIC. 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message subject.   If the conference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onference, TriBBS will ask  the caller if 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CHOed.  If  the conference is a 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will  ask the caller for 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address.   From  there, TriBBS will  let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his  message using  the  TriBBS line  editor 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aller is using  the line editor, the  edito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be displayed by pressing &lt;ENTER&gt; on  a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re the options the line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start the line editor aga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L&gt; will li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D&gt; will prompt  the caller for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&gt;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I&gt; will  prompt the caller fo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a blank line inse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&gt; will  prompt the caller for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ould lik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ac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R&gt; will prompt the  call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 would like to search and  replace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lecting  the desired line,  TriBBS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 to enter  the search  and replace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strings are  entered  on the  same  lin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separating the two strings.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line  for occurrences of the 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earch  string is found, it will 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 will  allow the  caller to  quote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he is  replying to.  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message and then prompt the cal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st lines to be quoted.  (This menu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 if   the  caller  is  replying 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U&gt; will  prompt the caller for the 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to be uploaded  and added to  the message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 that during  a local logon,  you can 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to be used for the "uploade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using  the full screen editor,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an be displayed by  pressing &lt;ESC&gt;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the full screen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return the  caller to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U&gt; will  prompt the caller for the 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be  uploaded and added  to the message's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 during a local  logon, you  can specif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to be used for the "uploade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H&gt; will display a help screen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control keys the full screen edito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editing  a message using  the full screen 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can use anyone of the follow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Key     IBM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A&gt;       &lt;LEFT ARROW&gt;  Move lef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D&gt;       &lt;RIGHT ARROW&gt; Move righ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E&gt;       &lt;UP ARROW&gt;    Move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X&gt;       &lt;DOWN ARROW&gt;  Move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I&gt;       &lt;TAB&gt;         Move cursor to next tab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P&gt;       &lt;END&gt;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W&gt;       &lt;HOME&gt;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R&gt;       &lt;PG UP&gt;       Move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C&gt;       &lt;PG DN&gt;       Move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G&gt;       &lt;DELETE&gt;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H&gt;       &lt;BACKSPACE&gt;   Delete  character  to 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Y&gt;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B&gt;                   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L&gt;         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O&gt;                     Qu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V&gt;       &lt;INSERT&gt;      Toggle insert/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e  "IBM  Keys" are  only  available 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 if  their  communications  program  supports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 allows the  caller to  read messages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caller if he  wants to read message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onference, all conferences,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allows  the caller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message to  be read, only  read new 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R&gt; will allow the  caller to enter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essage.   If the message  is PUBLIC,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aller the option of making the rep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Re&lt;p&gt;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p&gt; will allow the caller to read 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ies.  After reading all of the replies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to the original message.   (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message has rep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N&gt;  prompts the caller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to be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D&gt; will  allow  the  caller  to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(This  option is only availabl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 at least  a minimum  sysop security  level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 allows user  deletion  and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from or 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U&gt; will  allow  the  caller  to  un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 deleted  message.    (This  option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 if the caller  has at least  a minimu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&lt;b&gt;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B&gt; will make a PRIVATE message PUBLIC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 available if the caller has 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 sysop  security  level  and  the 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&lt;v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V&gt; will make a PUBLIC message PRIVAT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 available if the caller has 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 sysop   security  level  and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&lt;o&gt;, Unech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O&gt; will  toggle a  message's statu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ed and not echoed.  (This option is 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 caller has  at least a  minimum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 and   the  message  conference  is  a 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anen&lt;t&gt;, &lt;T&gt;rans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T&gt; will  toggle a  message's statu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anent or transient.   By default, all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ent.  If  a message is  marked as perman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ack  message base  packing utility will 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message.  (This  option is  only availabl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&gt;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M&gt; will allow the caller to mo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message conference.   TriBBS  will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 to  enter  the  number  of  the  message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 (This  option is  only  availa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allow the caller to cop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 message conference.   TriBBS  will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 to  enter  the  number  of  the  message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 (This  option is  only  availa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allow the caller to 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disk file.  TriBBS will prompt 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file to save  the message to. 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exists, TriBBS  will append the messag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 the file.   If the  file doesn't  exist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create the file.  (This 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 caller has  at least a  minimum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E&gt; allows the  caller to edit 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.  You should note that the origi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and the new message is added to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conference.  (This op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aller has  at  least  a  minimum  sysop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&gt;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-&gt; will move back to the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+/ENTER&gt;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+&gt; or &lt;ENTER&gt; moves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Q&gt; will  allow the  caller  to quit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allows the caller to read new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s pointers in each message conferenc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number the caller has  read. Tri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if he  wants to  read messages  in jus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  all    conferences,   the    caller's 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 TriBBS   allows   the  caller   to   rea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new messages,  skip the conference, or 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 options as  TriBBS uses  with the "Read 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allows the caller to read his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 caller if he wants to read  hi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he current  conference, all conferences,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d conferences, or  quit to the Message menu. 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,  TriBBS allows  the caller  to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 to him  in the  conference or  quit to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reading messages, the  caller will be 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options as TriBBS uses with the "Read Messag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Messages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allows the caller to set a conference que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queue allows  the caller to sel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ference will  be read while reading  messages in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TriBBS will display a menu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 You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 &lt;L&gt; presents a  list of the 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vailable to the user and indicates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queu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####&gt; Conferen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 a  conference's  number toggle's  its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 pressing  &lt;ENTER&gt;  returns the  call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ler's expert mode  flag is set  for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the menus for  the caller and  will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 Otherwise, TriBBS will display 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P&gt; will  page the sysop.   As soon 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 the sysop, TriBBS will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 window's upper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 has a name of FILES.MNU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 menu configuration files,  FILES.MNU is a text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dited with  any text editor.   The format for FILES.MNU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 border background  color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 foreground color 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 fo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that  the order  of  the File  Menu item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Fil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File Are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ist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ext Search File List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p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own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Archiv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3 Fil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C&gt; will let  the caller  change his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After displaying  a list of  the file area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 caller, TriBBS  will prompt hi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 will  let the  caller  view the 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 TriBBS will prompt the caller to ente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mask  uses the same format as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an appropriate file mask, TriBBS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f he  wants to view the  file lists for hi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will let the caller view the board'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 prompt the caller to enter  a date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with.   If the caller simply  presses &lt;ENTER&gt;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use the  date of  the caller's  last new 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then ask  the caller if he wants to 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his current 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let the caller search for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's  file lists.   TriBBS will prompt the 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the string  to be  searched for.   After 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arch string, TriBBS will  ask the call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to search the file lists for his current file 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let the caller upload a file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e caller for the filenames and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be uploaded.  If a blank description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file, TriBBS  will attempt  to extract  and use 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or DESC.SDI  description  file  for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 In order for  TriBBS to  be able to 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 description file, the proper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in the  DOS PATH.   If the  call is a  remot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 will  ask  the  caller  to  select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   If  the call  is a  local call,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ust be in the file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D&gt; will let the caller download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 prompt the caller for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wnloaded.  After entering a blank line, Tri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to select  an appropriate protocol if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n't selected  a default protocol.   You should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option is not available to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caller  is using  a  bidirectional protocol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upload  a file while downloading a 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wnload, TriBBS  will check the TRANSFER 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 any files were  uploaded during the download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or files) is found and it  isn't alread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area, TriBBS will  prompt the call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 will let  the caller view  the contents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  TriBBS  will first uncompress the arch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complete  listing of the archive's 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 then  given the  option of  either reli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's contents,  displaying one of  the archive'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ng and  downloading one or more  individu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archive, or returning to  the Files Menu. 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option to work properly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utilitie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Typ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                   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   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   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 SDN, or ARC  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R&gt; will  let the  caller remove  a fil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lists  and file areas.  TriBBS 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for the  file's name.  If  the file is  foun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ouble check  to be sure if the caller 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e security level for this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O&gt; will  let  the  caller move  a  file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file area to another  file area.  Tri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for the file's name and its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security level for this option should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 mode flag is  set for "Expert"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not display the menus for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 for the caller  and will use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 Otherwise, TriBBS will display 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 page the  sysop.  As  soon as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display 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 configuration file has a name of DOORS.MN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is  is an  optional menu  configuration file and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your board has doors available.  As with all othe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nfiguration files, DOORS.MNU  is a text file and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text editor.  The format for DOORS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 the border  foreground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the 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                is the type of  door data files TriBB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 for this door.  The door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 - Generates  DOOR.SYS  for GAP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- Generates  PCBOARD.DAT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USERS for PCBoard 14.x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 -  Generates  DORINFO#.DEF  for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-  Generates SFDOORS.DAT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 -  Generates  TRIBBS.SYS  fo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-  Generates CALLINFO.BBS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- Generates  UTIDOOR.TXT for UTI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h as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 door type is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few doors that  don't require a 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be  run.  If  you wish to use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, you can  simply specify any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 characters.   A "U"  door type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smallest  files.     Therefore,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able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is the door's  batch file.  With  TriBB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s  are run with a  batch fi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in  your node's  mai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 is similar to a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 of BAT  is not  requir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batch file. However, if an ext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  isn't specified  in the  DOORS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 will first  search for a 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and  if one isn't found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for a  file with an extension  of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example, if  a file  name  of GLOB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 in DOORS.MNU,  TriBBS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for GLOBAL and then GLOB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riBBS runs a door,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 door data files a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's  door type  character.   It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the door's  batch file to a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BAT.     TriBBS   will  then 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 caller  information  fil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file  holds the  informatio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eed when  the caller returns 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oor.   After generating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 files,  TriBBS will exit 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 will then run  DOOR.BA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TriBBS to  restart after  the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e with the door, the last lin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  file  must   call  BOARD.BAT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is an example boar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doors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/s c:\tribbs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 minimum  security  level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aineRelay Hub,HUBDOOR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Global War,GLOB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Imperium,IMPERIU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Bowling,BOWLIN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,Scrabble,SCRABBLE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Super Guppy,SUPER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egaMail,MEGA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riBBS Time Bank,TRIBANK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ic-Tac-Toe,TICTAC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Page Me!!!!,PAG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Hobbit Trivia,SFHOBTRV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tackem,STACKE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King of the Board,KINGOB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 file has a name of DOORBULL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 all TriBBS menu  configuration files, DOORBULL.MNU is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 can be  edited  with  any  text  editor.   The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 the border back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one of more descriptions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should  be  in   the  order  of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   For    example,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should  be for  DRBULL1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BULL1.BBS, the second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RBULL2.ANS and DRBULL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caller's minimum security 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 to  view  the bulletin.  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 compatibility with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riBBS, this i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BULL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um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it Trivi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m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 configuration file has a name of QUESTION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this is an  optional menu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necessary if your board has questionnaires availabl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iBBS menu configuration files, QUESTION.MNU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edited with any  text editor.  The format for  QUESTI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border  back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 color for 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the  background color 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 fore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file       is the name of the questionnaire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 This  file  name  must  not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.  Your questionnair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node  1's  MWORK  directory  and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 of  QUE.    TriBBS will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s to the questionnaire  as a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of ANS.  A  TriBB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ill display each line in the fil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ess the  first nonspace 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is a special questionnaire charac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put.   Note that the caller 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put.  Note that the  call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 line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 a date  using the  format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caller has entered the dat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 prompt  the  caller to  see  if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enter the date  using the format ###-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.  After the caller has enter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, TriBBS will prompt the caller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t wa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ecurity  level  -  Will  set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to the number specifi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 -    Will  prompt  the user  for  a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.   If  the  caller  respond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es",  TriBBS  will   ignore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until   TriBBS  finds   a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TriBBS  will  continu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 "+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   If the caller respond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o",  TriBBS   will  ignore 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 until   TriBBS  finds   a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 TriBBS  will  continu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 "-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  Yes/No questions 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en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If the first  three non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line are  REM or rem, TriBBS will 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line as a  comment and will 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 the minimum security level the call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ble to respond to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# 1,QUEST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nswer the following questions truth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stre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city, state, and zip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puter do you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modem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munications software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re you interested in messages, files, doors, or all th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the name o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hat is the BBS'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fter displaying a new user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 configuration file has a  name of SYSOP.MNU. 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 TriBBS menu configuration  files, SYSOP.MNU is a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 be edited with any text editor.   The format for SYSOP.M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 border background  color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 border fore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 background color  for an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 the fore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 level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note that  the order  of the  Sysop Menu  item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ot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irst column) must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Sysop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Edit User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Edit Message Conference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Edit File Area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dit Even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iew Callers Log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ort File Lis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1 Sysop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let the caller edit the user reco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logons,  TriBBS will call  TriMan's user edito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logons, TriBBS will display a user editor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N&gt; will let you edit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&gt;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^&gt; will let you edit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let you edit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S&gt; will  let you  edit  the user'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+&gt; will move to the next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#&gt; User Ph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#&gt; will let you edit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P&gt; will let you edi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-&gt; will move the previous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U&gt;  will let you  edit the  user's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D&gt; will let  you edit  the user's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R&gt; will  let you move  to a specified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$&gt;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$&gt; will  let you edit the user's 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%&gt;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%&gt; will  let you edit the user's 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&gt;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F&gt; will let you search for a specifi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 Lock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L&gt; will let you lock the us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amp;&gt;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&amp;&gt;  will let you  mark the user's 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1&gt; Pri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1&gt; will let  you edit  the user's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&gt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M&gt; will  let you  edit the  user's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!&gt;  will let  you edit  the user's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minut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&gt; Priv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2&gt;  will let  you edit  the user's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*&gt;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*&gt; will  let you toggle the  user's n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QWK packe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&lt;E&gt; will let you edit the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will let you exit from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 &lt;C&gt;  will  let   the  caller  edit 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 In order  to perform  this operation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call TriMan; therefore, this f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will  let the caller  edit the file area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 to perform this  operation, TriBBS will  call Tri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this function is not available to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will let the caller edit the events. 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perform  this  operation,   TriBBS  will  call   Tri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, this function is not available to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&lt;V&gt;  will let  the  caller view  the 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caller  to enter the starting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lo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 will  let the  caller  sort the  board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 You should note  that TriBBS's sort routin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limit of 3000 files per list.  If your file list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3000 files, you will  have to use an extern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 expert mode flag  is set for 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 menus for the  caller and will 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 Otherwise, TriBBS will display 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 will page the  sysop.  As  soon as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 will continue  to be  displayed  until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                            EXTENDAB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llows the sysop to  easily extend the  Main Menu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File Menu, and  the Sysop Menu through the use  of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The  first step in  extending a menu is  to add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 Menu.   The  following  is a  sample  Message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 sample Message Menu shows,  the new command's hot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, its  description is  "TriMail", and its  security level  is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a custom  menu option's  hotkey can be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 one of  the keys  that TriBBS  uses  internally for 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ouldn't use C or G for  a new Message Menu comman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@, Z, 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to get the custom  menu command functioning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 file that  TriBBS will call  to carry  out the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ust be MAINh.BAT (where "h" is the hotkey) for a cust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MESSh.BAT (where "h" is the hotkey) for a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FILEh.BAT  (where "h" is the  hotkey) for a custo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, or SYSh.BAT (where "h" is the hotkey) for a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mmand.  So  for our example  TriMail Message Menu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atch file  name would be MESST.BAT  and could be a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point,  you  may  be wondering  where  TriMail will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door  data files  it needs  to  run.   Before 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riBBS generates all of its  possible door data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it  isn't strictly necessary to run a do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enu command.   You can make  a command out of  pretty m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only limits ar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uns a  number of batch files  that allow you to run 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 is displayed providing  it is the caller's 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from  memory, TriBBS will generate all  of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 SECn.BAT (where "n" is the  caller's security lev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TriBBS just before  the bulletin menu is displayed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 memory, TriBBS  will generate all  of its  poss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LOGON.BAT  is called by TriBBS just before 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displayed.   Before exiting from memory,  TriBB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it exists,  UPLOAD.BAT is called  by TriBBS  just after a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nd before it is optionally  scanned for viruses. 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 the uploaded  file's complete  path name  as  UPLOAD.BA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batch file is very handy for  stripp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ommenting archives.  You should note that you do not nee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ARD.BAT at the end of an UPLOA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 exists, BETWEEN.BAT  is called by  TriBBS just after 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off.   This batch file  is very handy for  performing inter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outines.  You  should note that you do not ne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at the end of a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intains a  file list for  each file area.   A file lis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CII file where each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12345678901234567890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SSSSSSSS  MM-DD-YY  DDDDDDDDDDDDDDDDDDDDDDDDD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          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SSS                 is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               is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DDD.....        i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he length of the file description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40 characters per line and no longer than 2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can create each file lis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add a file to an area's file list is to locall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e sure that the  file you want add to the file  area'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  in the file area's subdirectory.   Next log on locall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Files Menu,  change to  the correct  file area  if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it, and select the  upload option.  Next, enter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description.  TriBBS will then add  the file'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with   TriBBS  is   an  external   utility  program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.EXE.   This utility  makes it possible  to quickly 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file lists.  To run FileMan,  be sure that you ar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node's main  directory  and  enter FileMan  at  the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must  be  run  from  a  main directory  in  order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will start  by displaying a pulldown menu bar.  Press &lt;ALT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ll down the Files menu.   From this menu, you can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be edited by moving the  highlight bar to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pressing &lt;ENTER&gt;.  You can exit from FileMan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&lt;CTRL&gt;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lect  a file area to  be edited, FileMan will rea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's file list.   You will then be able to sort 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e file  area for any  files that aren't  included in th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s, edit a file's description, check a file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_ID.DIZ or DESC.SDI description file, and more.   To per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operations  you only need to move  to the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and press  &lt;ENTER&gt;.  You  can move  around the edit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by pressing  either the &lt;TAB&gt; or  &lt;SHIFT&gt;&lt;TAB&gt; key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it from  the edit  file list  dialog box, TriBBS  will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FileMan has an upper limit of 1000 fil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 Also you should  be aware that  FileMan does not 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.   So you  should not  edit the  file lists  when somebo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llows you  to  optionally  search for  files  by ind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the DOS directory functions.  This can  great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earching  large file  areas such  as  CD-ROM file  areas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 can generate an  index file for a file area,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 index  file  name  using TriMan's  file  area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 can be run using one of the following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a  list box of all of the  fil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configured to use an  index file. 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bar to  the appropriate file area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uble click  it with a  mouse.  Press  ESC to ex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/ALL switch is used to  run MakeIdx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MakeIdx  generate index files  for any file 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nfigured to us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 /F:n1[-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/F: switch is used  to run MakeIdx 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r  from within a batch file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 MakeIdx generate an  index file  for a 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f it  is specified using /F:n1,  where n1 i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to  be indexed.   The /F: switch can  also creat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 a range of  file areas  if it is 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:n1-n2, where n1 is the first file area  to be inde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2 is the last file area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 should not use an index file  for an uploa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because TriBBS  will only searc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tching files if the file  area is configured as an index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Therefore,  a file that was  uploaded after the index 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cannot be  found until the  file area is  re-indexed.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use for indexed file areas is  to index any large fil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rve as  upload areas.  Then you  will only have to  re-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le area when you add or move a file to it. 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 index an upload area by either running MakeIdx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 areas  either in an  UPLOAD.BAT or BETWEEN.BAT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note that  once you have built an index  for a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you will  not have to  ever rebuild  it because the 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 never change on a CD-ROM.   One last note, MakeId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 index file  for any file area that  has up to 15000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up  to 15  external  protocols.   To enabl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you  must create  an external  protocol menu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 EXTPROT.MNU in your node's NWORK  directory.  EXTPRO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               is the key  to be used to selec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   You  should  note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ride any  of TriBBS's 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pecifying the  internal protocol'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 external  protocol's  hotkey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 you  can  use a  hotkey  of  "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  TriBBS's  internal  Zmodem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DSZ.   Additionally, you  can't use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 protocol'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 a description  to  be  display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le                is  the exact  name of  the  batch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s files to  the caller with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   This  batch file  must 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le             is  the exact  name of  the  batch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s  files  from  the  call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 protocol.    This batch 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in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                  is  "Y"  if  the external  protocol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transfers.  Otherwise, "N" to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 the external  protocol doesn'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        is "Y" if the external protocol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  with  an error  correcting 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, "N" to indicate  tha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 can  be  used  with  all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,Zmodem (DSZ),sz.bat,rz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Pt (Puma),smpt.bat,rmpt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HS/Link,hss.bat,hsr.bat,y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file replaces TriBBS's internal Zmodem protocol  with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dds  the  very  speedy  MPt  (formerly  Puma)  and  the  spe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protocol HS/Link to the board's list of protocol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support batch  downloads and neither is 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riBBS calls a  send batch file,  it passes the 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 or EBAT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port   number"  and  "baud  rate"  parameters  are  pretty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   The  third parameter  TriBBS passes  to the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a  little further  explanation.   If  the  protocol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 Otherwise, TriBBS  creates a file  called "EBATCH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 the   name  of  the   file  to  the  protocol's   bat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BATCH.DAT"  is simply  a line-by-line  listing of  the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sz -m @c: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s 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n  example of  a HS/Link  send 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calls a receive batch file, it passes the 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should note that the "filename" parameter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rnal protocols that support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rz -m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an  example  of a  MPt  receive  batch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n example  of a  HS/Link receive batch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optionally setup  your  system  so that  it  will adjust  cal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according to  their ratios, you  must first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called  RATIOS.DAT in  node  1's MWOR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.DAT is a simple ASCII text file tha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               is    the   maximum    file   ratio   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:files uploaded) for 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  at this security level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mpose a file ratio for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, a file ratio of 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ratio               is    the   maximum    byte   ratio    (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:bytes uploaded) for 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 at this security level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mpose a byte ratio for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, a byte ratio of 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5.5,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20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is example  that you can  specify both a  file and a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.   In this example, a caller  with a security level  of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maintain  a  file ratio  of  at  least 1  upload  per  every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d  must maintain a  byte ratio  of 1K  bytes uploaded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7.5K bytes  downloaded.   If  the caller  can't mainta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, TriBBS  will downgrade the caller to a  20 security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 can't maintain  a 20 security  level, TriBBS 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grade the caller to a 15  security level.  Finally, if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intain a  15 security level, TriBBS will  downgrad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 new user's  security level.    If you  don't want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 be reduced back to a new user's security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hange the 15 security level to 15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 that a caller's ratios are checked at logo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Do not  include any security levels in  RATIOS.D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riBB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so  supports  a file/byte  ratio  method that  restri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ability to  download if  he has  exceeded  his file 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   To setup  your system  so that  it will  restrict a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to  download  to  their  ratios,  you  must  first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called  RATIOS.DAT in  node  1's MWOR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.DA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          is the maximum file  ratio (files downloaded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)  for the caller  to be able 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f you do not want to impose  a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security level, a  file ratio of 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ratio          is the maximum byte  ratio (bytes downloaded: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)  for the caller  to be able 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f you do not want to impose a 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security level, a  byte ratio of 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 this example that  a level 30  caller must maintain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of 1 upload  for every 10 downloads and a byte ratio of 1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 for every  20K bytes  downloaded.   If the  caller f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 these levels he  will not be able  to download any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e  uploads a sufficient number of files  or bytes to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Do not  include any security levels in  RATIOS.D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riBB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, a  BBS has a number of  files that the sysops 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ers to  be able to  download without the  files being 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 the caller's file and/or byte ratio.  You can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BBS  by creating  a file  called FREE.DAT  in  node 1's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FREE.DAT is a simple  ASCII text file that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y files that will be  a free download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use DOS  wildcard characters  in  the file  name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file area's entire  contents as free download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area directory's  complete  path  name  in FREE.DA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example, TriBBS will consider any  fi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"c:\tribbs\tribbs" and any files  starting with "r"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CRI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 an optional subscription  system. 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subscription system is to create a SUBS.DAT file 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 MWORK directory.   SUBS.DAT is a  simple ASCII text fi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level    is  the  caller's  new  security  level afte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SUB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from this example that a  level 30 caller would  be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 as soon as his subscription has  expired.  TriBBS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ired subscription  at logon.  A subscription  expir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an  individual caller through the Waiting  for Caller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RIBBS WITH A FRONTEND OR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 be run  with either a  frontend program  (i.e.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, etc.)  or as  a door.   To execute  TriBBS when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F" command line  switch.  The format for using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/Fbaud  rate".  Where  "baud rate" is the  connection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 is only  an example  and you  should use  BOARD.BAT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s you  normally would.   Otherwise,  doors will 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 "%1" after "bbs"  in the  above batch file.   This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's first  command line parameter  to pass the "/F"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    For example,  you  could  execute  TriBBS using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 file with a 2400 baud connection by using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 will recycle to  the Waiting for Caller 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either logs  off or is forced off the board.   If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 with a  "/F" parameter,  TriBBS will  exit memory 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 calling program.  Thus,  TriBBS acts just like 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/F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Although doors  run fine when using TriBBS 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are always  executed  by TriBBS's  Waiting 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Therefore, events will never run if TriBBS is being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F" parameter.  If your board requires maintenance ev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ing TriBBS  with  a frontend  program,  simply  run them  a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  event.  If you are running TriBBS as a door, simply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oard run the necessar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frontend is able to  supply an error correcting messag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, etc.), it may  be specified with  a slightly modifi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 "/F" command  line switch:  "/F  baud rate/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".  Please note  the slash between the  "baud rate" and 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 log  on time can be  limited with TriBBS's "/T"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.   The  format for  this  command line  switch is  "/Tminu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minutes"  is the maximum number of minutes the cal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does  not hang up on the caller when he says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leaves the task of hanging up to  the frontend program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H"  command line switch  to instruct it  to hang up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before returning to th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Whenever a  caller is  in a  door, TriBBS  create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ORS.TMP in the node's NWORK directory.  TriBBS us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 a caller  is returning  from a door  when BB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.  Therefore, it is essential that your frontend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DOORS.TMP before  running BOARD.BAT.  Otherwise, if 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in a door, BBS.EXE will assume that a  caller is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hen the frontend program calls it  the next tim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aller will be logged on under the previous call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 enabled  with the  Waiting for  Caller Screen's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nu.  If upload testing is enabled, TriBBS will call Ma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 program to  scan the  contents of  the upload.  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, must  be in  your PATH.   Additionally, TriBBS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decompression utilities to  be in your  PATH to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     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, SDN, and ARC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f  TriBBS isn't  able  to  find  SCAN.EXE or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utility,  the upload  will NOT be  tested. If 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he virus scan, it will  be immediately deleted.  Be aw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 is not infallible.   It is  perhaps the best  uti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but no virus scanner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noxi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 or later you will  have to lock out  a caller and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record  doesn't take up  much disk  space there's  no sen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 the record to  just keep the  caller locked out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 the  need  for needlessly  maintaining  the  call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a file  called JOKER.DAT.  JOKER.DAT  is a straight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th each line  being the name of a caller you 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ut.   JOKER.DAT is  an optional file  and must resid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MWORK directory.  The following is a sample JOKE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 give callers with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mounts of daily time and number of daily call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as a sysop deserve more daily time on you own boar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  caller?    TriBBS  supports   a  daily  limits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MITS.DAT.   DLIMITS.DAT is  an ASCII text  file and must 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 MWORK directory.   You  should note that  any call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aren't found  in  DLIMITS.DAT will  be assign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default daily time and number  of daily calls.  DLIMIT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file and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,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,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      is the security level's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       is  the  security  level's  number  of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er logon           is the maximum time per logon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 in order to 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 versions of TriBBS  before 3.3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 optional parameter.   You do not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 anything for  this parameter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DLIMIT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45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6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6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180,99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,180,99,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whenever  you modify DLIMITS.DAT any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take effect until a caller calls the  first time for a da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already  called during the day, any  changes to DLIM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ffects his security level will not occur until he call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If a caller hasn't already called during the day,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MITS.DAT  that  effects   his  security  level  will   tak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special keys that  you can use whil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(s)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Adds 5 minutes to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Takes 5 minutes away from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    Toggles the page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    Will allow you  to adjust the caller's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 will prompt  you  to  enter  the  caller'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     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    Logs  the  caller off  and  marks  his user  recor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ocked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      Logs  the  caller  off  with  a  "Keyboard  inpu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ed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     Displays  a screen called  either NUKE.BBS  or NUK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    After the caller  logs off, TriBBS will 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turn to DOS.   Once &lt;F9&gt; has been presse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 a blinking down arrow in 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corner of the  user status window.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t down can be overridden  pressing &lt;F9&gt; agai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riBBS will exit with an errorlevel of 2 if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Toggles  between the two  caller status window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display screen and two help scree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ove mentio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C&gt;  Enters chat  mode.  The  chat can be ended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D&gt;  Allows you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you to enter both  your name and password at the 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&lt;;&gt;.  For example, a caller with the name Mark Goodw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of Install  could enter  his name and  password at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Goodwin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for  security reasons  TriBB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s a series of periods 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displaying a  file listing,  the "more"  prompt will 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to flag  files for downloading by simply pressing  &lt;F&gt;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he  caller to enter letters  that are display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il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 noticed that included with  your TriBBS files i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TRIPACK.EXE.  TriPack is  the TriBBS message  base pack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 any &lt;DELETED&gt; messages  and messages that are 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of  days you  have indicated  in your 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   TriPack was  developed as  an external  program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 program to use  and can be  executed with the 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       is an  optional switch.    If specifi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marked  &lt;PRIVATE&gt;&lt;RECEIVED&gt;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              is  an optional  switch.   If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base  conference will  b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  support  message numbers  as 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9,999.   You should only renumb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conference  if you think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ollover this  amount.  Although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update  its message  thread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  mail message threads  may be los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PCRelay maintains a  lis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ads for  each netmail conferenc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umbering your message  conference,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be  able to correctly indicate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 a  single  conference or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  to  be   packed.     A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 the ":".  For example, /C:4 woul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 be packed by separating them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 example,  /C:5-9   will  pack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Never pack a system's message base unless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TTPROT.EXE is  the protocol driver  TriBBS calls 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  In order for TriBBS to be able to run  TTPROT.EX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your  DOS PATH.  This  is very important!   If it isn'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multinode TriBBS board  is a pretty easy procedu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first create a  directory for your  new node. 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create  a directory  called  C:\TRIBBS2 for  the  second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w you must copy  your SYSDAT2.DAT file from your nod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 your new node's directory.  You  should note tha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.EXE must be  in your PATH.  Next change 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 node's directory and run  BBS.EXE.  You now 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Before exiting to DOS you should use the Configure Node 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turning  to DOS, you must create a  BOARD.BAT file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 The simplest method  for doing this is  to copy your 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 to the new  node's directory and edit i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e only  change you'll  have  to make  is to  edit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will  need new menu  configuration files in  the new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Once again, you  can simply copy node 1's MNU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for setting up a  third, fourth, fifth, etc. node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 nodes up and running  on the same computer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a multitasker and  have a 386 or better to do  it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0 can been successfully run under DesqView, Windows, or OS/2 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So that TriBBS's data file  will not be written to b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 node at  a time,  TriBBS fully  supports file  sharing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file sharing,  you  must  put the  command  SHARE.EX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riBBS does not have the ability to correctly lock and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 data files and sooner or later they will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ome strange quirk unique to Windows,  you must have SHAR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 TriBBS under  Windows.   This is true  whether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a single or  multinode system under Windows. 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  has record  locking built right  into the  op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SHARE.EXE  is not  required when  multitasking TriBB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 nodes up and running  on more than one 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 to  use  some  type of  networking  hardware and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has  been successfully  tested on a  LANtastic's networ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ossible glitch in running TriBBS on  a LAN is that all nod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 SYSDAT2.DAT files  to locate  node 1;  therefore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 LAN in such  a way that  all workstations and 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node  1 drive as the same  drive.  For example, if 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the C:  drive on the server, the  rest of the network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is as C: also.  If another node's workstation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drive,  you must redirect  that drive  to say D:,  E:, or et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the node 1 drive as C:   So as long as the whole LA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de 1's  drive as the same drive, TriBBS should work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challenge you will  find about getting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al is getting doors to run  from all node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 from  the  fact  that  most  doors  do  not  support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  If  they  do,  then  fine,  simply  set  up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batch  files and away you  go, but if they  do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little more  effort.  The  best method I've  found so fa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 nonmultinode door on all nodes of  a multinode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, node is currently using  the door.  If the door is  in use,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 appropriate "errorlevel"  that can be  used in 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revent the door from  being run.  If the door isn't  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will return  without error and your  batch file can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door as it normally  would.  After running the door, FOY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again so  it  can "unlock"  the  door for  use  by another 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ECHO is  a handy little utility that lets  you se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rough the  comm port.   For example,  if a door  is in u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end  a  message like  "That door  is in  use  on another 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ry  again later."  By  sending such a message to  the us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 multitasking a multinode TriBBS system,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ive  each node  the same number  of clock ticks  if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modems that  have similar  speed  capabilities. 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high speed modem  on one line and a slower modem o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 to give the node  with the high  speed modem a fe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may seem  rather obvious, but I've seen people 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network echos  wondering why it  can't be  done on just 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local phone company offers Busy Call Forwarding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sider getting  it.   With  Busy Call  Forwarding,  a n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ing  down to  another node  whenever it  is bus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 Lobster Buoy has  two lines.   Node 1's phone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.  Whenever node 1 is busy,  it will ring down to node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 if node 2 is busy, the caller  is out of luck. 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Call Forwarding is very small and make it convenient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t for your cal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helpful suggestion I can give is to get your feet  w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setup first before jumping in with your guns  blaz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ultinode setup.  Give yourself sometime to master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multinode  chatting  through  its  TeleChat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 system's normal  sysop/caller chat mode,  which is 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hatting  system  where keypresses  are sent  in both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nstantaneously,  the TeleChat system uses a  seri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BBS TeleChat  system  offers two  distinct types  o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node chat  and group chat.   Node chat  is where two nodes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 the caller  simply  enters  the desired  node's  numbe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hat menu.   As soon as the caller  enters the node number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nd the  other node  a special  message which  state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shes  to chat with the caller on the  other nod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on  the other node enters  node chat, TriBBS will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that initiated  the chat a message  to that effect. 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ext is sent back and forth  between the two nodes a line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 When entering text,  TriBBS will automatically word  wra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at sixty  characters.   Because  of this  relatively shor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lines of text  are sent back and forth at a  fairly qui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id in the flow of the conversation.  While the call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 TriBBS  will not scan for  any chat text from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until the caller has stopped entering text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key  or erasing whatever text is on  the current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 key.   This is done so that the text  the caller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garbled by incoming messages.  The caller may leav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 entering the word  EXIT by itself.   As soon a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 chat mode, the other caller will be informed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chat is very similar to node  chat except for any call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 can enter  group  chat at  anytime.   Therefore,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in group  chat at any  one time is  only limited by 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   Note that unlike  node chat nobody is  pag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enters  group  chat.   However,  like  node  chat,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ent  to all nodes in group chat whenever a call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or  exits group chat.  Text entry  is performed exact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price of high-speed modems has been dropping steadi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year or so,  many sysops have decided to take  the plu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 either a  V.32 or  V.32bis modem.   Unfortunately, 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high-speed modems quickly  find that setting up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n be rather confusing at first.  This confusion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ops have never had any experience with locking a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locking  a serial port  is a very  simple thing to  do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 generally assume  that the  modem owner  knows all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step in understanding how a  serial port is lock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nderstand a little communications-related terminolog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asons why it is beneficial  to lock a serial port.  Fir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a modem is considered data communications equipment (D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considered data terminal equipment (DTE).  Wh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unicating with another modem, there are essentially thre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unication path: your computer and modem are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DTE to DCE), the two modems  are talking to each other (D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), and the other person's computer is talking with their modem (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 DCE to DCE  connection is established,  the modem will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message to  the computer.    This CONNECT  message te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hat baud rate  the two modems are talking to  each other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your modem is a  9600 baud modem and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ing with  a 2400 baud modem.   In a case like  this,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establish a  2400  baud connection  and your  modem will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2400 baud message to your computer.  If your serial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, the  modem will  switch the  baud rate  that it  talk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to 2400.   In turn, the computer's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software,  terminal program, etc.) will set the comput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for 2400 baud.  At this point, both the DTE to DCE and the D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 baud rates will be set f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s assume that  the serial port is  locked at 19200 bau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9600  baud modem  establishes the 2400  baud connection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again  send  a  CONNECT  2400 baud  message  to 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time  the modem will maintain the  19200 bau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 with  the computer  instead  of dropping  down  to 2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 the computer's  communication program  will  not lo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erial port  to 2400 baud.   So with a locked 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E  to DCE baud rate will  be 19200 and the DCE  to DC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ould you  want to lock  your serial port?   Error corr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compression  are  the  two   best  reasons.    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can transmit data about  20 percent faster than non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connections.   Also  through data  compression, mode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data up  to four  times  faster than  without data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 is possible  for an error  correcting connectio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data much faster than the DCE to DCE baud  rate.  So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 be lost between the computer  and the modem, the  DTE to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must  be higher than the  DCE to DCE baud rate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 are locked at either 19200 baud or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ow is a serial port locked?  The first step is to tell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the DTE to DCE link  at a constant baud rate an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 to DCE baud rates in the CONNECT string.  Addition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RTS/CTS hardware data flow control with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o configure your modem to perform these actions,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dd  a couple of AT  commands to your initialization 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the   proper  AT  commands   in  your  modem's   NRAM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 there is  no set  standard  for the  AT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se actions.   Consequently, you'll  have to either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's  manual or contact  the modem's manufacturer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 AT commands you  need to use. After  you'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  your  modem,  you   need  to  configure 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program.  Simply  tell the communication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ort is to be locked and that hardware data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used.   Believe it  or not,  that's all there  is to  lo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TriBBS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Buoy at 207-941-0805.  This is the home board for TriB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call  any other TriBBS support board for  assistance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are indicated in the list  of registered boa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TriBB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 TriBBS, please try to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   Please don't say something  like "I can't get 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".  Unfortunately, statements like that  are all too comm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help  resolve the problem.  Instead, try to explain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actly what is happening  when you try to run a door 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nd upload your door batch files and door men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s can be very helpful when trying to diagn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 you  can, log  on  remotely and  capture  a session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 the problem.  If you are unable to log on remotely, a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users for help.  Most problems  can be cured in on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lem is explained  in enough detail.   However,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specific details,  it can  take many  messages  and a 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on before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 necessary, minor updates, such as  4.01, 4.02, 4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 for download from a TriBBS support  bo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load major  updates, 4.1, 4.2, 4.3,  4.4, etc., to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bulletin boards and online  services across the country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it is your responsibility to obtain the latest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BBS is only $75.00.  Please use the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anual to register your board.  When you register  Tri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the  latest version of TriBBS on disk, 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n encrypted key file  called TRIBBS.KEY.  All 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RIBBS.KEY  into  node  1's main  directory  and  voila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.   TRIBBS.KEY can  also be used to  instant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ind that TriBBS is the  BBS for you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riBBS a quality product.   It has take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 likely thousands  at this  point) of  hours of 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o get TriBBS  to where it is today.   So please support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and future TriBBS development by registering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consider how  much  a commercial  software  product of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would cost you.  By comparison, TriBBS is quit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shareware  version of  TriBBS  is NOT  (I repeat 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pled in any way.  The registered version and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e  and the  same program.   All  features are  enabl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   I've had  many people  ask me  if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riBBS is crippled. 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encourage  third-party  development  of  TriBB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 doors,  this section  details the  file formats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  You should note that TriBBS is written  in C++ and as su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 are C  data types.   For  example, all  strings are 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system configuration  file  and is  located in  node 1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41     char [41]     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to  82     char [41]     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to  91     char [9]      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 95     char [4]       The  board's  default   file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ZIP, ARJ, LZH, PAK, SDN, o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int            The number of today'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number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The number of up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The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The default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The default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The maximum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new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The new use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pload time compens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Maximum  no   keyboard  input 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5     long          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127     int            US phone number  flag.  If TRUE,  u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 number  format.   If FALSE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US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to 129     int            Test  uploads  flag.     If  TRUE,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s for  viruses.   If FALSE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n upload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to 131     int            Auto ANSI  detection flag.  If  TRU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 ANSI autodetect.  If FALSE,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for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to 133     int            Waiting message  flag.   If TRUE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waiting  messages.  If  FA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for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49     char [16]     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The board's file/byte rati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Phone on hook during maintena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No one word nam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No bulletin menu at log 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159     int            Aliases allow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1     int            Clear    screen     before  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ally generated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to 163     int            Exact file name matching for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165     int            Disable the new user birth da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to 167     int            Disable detailed log entri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 to 256     char [89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BBS's  means  for  accessing  the system  data  and  main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etween nodes and is  located in each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81      char [81]      The path to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to 256      char [175]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node configuration  file and is  located in  each node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81     char [81]      The modem'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to  86     char [5]       The error correcting connec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to  95     char [9]       The date of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unsigned       The modem's 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modem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No 300  baud  callers flag.    If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 not allow 300 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log on.  If FALSE, TriBB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 bau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No 1200 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RTS/CTS handshak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Locked serial por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Direct screen 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 tenths  of  a second  dela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 number  of  RINGs  to  b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Page bel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se node DISPLAY directo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The node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3     int            No 2400 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to 125     int            Phone off hook during event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256     char [131]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iBBS's  user records  file  and is  located  in  node 1's 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ach user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31     char [31]     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to  47     char [16]     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 78     char [31]     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to  91     char [13]     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100     char [9]      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to 109     char [9]       The date of the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24     char [15]      The date  and time  of  the user'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33     char [9]       The  date of  the user's  last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35     int           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to 137     int            The us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to 139     int            The amount of time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to 141     int            The user's la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to 143     int            The user's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to 145     int            The user's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to 147     int            The us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 to 149     int            The user's locked ou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Marked for dele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The user's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159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1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to 163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16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to 169     long           The us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to 173     long           The us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 to 177     long           The user's K 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to 181     long           The user's K byte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to 185     long           The user's number of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 to 187     int            The user's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 to 189     int            The   user's   initial   multinode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 to 191     int            The user's waiting message che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 to 200     char [9]       The user's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to 231     char [31]     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2 to 256     char [25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 and ALIA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user  and alias index files  and are located in 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se files are sorted in ascending ord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32-bit CRC.  Each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4         unsigned long  32-bit CRC of the user's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6         int            The user's record number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user's supplemental information  file.  For each  user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a  set of  message  records and  file  records. 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 2        int            Conference queu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 4        int            Access to privat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 8        long           Number of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o 10        int            Waiting mess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cords used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Access to private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 of each  individual user's record  is calculated 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zeof(message  record)   *   number  of   message   conferences)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zeof(file record) * number of file areas).  The following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tructure  for a board  with three message conferences 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#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# 2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# 3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#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# 2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ve illustration would have a record  length of (10 * 3) + (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r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 message conference configuration  file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directory.  Each conference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 2     int            The conference's re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o   4     int            The conference's net 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o   6     int            The  conference's  user 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to   8     int            The conference's backup 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  will   backup    th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before packing it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 will  not  backup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to  10     int            The number  of days  messages a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for.   Tells TRIPACK  wh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old enough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to  12     int            Private messag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to  14     int            The   conference's  Fido-style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to  16     int            Alias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o  18     int            The conference's pos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to  20     int            Do not allow private messag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to  61     char [41]      The conferenc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 to 102     char [41]      The conference's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to 106     long           The conference's highes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to 256     char [150]     Reserved for future use. 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 conference's pointer  file and  is located  in node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Where the conference number is specified by n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number from 0001 to 9999.   Each message in 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15     char [15]      The date and time the messag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 46     char [31]      The name of the message'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to  77     char [31]      The name of who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to 118     char [41]     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 to 120     int            The message's echo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to 122     int            The message's threa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to 124     int            The message's priva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26     int            The message's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7 to 128     int            The message's received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130     int            The message's perman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to 132     int            Netmail "from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to 134     int            Netmail "from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to 136     int            Netmail "from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to 138     int            Netmail "from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to 140     int            Netmail "to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to 142     int            Netmail "to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to 144     int            Netmail "to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to 146     int            Netmail "to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to 150     long           The message's position in Mnnn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to 154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to 158     long           If  the  message  is  a  respons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 this value 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original     message's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conference's index file and  is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here  the conference number is specified by nnn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m 0001 to 9999.  Each message in  the conferenc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4       unsigned long  32-bit CRC of the message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8       unsigned long  32-bit  CRC of  the message  addres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2  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6       long           If  the  message  is  a  respons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 this value 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 original     message's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ssage conference's text file and is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here the conference number is  specified by nnn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0001 to  9999.  The start of each messag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 pointer  in the  conference's  Mnnnn.PTR file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sav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message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4         int            Compressed/uncompressed      flag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s  a  compressed message  an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s an uncompress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...       char [length]  The message's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 above data  structure indicates, TriBBS  can save 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either a compressed or uncompressed state. 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S  data compression  works, a  short  message may  actually gr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when compressed.   Therefore, TriBBS  will attempt to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ssages.  If the message's compressed length  i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 uncompressed  length,  the  message  will  be  sav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state.    Otherwise,  TriBBS  saves  the  message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tate to conserve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file area  configuration file and is  located in node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Each file area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 2     int            The file area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o   4     int            The file area's sort flag.  TRUE i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file name.  FALSE if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o   6     int            Private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to  47     char [41]      The file area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128     char [81]      The file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209     char [81]      The file area'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to 290     char [81]      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1 to 371     char [81]      The file area's uploa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 to 373     int            CD-ROM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4 to 375     int            Alias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6 to 456     char [81]      The file area's index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7 to 512     char [56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 node's event  configuration file  and is  located in 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Each event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event's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event's executed toda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sliding even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12       char [6]      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21       char [9]       The event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proprietary door data file.  It is an 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     &lt;-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                   &lt;-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                       &lt;-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Expert, N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ANSI, N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          &lt;- Minutes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                  &lt;-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                   &lt;- The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56                      &lt;- The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     &lt;- Baud rate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     &lt;- Locked rate or 0 for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RTS/CTS, N for no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  &lt;- Y for error correcting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amed BBS                   &lt;- The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                     &lt;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                   &lt;-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  list of  color  codes TriBBS  uses  in it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  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Black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Blue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Green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yan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d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Magenta 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Brown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White     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Black Blink 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Blue Blink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Green Blink    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Cyan Blink 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Red Blink    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Magenta Blink      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Brown Blink 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White Blink              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"Blink" background  mean that the foreground 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 on and off  when the background is set to  one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 8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 want to be  able to drop  to DOS remotely,  but Tri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support  this feature.  Can  I remotely drop to 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ecause of  TriBBS's ability to  add commands to the  Sys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really isn't  any  need  to put  a  drop to  DO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to  the BBS software.  If this  is a featu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without, setup either REMDoor or Doorway (bot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wnload  off of The  Lobster Buoy) as  a command off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.   Both will allow you  to perform just about 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d like to be able  to setup a DOS program, such  as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oor.  Can this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 true door  program either has  it's own communication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to it  or uses  a FOSSIL driver  (a device driv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communication routines to programs) to communic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ote computer.   Unfortunately,  the  average DO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ave  the ability to communicate 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program  Doorway (available for download 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ster Buoy) will allow you to run just about any DO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marked a  user's record for deletion but it's still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or efficiency  reasons, a user's  record will not 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the user file until you actually pack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rking a user's record for deletion you are telling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record the next time the user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ant  to run  TriBBS under  Windows but all  I get  is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he cursor in the upper left hand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indows  has a  strange quirk  in it  that  requires you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  into  memory even  if  you  don't  plan on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have  a custom bulletin  or door bulletin  menu and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tries to  display a bulletin TriBBS tells him that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ulletin numbe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need to create either  a BULLETIN.MNU or DOORBULL.MNU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en  I  lock my  port  at  either 38400  or  57600 baud,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are  very erratic but at 19200  baud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Unfortunately,  your  computer has  an  old 8250  type  U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support  high-speed serial  communication.  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at  higher speeds  you should invest  in a 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16550 UART.  It may  also be possible to j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0 UART on your current serial card with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Under DOS  TriBBS runs  fine, but  when I'm  running  it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er  (DesqView, Windows, OS/2 2.0, etc.), the boar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se characters  and there  are a  lot of  errors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r  computer has  either an  8250 or  16450  UART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your  serial card to one with a 16550 UART.  A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what  are  caller FIFO  buffers  that will  temporarily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and  outgoing character while  the BBS is eith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r  when the multitasker  is switching tasks. 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 possible to just replace the 8250  or 16450 UA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rial card with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Can TriBBS  be run on  a computer  that uses  a disk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ke St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es.  Although, you shouldn't expect to get anywhere near the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 ratio on  a BBS  computer that the 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ly provide  on other  computers.  The  reason for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BBS computer will have many already compress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ard  drive and  compressed data  doesn't usually 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smaller.   So  look for  some benefit  from  a program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, but don't expec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A caller has selected  more than one file to be  downloaded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 TriBBS won't  let him  use  either Xmodem  or Xmodem-1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h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 must  remember  that  Xmodem  and  Xmodem-1K  are not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   By that I mean that they  can only transmi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  Therefore, TriBBS will  ask the caller to 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its  available batch  file  transfer  protocols (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ould like to  be able to use TriMan and FileMan  remotely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can setup  both TriMan and FileMan as an extensio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with the program  Doorway (available for downloa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bster  Buoy).  Although, I  do not recommend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,  especially TriMan,  remotely.    If  you  are  no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,  you could  very easily  corrupt  your data  files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very experienced with  TriBBS and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ll of the data files  interact, I do not recommen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use  TriMan remotely.   Do not ever under 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insert, or delete either a message conference or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.  Such an action will almost certainly corrup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ant to  backup my board on  a daily basis, but I 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time  or the  floppy disks  to back up  the whole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ay.  What's the minimum amount of files I need to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lose my whole system if it should c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s  a  minimal   backup  you  should  backup   your  SYSDAT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.DAT,    NODE.DAT,    MWORK\USERS.DAT,    MWORK\USERS.S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ORK\USERS.IDX,         MWORK\ALIAS.IDX,        MWORK\MCONF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ORK\FAREA.DAT, NWORK\*.*,  DISPLAY\*.*, and  all  of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n  your  node's  main  directory.    With  such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you may lose your message base and/or your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you will  still have  all of  your system  data files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display  screens available should the  nee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e.  If  you have a really small message bas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 backup the entire  MWORK directory.   You may also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 a backup of  your file lists.   They will 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should you have to rebuild one or mor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think I've  found a bug.   What information do you  ne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ecause no computer program is perfect,  you may run acros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iBBS  sooner or  later.   If you should  find a  bug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helpful  if you can  describe how it can 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.  A bug can usually be fixed very quickly  if I'm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uplicate it, but it  can take a  long time to  track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even is a bug at all.   Even if you can't duplica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 about any suspected bugs you might  fi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possible for  me to determine a pattern that causes a bu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e  person  has  found  the  bug  and  they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detail  for me to  find a similar pattern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ould like to join a netmail network.  What programs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is greatly depends on the method  the network uses to p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system to another.  TriBBS supports three majo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 networks:  PCRelay   or  Postlink  networks,   QW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, and Fido-style networks.  To join a PCRelay 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 you  need to  purchase  a  copy  of either  PCRel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k and  use the TriBBS UTI.   To join a  QWK-bas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use TriNet if  you are going to be just a 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need to use TriNet and  TriMail if you are 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as well as a node.  To join a Fido-style network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frontend    mailer   (FrontDoor,   BinkleyTerm,    etc.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/scanner  (CONFMAIL,  TosScan,  GEcho,  Squish,  etc.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Dog.   You should note  that the TriBBS UTI,  TriNet, Tr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iDog  are  written by  myself and  are freewar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 copies of any of my programs on The Lobster Buo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  a  pretty  good  selection  of  frontend  mail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/scanners on my board.  If you are interested in PC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k network,  you will need  to contact the person 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t your  interested  in  about obtaining  a  copy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 The  reason  for  this is  because  both PCRe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k ar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Sometimes my board will crash either during the night or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round.  Is there a way to preven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l boards will crash  from time to time.   Doors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notorious  for  locking up  computers.    If you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  crashes, try  to  see  if it's  a  certain door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the problem  or perhaps a TSR that's  the guilty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locate the frequent offender, the simpl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rid of it.   As an added precaution,  you may want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rogram like Watchdog  or Watchkit on your system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 programs can  reboot your computer  when they 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carrier in a door or after the phone has been ri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ed number of times.  If you're  running your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you  may want to  try out Autoboot.   Autoboo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 the same operations  that Watchdog and  Watchki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just a DesqVi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running my system under  a multitasker and sometimes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orrectly  booted off  the  system for  "No keybo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ou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Unfortunately, this seems to be a problem with "some"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  TriBBS will  behave just fine  under straight 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achines, but  will behave  erratically  when run 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nvironment  on the  same machine.   About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for this type of problem is to disable TriBBS'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put timeouts by setting this  value to 0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have a  monochrome VGA system and  when I run TriBBS,  I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see anything or  can only see what I think  is a sm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iting for Callers screen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ome monochrome VGA  systems don't use the area of video 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expects it to be using.   Simply run the DOS command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80 or  MODE CO80 before  running BOARD.BAT.  Probably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is  to just  put  the  appropriate  MODE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en I try to run a door, TriBBS tries to run an event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my system from the  Waiting for Caller screen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just sits there at the DOS prompt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are running TriBBS through BBS.EXE and not through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run  it  through BOARD.BAT  for TriBBS  to 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running  a multinode system  and when I configure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de  1's Waiting for  Caller screen everything 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 I try  configuring the board  from another  node T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fine but when I'm returned to the 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 returned to  node 1's  Waiting  for Caller  screen.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n order to run TriMan from the Waiting for Caller scree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dummy event batch file and in the batch file  i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ARD.BAT to restart the node.  You are  probably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 file for node 2  something like BOARD2.BAT and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 file is  called BOARD.BAT and is somewhere 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Simply  do all  configuration from node  1 or renam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 files for the other nodes to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The  manual says that TriBBS  can run PCBoard  doors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fe  of me get a  PCBoard callback verification 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riBBS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though,  TriBBS can create  the necessary  door data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ther BBS  systems, such  as PCBoard,  some doors 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 a certain  brand of  BBS software.   For examp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verification door needs to be able to acces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iles.   TriBBS  and PCBoard have  a totally 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 for  their  user  files  so  the  callback door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be forced  to run on a  TriBBS system.  So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run most doors that are written for other system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that you  can only run if you are  running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originally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Some of my  callers are complaining that there  are par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me of their display screen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f  this is a consistent  problem, it is  probably 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 If you  have an error  correcting modem, b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/CTS flow  control is enabled  for both TriBBS and 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 already set  or you  don't have  an error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suggest to your caller  that he should enable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f  he has  an error correcting  modem and 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lso.   This  should clear up  any flow  contro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.  If it's an infrequent problem, it could just  b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My modem  detects a ring  but doesn't answer  the phone.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ome modems can't accept the ATA command (the command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o answer the phone) as fast as the computer can sen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ight  after the  modem sends  a RING  message.  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delay before ATA in the node configuration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command line switch  . . .   7     @SECBYTERATIO@ 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command line switch  . . .   6     @SECFILERATIO@ 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command line switch  . .   101     @SECURITY@ 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command line switch  . .   102     @SUBSCRIPTIONDATE@ 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command line switch  . . .  22     @SYSTEMCALLS@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command line switch  . .   102     @SYSTEMCALLSTODAY@ 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. . . . . . . . .   107     @SYSTEMDATE@ 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. . . . . . . . .   107     @SYSTEMTIME@ 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. . . . . . . . . . .   107     @TIMELEFT@ 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. . . . . . . . . . .   107     @TIMEON@ 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. . . . . . . . . . .   107     @TIMETHISCALL@ 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. . . . . . . . . . .   107     @TOTALNODES@ 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 . . . . . . . . . . .   107     @UPLOADS@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. . . . . . . . . . .   107     @UPLOADSTODAY@ 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 . . . . . . . . . . .   107     @USER@ 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 . . . . . . . . . . .   107     1/10 Sec. Delay For ATA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 . . . . . . . . .   47, 107     16450 . . . . . . . . . . .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 . . . . . . . . . . .   107     16550 . . . . . . . . . . .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. . . . . . . . . .   107     8250  . . . . . . . . . . .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 . . . . . . . . .  41     Address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LIAS@ . . . . . . . . . . .  41     Alias . . 20, 25, 30, 32, 56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RATE@  . . . . . . . . .  41     Alias Conference 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EP@  . . . . . . . . . . .  41     Alias File Area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OARDNAME@ . . . . . . . . .  41     ALIAS.ANS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FF@  . . . . . . . . .  41     ALIAS.BBS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N@ . . . . . . . . . .  41     ALIAS.IDX . . . . . . . .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YTERATIO@ . . . . . . . . .  41     Allow 1200 Baud Callers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@ . . . . . . . . . . .  41     Allow 2400 Baud Callers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TODAY@  . . . . . . . .  41     Allow 300 Baud Callers 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ITY@  . . . . . . . . . . .  41     Allow Aliases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S@ . . . . . . . . . . . .  41     Allow One Word Names 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@ . . . . . . . . .  41     Allow Private Posts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TODAY@  . . . . . .  41     ANS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RATIO@ . . . . . . . . .  41     ANSI  . . . . 18, 41, 49, 55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@ . . . . . . . . . . .  41     ARC . . . . . . . .  18, 68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ANGUP@  . . . . . . . . . .  41     Archive Testing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DOWNLOADED@ . . . . . . . .  41     ARJ . . . . . . . .  18, 68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UPLOADED@ . . . . . . . . .  41     ARJ.EXE . . . . . . . .  68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DATEON@  . . . . . . . .  41     AT commands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TIMEON@  . . . . . . . .  42     Auto ANSI Detection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ESSAGES@  . . . . . . . . .  42     Autoboot  . . . . . . . . .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ESSAGESTODAY@ . . . . . . .  42     AUTOEXEC.BAT  . . .  9, 111,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@  . . . . . . . . . . .  42     Backup  . . . . . . . . . .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FF@ . . . . . . . . . .  42     Batch file  . . . . . 33, 70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N@  . . . . . . . . . .  42     BBS Starting Date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DE@  . . . . . . . . . . .  42     BBS.EXE . . . . . 5, 8, 102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RIGINAL@  . . . . . . . . .  42     BBSNEWS.ANS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USE@ . . . . . . . . . . .  42     BBSNEWS.BBS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@ . . . . . . . . . . .  42     BETWEEN.BAT . . . . . . . 83,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. . . . . .  101, 134     DELETED.AN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  . . . . . . . . .  26     DELETED.BB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  . . . . . . . . .  16     DESC.SDI 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.   5, 8, 70, 101, 102,     DesqView  . . . . . 18, 111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, 135     Direct Screen Writes 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. . . .  44, 51, 54     DIRSALL.AN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t Logon  . . .  19     DIRSALL.BB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ANS  . . . . . . . .  44     DIRSn.ANS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BBS  . . . . . . . .  44     DIRSn.BBS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MNU  . . . . .   51, 132     Disable Birthday Question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. . . . . . . . . .  44     Disable Detailed Log 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in QWK  . . . . . .  28     DISPLAY . . . . . . 7, 8, 2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ANS . . . . . . . . .  44     DLIMITS.DAT . . . . . .  17,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BBS . . . . . . . . .  44     Door  . . . . . . . . . . .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Call Forwarding  . . .   113     Door Bulletin Menu  . . . 46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During Events  . . . . .  24     Door Menu . . . . . . 45, 54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 . . . . . . . . .  38     DOOR.SYS 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  . . . . . . . .  69     DOORALL.ANS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day . . . . . . . . .  26     DOORALL.BBS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OAT.EXE  . . . . . . . . .  42     DOORBULL.ANS 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 . . . . . . . . .  32, 87     DOORBULL.BBS 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File Area  . . . . . .  32     DOORBULL.MNU  . . . . .  71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nference . . . . . .  59     DOORn.ANS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ile Area  . . . . . .  66     DOORn.BBS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 . . . . . . . . .   47, 107     Doors .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tatus . . . . . . . . .  56     DOORS.MNU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waiting messages  .  56     DOORS.TMP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Waiting Msgs  . . .  27     Doorway . . . . . . . . 131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 . . . . . . .  26, 56     DORINFO#.DEF 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 Before Menu  . .  20     DOWNALL.ANS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 . . . . . . . .   129     DOWNALL.BBS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. . . . . . . . . . . . .  18     Download display screen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. . . . . . . . . . .  55     Download File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Screen  . . . . . . .  47     Downloads .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ANS . . . . . . . . .  47     DOWNn.ANS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BBS . . . . . . . . .  47     DOWNn.BBS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Description  . . .  29     DRBULLn.ANS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  . . . . . . .  37     DRBULLn.BBS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  . . . . . .  38     Drop to DOS . . . . 37, 107,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AIL  . . . . . . . . .   134     DSZ . . .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. . . . . . . . . .   115     DTE .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 . . . . . . . .  42     EBATCH.DAT 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imits  . . . . . . .   105     Edit Conferences 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on Limit . . . . . .  17     Edit Events . . . . . . . 38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Time Limit  . . . . . .  17     Edit File Areas . . . . . 38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First Call  . . . . .  26     Edit Message Conferences 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Last File Check . . .  26     Edit Users  . . . . . . . 38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 . . . . . . . . . . . .   115     Enter a Message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chive Ext . . . . .  18     Error           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ditor  . . . . .  27, 56               connections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  . . . .  27, 56     Error Correcting Message  . 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During Next Pack . . .  26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. . . . . . . . . . .   135     FRONTEND.ANS 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  Already    Executed          FRONTEND.BBS 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ay . . . . . . .  34     FSCREEN.ANS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ay . . . . . . . . . .  33     FSCREEN.BBS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File  . . . . . . . . .  33     Full screen editor 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lide . . . . . . . . .  34     GAP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ime  . . . . . . . . .  33     GEcho . . . . . . . . . . .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DAT  . . . . . . . .   127     GOODBYE . . . 28, 57, 65, 68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Match for Dupes . . . .  20     Goodbye Display in QWK 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. . . . . . . . . . . . .  18     Goodbye screen 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 . . . . . . . . .  39     GOODBYE.ANS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Mode .  26, 57, 64, 68, 79     GOODBYE.BBS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ANS . . . . . . . . .  48     Group chat 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BBS . . . . . . . . .  48     High-speed modems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 . . . . .  89     HS/Link .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ROT.MNU . . . . . . . . .  89     Initial Baud Rate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.DAT . . . . . . . . .   127     Initialization String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 . . . . . . . . .   30, 134     INSTALL.EXE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Style NetMail Conf . . .  30     Integrity     and   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 buffer . . . . . . . .   132               checking 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escription . . . .  31     JOKER.DAT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File List . . . . .  32     K Bytes Downloaded 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Index File  . . . .  32     K Bytes Uploaded 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Path  . . . . . . .  32     K Downloaded 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ecurity  . . . . .  31     K Uploaded 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ort Type . . . . .  32     Keyboard Idle Timeout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List . . . .  32     LAN . .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Path . . . .  32     LANtastic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scription  . . . . . .  85     LHA.EXE . . . . . .  18, 68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lagging . . . . . . .   108     Limiting Time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 . . . . . . .   121     Line editor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. . . .  45, 54, 65, 81     List Files 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 Type . . . . . . .  19     List of conferences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 checking  . .  48     List of file areas 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 . . . .  95, 96     List of Users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. . . . . . . . .  67     Local-only node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LL.ANS . . . . . . . . .  45     Lock Serial Port 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LL.BBS . . . . . . . . .  45     Locked Out 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.BAT . . . . . . . . . .  81     LOCKOUT.AN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. . . . . . . .   85, 133     LOCKOUT.BB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.EXE . . . . . . . . .   5     Log on screens 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.ANS . . . . . . . . . .  45     LOGON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.BBS . . . . . . . . . .  45     LOGON.BAT . . . . . . . . . 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wnloaded  . . . . . .  27     LOGONn.ANS 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ploaded  . . . . . . .  27     LOGONn.BBS 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MNU . . . . . . . . . .  65     LOWER.ANS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Hang Up  . . . . . .   102     LOWER.BBS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 . . . . . . . . . .   131     LZH . . . . . . . .  18, 68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. . . . . . . . . . .   112     Main Menu .  44, 53, 64, 68, 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DAT  . . . . . . . . . .  97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. . . . . . .  101, 134     MAIN.MNU 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  . . . . . . . . .   101     MAINALL.ANS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ALL.BBS . . . . . . . . .  44     NEWUSER . . . 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h.BAT . . . . . . . . . .  81     NEWUSER.ANS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n.ANS . . . . . . . . . .  44     NEWUSER.BAT . . . . . . . . 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n.BBS . . . . . . . . . .  44     NEWUSER.BBS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 . . . . . . . . .  32, 86     No keyboard input timeout .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ime Per Logon  . . . . .  17     No. of Rings Before ATA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.DAT . . . . . . . . .   125     Node chat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  . . . . . . . . . .  69     Node Number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nfiguration Files  . .   8     Node Security Level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  . .  44, 54, 57, 81     NODE.DAT  . . . . . . . . 5,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MNU . . . . . . . . .  57     NODOWN.ANS 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. . . . . . . . . .  78     NODOWN.BBS 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Posted . . . . . . .  27     NONEW.ANS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LL.ANS . . . . . . . . .  44     NONEW.BBS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LL.BBS . . . . . . . . .  44     NOTTHERE.ANS 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h.BAT . . . . . . . . . .  81     NOTTHERE.BBS 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n.ANS . . . . . . . . . .  44     NRAM  .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n.BBS . . . . . . . . . .  44     NSEC.ANS 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Sysop Security Level  . .  17     NSEC.BBS 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Left Today  . . . . .  26     NUKE.ANS 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IDX . . . . . . . . .   126     NUKE.BBS 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PTR . . . . . . . . .   125     NWORK .  7, 8, 89, 102, 111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TXT . . . . . . . . .   126     Obnoxious Callers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U . . . . . . . . . . . .   111     OS/2  . . . . . . . 18, 111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W80 . . . . . . . . .   135     Pack Message Base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80 . . . . . . . . .   135     Pack User File 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VGA  . . . . . .   135     Page Bell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ile . . . . . . . . . .  68     Page Sysop  . . . 57, 65, 68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. . . . . . . . . . . . .  91     PAK . . . . . . . .  18, 68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Pack Backup File  . . . .  31     PAK.EXE . . . . . .  18, 68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LL.ANS  . . . . . . . . .  46     Password  . . . . . . 25, 56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LL.BBS  . . . . . . . . .  46     PASSWORD.ANS 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ANS  . . . . . . . . . .  46     PASSWORD.BBS 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BBS  . . . . . . . . . .  46     PATH   19, 67, 68, 103, 109,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  . . . .   56, 113     PCBoard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 Status . . . .  27     PCBOARD.DAT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. . . . . .   18, 134     PCBOARD.SYS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. . . .   7, 38, 74, 95, 96     PCRelay . . . . . . . . . .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ANS . . . . . . . . . . . .  44     PENDING.AN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BS . . . . . . . . . . . .  44     PENDING.BB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. . . . . . . . . .  25, 77     Phone Busy During Config 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. . . . . .   28, 30, 133     Phone number 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  . . . .  30     PKUNZIP.EXE . . . .  18, 68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. . . . . . . . . .  67     PKZIP.EXE . . . . . . . . . 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in QWK  . . . . . .  28     Post Message Security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  . . . . . . . .  63     Postlink  . . . . . . . . .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creen . . . . . . .  44     Private Conference 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ecurity Level . . .  17     Private File Area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Time Limit . . . . .  17     PROECHO . . . . . . . . . 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. . . . . . .  28, 55     Purge Msgs Older Than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in QWK . . . . . .  28     QUE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  . .  43     QUESTALL.ANS 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ALL.BBS  . . . . . . . .  46     System Information 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MNU  . . . . . . . .  73     System Password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Menu  .  46, 55, 73     TCHAT.ANS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  . . . . .  55, 73     TCHAT.BBS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n.ANS  . . . . . . . . .  46     TeleChat 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n.BBS  . . . . . . . . .  46     TeleChat Menu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ogon . . . . . . . .   107     Telephone Number 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. . . . . . . .   27, 28, 134     Test Uploads 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Network Node . . . .  28     Text Search File Lists 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.ANS . . . . . . . . . .  48     The Modem Status Window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.BBS . . . . . . . . . .  48     The Statistics Display 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.DAT  . . . . . . .  95, 96     TheDraw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. . . . . . . . . . . .  69     Time Left .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 Security . . . .  30     Time of Last Call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s . . . . . . . .  61     TOOLOW.ANS 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. . . . . . . . . . . . .  74     TOOLOW.BBS 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Door . . . . . . . . . .   131     TOOMANY.AN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File . . . . . . . . .  68     TOOMANY.BB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  3     TosScan . . . . . . . . . .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/CTS Flow Control  .   22, 136     Total Calls . . . . . . . 1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 . . . . . . .   19, 103     Total Nodes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 . . . . . . .  39     TRANSFER  . . . . . . . .  7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. . . . . . . .   18, 68, 103     TRIBBS.KEY  . . . . . . . 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n.BAT  . . . . . . . . . .  83     TRIBBS.SYS  . . . . . .  69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. . . . .  26, 77     TriDog  . . . . . . . . . .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. . . . . .   21, 115     TriMail . . . . . . . .  81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erence Queue  . . . .  64     TriMan  . . . . . . . .  15,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 . . . . . . . . .  69     TriMan     command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EXE . . . . . . .  111, 131               switches 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ANS . . . . . . . . . .  47     TRIMAN.EXE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BBS . . . . . . . . . .  47     TriNet  . . . . . . . . . .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File Lists . . . . . . .  79     TriPack . .  30, 31, 34, 63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O  . . . . . . . . . . .   2     TRIPACK.EXE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 . . . . . . . . . .  69     TTPROT.EXE  . . . . .  5, 9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 . . . . . . . . . .   134     TTTEMP 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r . . . . . . . . . .   132     UPALL.ANS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.DAT  . . . . . . . . . .  99     UPALL.BBS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Expires  . . . .  27     Upload display screen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ystem . . . . .  99     Upload File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  117     Upload Time Compensation 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HAT.ANS . . . . . . . . .  47     UPLOAD.BAT  . . . . . . . 83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HAT.BBS . . . . . . . . .  47     Uploads .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.DAT . . . . .   5, 7, 121     UPn.ANS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 . . .  5, 7, 111, 122     UPn.BBS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h.BAT  . . . . . . . . . .  81     US Phone Number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  . . .  46, 55, 76, 81     Use Node DISPLAY Dir 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. . . . . . . . .  16     User Message Deletion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MNU . . . . . . . . . .  76     User    specific    log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ALL.ANS  . . . . . . . .  46               screens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ALL.BBS  . . . . . . . .  46     USERCHAT.ANS 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.ANS  . . . . . . . . .  46     USERCHAT.BBS 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.BBS  . . . . . . . . .  46     USERS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. . . . . . . . .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 . . . . . . . . .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UP . . . . . . . . .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 . . . . . . . . . .   69,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DOOR.TXT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 . . . . . . . . . . .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 . . . . . . . . . .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rchive 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  . . . .  38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Messages Check 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dog  . . . . . . . . .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kit  . . . . . . . . .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Display in QWK 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On 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. . .   18, 111, 131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 . . . . . . . . . .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1K . . . . . . . . .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 flow control .   22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s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. . . . . . . .   18, 68,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BBS  4.0 is $75.00.  Shipping and  handling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U.S.,  Canadian, and Mexican orders.   All oth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must add $10.00  shipping and handling.  Payment is 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.S. funds ONLY!  Please answer all of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State__________Zip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Day_________________Night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Number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______________________Maximum Baud Rat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ave to alter the default initialization string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your initialization string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your board listed in future manuals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(Check One): _____ 5 1/4"   _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REGISTERING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