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bstone Artist 1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: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:     __________________________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BB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Telephon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Y.  Item             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-------------------------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I would like to register my copy of Tombstone Artist 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$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check or money order and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ven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42 Pleasan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fayette, Ca 94549-2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