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E R S O N A L    T A R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AROT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+ -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TAROT32A or TA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New Age, Metaphysics, Fortune T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y, Hobbies, Entertainment (This program will appeal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buy astrology programs, so it's a good idea to lis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The Tarot is a method of divination tha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apted around the world throughout history. The symbolism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' designs reveals the ancient wisdom and folklor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s. Now you can enjoy professional-quality Tarot card read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! Personal Tarot automates shuffling and dealing, builds a ten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and displays card descriptions and meanings. (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; card pictures are not portrayed on screen.)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is completely menu-driven. You never have to enter lo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You choose the method for shuffling, selecting a Signif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displaying information. The program has three reading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wo variations on the traditional Celtic Cross layou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ard descriptions and interpretations on screen, so tha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will conform with your favorite Tarot deck and publish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own comments, separate from the card descri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in readings at your option. Readings can be sav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ed for truly personaliz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Tarot cards have been used around the worl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Now you can enjoy professional-quality Tarot card reading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! Personal Tarot automates shuffling and dealing, builds a ten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and displays card descriptions and meanings (no picture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mong different methods of shuffling and card layout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nterpretations to conform with your favorite Tarot deck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mments. Readings can be saved and edited for truly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Fortune telling with tarot cards, print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ERSONAL TAROT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INFO.TXT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OT.EXE  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OT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OT.DBF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OT.DBT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producers, online services, publishers, vendors,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, user groups, BBS sysops, and persons or organ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ing any kind of fee, wishing to add the software package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library may do so ONLY in accordance with the requirements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NDINFO.DIZ. If VENDINFO.DIZ is damaged or 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time and assistance and for support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who make this marketing syste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rkwest@Pro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WEST. Up-to-date, downloadable, distributable version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vailable 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forum on America Online using the keyword RKWE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features up-to-date donwloadable, distributable version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a direct connection to our WWW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page at http://members.aol.com/rk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ry http://ProMail.com/~rk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