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A P E M A K E R   3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-1994 by Robert E.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Robi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1621,3073  Internet: 71621.30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is a unique program that helps you choose songs t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.  Many other tape programs are little more than glo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s: you type in the song titles and the program print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insert for you.  TapeMaker's approach is that if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all that typing, you should get some extra benefit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lets you know how many songs can fit on the tape,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rder to record them in so that you have the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ape left, and acts as a database for your album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pe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apeMaker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MK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display which is driven by a CGA,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or if you get blinking characters on the screen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MK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tended memory version of TapeMaker, run TAPEMKRX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PEMKR.  README.1ST has important information o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creates two files, TAPEMKR.CFG and TAPEMKR.MU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s configuration information for TapeMaker, the second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your album collection.  TAPEMKR.CFG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you run TapeMaker.  TAPEMKR.MUS is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same directory.  However, you may change th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f TAPEMKR.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tape with TapeMaker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Run Tape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Load your album databas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 If you want to record songs that are not alread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enter the song titles, playing times, and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 them.  It is recommended that you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gs on the album, even if you are not going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tape.  This way, you can gradually build up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album collection and, next time you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, the songs you want may already be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 Select the songs you want on the tape.  TapeMaker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songs by album, by artist, by song title, or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TapeMaker also shows you a running total of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for all the songs you've selected.  You'll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you have left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 Tell TapeMaker to arrange the songs in optimum order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, TapeMaker will find an arrangement that leaves n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.  To increase the odds of finding this "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ment," select a few extra songs.  For example, if in 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110 minutes of music for a 90 minute tape, Tap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lly find an order of songs that perfectly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 Print out a cassette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offers great flexibility by allowing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As mentioned before, you can change the path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lbum database file.  This means that friend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Maker on your computer and keep their album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from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The length of the tape can be changed.  The default i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 The space between the songs on your tape can be set to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0 and 9 seconds.  TapeMaker takes the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songs into account when it figures out the be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 Any printer can be supported.  TapeMaker let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odes that are sent to your printer to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int mode.  Also, TapeMaker lets you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haracters per inch are printed in compressed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nfiguration is for Epson-compatible printer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wlett-Packard printers and printers with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izes will work once you chang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has thorough built-in help that can be seen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F1 key.  Also, at the bottom of each screen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useful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ape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is not in the public domain; it is not free.  TapeM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Shareware is a low-cost way of selling softwar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fancy and expensive packaging, advertising in expensive magaz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ling through retail stores that add a markup,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primarily on computer bulletin boards.  This provid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are able to try out software before you buy it.  You nee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paying a hundred dollars for software that doesn'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Second, since distribution is so inexpensive, you can ge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uch les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, though.  Many people who use shareware never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violate the honor system by which this software is distribut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, they hurt everyone, because if too many people violate the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honor system will collapse.  That means no more '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' software, and it means there will less software availabl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ind TapeMaker useful, please register it.  Each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printed manual that explains all the TapeMaker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Also, you will receive a coupon good for 50% off the JCS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olection CD-ROM (subject to avail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ive copies of TapeMaker to any friends who may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quality software with others is an important par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and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apeMaker 3.0, print this file, fill out the form (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E.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Robi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leg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loppy disk (circle one):  5 1/4 inch           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apeMaker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Maker 3.0 is Copyright 1989-1994 by Robert E. Alexa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make copies of TapeMaker 3.0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others so long as the files TAPEMKR.EXE and TAPEMKR.DO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 and unmodified.  No fee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apeMaker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is provided on an "as is" basis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quality and performance of this program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n no event will Robert Alexander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even if Robert Alexande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This warranty gives you specific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, and you may have other rights which vary from state to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implied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f liability for incidental or consequential damage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