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PE BREAK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4 It's Magic! PC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9 W. Burgund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CO 80123-3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APE BREAKER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Breaker V1.0 is a handy utility for those who want to perform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s WITHOUT tape linking. With today's larger drives break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into sections that will fit onto several tapes can be a real pa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Breaker does the dirty work for you. It will create all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and tag files allowing you to perform a total backup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unlinked ta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 (AS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Breaker is offered as fully functional shareware. If, afte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(not to exceed 30 days), you should decid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Breaker you are required to pay for it. Registration is only $12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&amp;H ($5.00 US, $10.00 OverNite US, $15.00 outside the US)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receive a copy of the latest version without the initial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Breaker requi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BM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5.0 or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 Jumbo, Trakker, or PowerTape tape backu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's TAPE.EXE backup software program (preferably V4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U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from the ZIP file to the directory that holds CMS' TA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ype TB and press the ENTER ke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LL SEE AND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LEASE- REGISTER TODAY!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raditional begg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lace Media in all Removable Media Drives. Press any key to continue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Breaker will search for and identify all drives. It will 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able media drive unless it has something in it. If you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only hard drives this message can be ignored. However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ackup, say, a Syquest drive then a cartridge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rives with a drive letter of C or above will be found by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earching for Drives. Please wait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Breaker is scanning for the drives attached to your computer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it doesn't take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rives Found:(list) Press any key to continue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canning you computer's drives, Tape Breaker will lis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e drives it found. Please note the listing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ntry Window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configure Tape Breaker and choose the op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Note the key definition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Tape Capacit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uncompressed capacity of the tapes to be used for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60,120,etc. Any entry from 1 to 999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Expected Compress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you experience from previous backups and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ompression used, enter a number from 1 to 9.9. If you are no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hen en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rive Select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drive letter of the drive you are backing-up. It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rives identified by the initial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uto Compa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perform a compare after each tape toggle thi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YES". Otherwise, toggle it to "NO". Pressing the SPACE bar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between "YES" and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Optimize Ti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the optimize time compression toggle this selection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Optimize Spa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the optimize space compression toggle this selection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you may not choose "YES" to both types of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Passwor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password if you want to password protect your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Reset Archive Bi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you want to reset the files archive bits after the backup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"YES". Toggling to "NO" will disable the re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bits after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reate Batch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field is selected the message will change to "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Batch". Press the ENTER key when you see this messag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and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ading Drive's Directory. Please Wait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Breaker is reading and sizing the directories on the driv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where from a few seconds to a few minutes depending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reating Batch and Tag files. Please Wait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Breaker is using the information from above and creating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use to perform the backup. It is named "TL_BATCH.BAT".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er will also create a tag file associated with each backup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from the batch file. The tag files will be named "TB_TAG.(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)(number 1 to 99)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bout it. Pretty much a no-br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batch and tag files run the batch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L_BATCH and pressing the ENTER key. You will be prompted for each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 You may need to experiment with the Tape Capacity and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settings to get the results you want. Check the TL_BATCH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sizes of each tape's volume before you run you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keep an eye out for the Tape Librarian. It's our tape catalo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's REALLY n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MUST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IT'S MAGIC! PC POTIONS, OR ITS PRINCIPALS,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SPONSIBLE FOR ANY PROBLEMS OR DAMAGE THAT ARISE BECAUSE OF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OFTWARE OR IT'S RELATED MATERI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