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ķ ��ķ ���   �ķ  ���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</w:t>
      </w:r>
      <w:r>
        <w:rPr/>
        <w:t>Ķ � ķ  �Ľ  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� ��</w:t>
      </w:r>
      <w:r>
        <w:rPr/>
        <w:t>Ľ  ���  �   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3 C.W.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or T.A.G. BBS's running FD 2.0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ert your standard disclaimer about warranty here as there _isn'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rranty other than it's guaranteed to take up hard drive spac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G2FD will accept 3 runtime parameters, or `switch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OR -c To Configure/Register TAG2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 OR -o To tell TAG2FD it's log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3 To pass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/c to config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Enter your registration number if you have one or pres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Enter proper path to FD's inbound.his and lastcall.f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Enter proper path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'/o %3' in your logon.bat to pas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'%3' in logoff.bat to pas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ways liked 1-page docs. (*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�eta sit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Jarvis                                      Darr Ho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's Hideaway                               The Hide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s Falls ONT                                Tompkins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56/202                                       1:2330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Darr for slaving over the docs 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$8.00 ($5.00 if registered TAGFLIST user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. Morrison     (1:256/101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4 R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0G 1K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BS name as it appears in your TAG setup.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ASE SENSTIV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