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ARE - T.A.G. String File Comparator for T.A.G.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271/22 and 1:271/23 (804-671-8547 or 804-499-5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having to reedit your String files everytime a new version o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out?  COMPARE is for you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a small file with JUST the new strings in it for MSTRDE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STRDEF.TXT so you don't have to redo your hours of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backup old copies of your TAG string files and TAKE THE BB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pgrading bewtween T.A.G.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new T.A.G. versions MSTRDEF.TXT and TSTRDEF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COMPARE and pass the path to the ol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COMPARE is in C:\TEST.  Copy the NEW ?STRDEF.T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ST.  Your ?STRDEF.TXT files for the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now is in C:\TAG\GFILES.  Run COMP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Mark McKay, is in no way affiliated with "The T.A.G. T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ARE is through runnning you need to do a little bit of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ing with your favorite text editor to put the NEW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STRMSG.TXT, TSTRMSG.TXT, MSTRCLR.TXT and TSTRCLR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an save you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creates MDIFF.TXT if there are any different/new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RDEF.TXT and TDIFF.TXT if there are any different/new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RDE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T.A.G. docs and the top of the ?STRDEF files. 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STRDEF files, create ?STRMSG or ?STRCL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feel there is no need for the extra ?STRCLR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ust the TAG color coded files you only need two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 required, but if you find this little util useful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t if you'd register one of my other utilities for T.A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e need to send donations to encourage future TA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end them to the following address.  Hard drives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IBM compatible 386 computers (sorry I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VIC20), blank disks, 250Meg tape drives, Maxell MC-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ridges (or equivalent), VGA/SVGA monitors, 1 MEG SIPPS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mall board type with legs and REAL HARD TO FIND, as of 7/4/93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of them) and good ole American cash money (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k also) are cheerfully accepted. I'll probably even say "Thank Yo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