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il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AG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ichael H. Clark -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first standard release of Aut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very effort has been made to ensure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amage your hardware or software, it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 programmer does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damages result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will post a pre-written message, either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, in a Fido-style message area (EMAIL, Echo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variables are provided to make your messages flex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 them that 'personal'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(or create) your NEWLOGON.BAT in your main BB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IL %3 NEWUSER.A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NEWUSER.AML, OVER18.MSG and VSYSOP.MSG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only samples.  You can use what you want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the rest, or ad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lace AUTOMAIL.EX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mmand line parameter is the user nu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message to.  Messages to users are mark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number is ZERO (0) the message will be mark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d to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is the AutoMail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 The default extention is .AML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exten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2 FRODO.AML        - Send a PRIVATE message to us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0 SCORE.AML        - Send a PUBLIC messag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AML is a sample config file for PRIVATE MAIL, the format is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�C:\GFILES                      �  &lt;- Path to USR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�D:\MSGS\EMAIL                  �  &lt;- Path to Privat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�Random Access                  �  &lt;- From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�Welcome to the BBS %U!         �  &lt;-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�Hello %F!                      �  &lt;- Message Text (to end of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ssages posted in ECHO MAIL, the format is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�C:\GFILES                      �  &lt;- Path to USR.LST/ECHOTOSS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�J:\ECHO\DNRVR DOWNRIVER        �  &lt;- Path to echo &amp; echo-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�Michael Clark                  �  &lt;- From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�Echo Rules                     �  &lt;-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�Welcome to the DOWNRIVER echo, �  &lt;- Message Text (to end of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  <w:t>--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cho-tag is added after the message area path nam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to the ECHOTOSS.LOG file for processing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xt can be any form-letter type message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on line 5 and continues to the end of the .A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color codes are allowed, but you'll have to enter the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vorite text editor.  Pressing ALT-3, then a numb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 works well with most full screen text editors (I use 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ody of your message, AND on the SUBJECT lin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variable that will be replaced by the call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MUST start with a percent sign (%), they contain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dentifiers.  Variables must be proceeded with a space bu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llowed with any character o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---No space!           v---Spa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%R.                Name- %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llegal!             Is oka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for PRIVATE mail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  - Address                  %B   - Birthdate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C   - City/State               %F   - Real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- Age                      %L   - Last Re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- Mr. or Ms.               %P   - Phone #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  - Phone # 2 (or 'N.G.')    %R   - Real Name (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- User Name (Full)         %Z   -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S1 - Extra String # 1         %XS2 - Extra String #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S3 - Extra String # 3         %XD1 - Extra Date #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D2 - Extra Date # 2           %XN1 - Extra Numb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N2 - Extra Number #2          %XN3 - Extra Number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N4 - Extra Number #4          %XC1 - Extra Character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C2 - Extra Character #2       %XC3 - Extra Character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C4 - Extra Character #4       %XP1 - Extra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XP2 - Phone # 2 (or 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re is a difference between %Q and %XP2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hone2 was not entered in the user info, %Q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e string "not given", %XP2 will be nu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hone2 was entered %Q and %XP2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for ALL m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  - Current Date             %T  - Curre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   - Version of Aut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%F, you are %G years old and live in %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Michael, you are 26 years old and live in Southgate, M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ariables, two commands are available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n a line after a command is ignored.  Eac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Ifilename      - INCLUDE 'filename', will cop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 text file into your message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 the pathname as well, up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Ic:\gfiles\bulletr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W              - WHEN, is a powerful command that giv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total flexability.  Use W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 comparisons on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ing functions are 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 - Equal              NE -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T - Greater            LT -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 - Greater or Equal   LE - Less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LL - Used for comparing nul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W %G GE 18 Include C:\GFILES\OVER18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W %XS1 NE NULL Include VSYSOP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have the word 'INCLUDE' in you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s in this version of AutoMail!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additional functions availa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hat begin with a semicolon (;) in column 1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are ignored.  You can not have a comm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4 lines of an .AML file, anywhere else is fin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ut comments in files that you are inclu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r Lines and Origin L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ar Line is added to all messages created with Aut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imple line that starts with 3 dashes an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number,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AutoMail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igin Line is only added to messages addressed to ALL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 Line starts with an asterisk followed by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and a short comment,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igin: RDL / BBS (313)282-8704, 14.4k/HST/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a default origin line is used.  If however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use a personal origin line, simply place a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ORIGIN (no extention) in the directory that Aut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to.  This file will automatically be appended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to each message posted by AutoMail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pplic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en a NEW user logs on, NEWLOGON.BAT executes AUTOMAIL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.AML file is read and a Fido-Styl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the user is created. When the NEWLOGON.B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ed TAG will search for private mail. Normally a new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mail waiting -- BUT this won't be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utoMail. The new user will have a message from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mail box.  You can use this to welcome new use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explain any rules or commands you want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You are an echo moderator and periodically post the rul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erence.  Instead of manually posting a rul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run AutoMail!  Just set up an .AML file to wri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ch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You and some local BBSs have an online game compet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your boards.  You also have an echo for the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lk back and forth.  Set up AutoMail to run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during your nightly maintenance.  An .AM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 your score list in the echo each night so the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known to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I haven't forgotten anything.  I have tried to ad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ful featur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thank my beta te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 Buzewski         Alex McNeilly              Fred Burg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agic         Chess Players Forum        Sign 0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13) 379-9276       (313) 386-7054             (313) THE-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:120/225]          [1:120/278]                [1:120/19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 Watts           Ed Martinda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ts of Time        Ariel R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313) 282-6149       (313) 474-94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:120/329]          [1:120/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Paul Williams and Victor Capton for providing TAG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, new ideas or comments should be sent to 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hael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120/2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d Dragon's Lai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13) 282-8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s, letters or birthday cards (10/13) should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 via US-Mail 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hael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18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thgate, MI  48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found in the TAG and TAG Doors echos from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f all else fails, try E-Mail on Prodigy - BSNR64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ik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