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James Goss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e, Pa  16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by Resear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4) 825-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81, 2400-16.8k HST 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1.5 is not, nor has it been, free soft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, and is distributed as shareware.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use TagGrab 1.5 for an evaluation perio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eed 30 days. Use of TagGrab 1.5 beyond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s may distribute TagGrab 1.5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files are included in the TagGrab 1.5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may be charged for TagGrab 1.5, excluding fee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rmal access to Bulletin Board Systems 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also distribute TagGrab 1.5 as long as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distribute the archive to anyone provid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restriction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 o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R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RA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RAB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* (if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agGrab 1.5 send $15.00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ney orders and checks payable to JAMES G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e, Pa  16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Name, address, version and where you received TagGrab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$3.00 shipping and handline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n disk (specify 5.25 or 3.5) 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1.5 IS SOL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OR AGAINST FAILURE OF TAGGRAB 1.5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AMES GOSS BE LIABLE FOR ANY DAMAGES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HICH MAY BE CAUSED DIRECTLY OR INDIRECTLY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RAB 1.5. JAMES GOSS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LOST PROFITS, LOST SAVINGS, 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, ARISING OUT OF USE OF TAGGRAB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running TagGrab 1.5, or jus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write:   James G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1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ie, Pa  16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hrough Darby Research Systems, Support Board For TagGrab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4) 825-7905, 2400-16.8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 JAMES GO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