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AGL####.MSG to an unused BULLET#.MSG, for a coloriz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 TAGL0593.MSG C:\BBS\AFILES\BULLET2.*      ^C# codes used, 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ill strip the ANSI/Colors for users with ANSI/Color toggled off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BULLET#.MSG for B&amp;W and Color, instead of both .MSG and .CL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(using ZModem, or YModem-g) the latest version, and/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Zmodem only) your addition/update, by calling 517-569-2332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  BBS logon is _not_ required, to DL the list or U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th a Front-End Mailer can also FileReques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30/4@Fido, or 42:1066/0@Candy - MagicName: 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to 14400 V.32bis w/MNP4 &amp; 9600 CSP, 23hrs/day (5am-6am EDT = 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reliable connection by using AT\N2 before calling (USRs use AT&amp;M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ST echo, for posting updates for the list,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at your nearest Beta site.  If you can't find a feed for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etmail at one of the FReq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sue, I'll begin using Hatch's Replace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manually delete the old list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them for some reason, and this auto-delet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surprise, I have copies of all the lists I've h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etmail, and I'll send you a new copy of the ol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.... SUMMER tiiiim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