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Registration is not valid, nor will you be registered with 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fill out the following form and mail it, along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llen R. Norr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TTN: TAGIT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405 Linde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Rupert, Id. 83350-174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lease Print all information clear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st Name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ity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te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Zip      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Size (circle one):  A)360K   B)720K   C)1.2meg   D)1.44m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 did you get your copy of this program?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nk  you for taking the time to fill out this REGISTRATION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 be  notified  of  any  updates  to  this  software. 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ition,  you will receive notice of other productivity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ay be of interest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Amount     $15.00   U.S. Fund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daho Res. Only - 5%)  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pping Costs          $ 5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tal Amount Enclosed   $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allow 2-3 weeks for shipping of  your  registered 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sonal checks take 1-2 weeks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rry,  we  are  not  set  up to accept credit card orders 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