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erdreef 46          ��� ��� ��� ��� �   � ��� ��� ���          Cederdreef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7 PB  Vlaardingen    �� � � ��   �  � � � ��� ��� ��    3137 PB  Vlaar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��   �  �    �   � �  � � � �  ��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V I E 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 by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 Ernst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(I) What is XView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(pronounced as Cross-View) is a file viewer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1.x and 2.x. It views the contents of an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e and colorful way. File formats recognis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ARJ, ZIP, GIF, IFF/ILBM and JPG standards.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 inside archive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(II) Requirem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is a FREEWARE product. That means th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is charged and usage-right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one who let's the copyrights intact. (That is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r modify ANY of the files accompanying X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bsolutely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un XView from DOS, but...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5kB of free memory and some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t absolutely neccessary but quite hand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(III) Installation in a Remote Access BBS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as easy as starting a program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and all the work is done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staller provided with XView will install X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ault external archive-viewer in RACONFIG.RA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 have backed up RACONFIG.RA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. The AutoInstaller will warn you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 </w:t>
      </w:r>
      <w:r>
        <w:rPr/>
        <w:t>(IV) Command Line Features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age for XVie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EW &lt;path\filename.ext&gt;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</w:t>
        <w:tab/>
        <w:t>This is the complete path plus file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of the file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h may be relativ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L]    Local mode. This is auto-detected whe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started in local mode (RA -L).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o run XView from DOS however, you'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option. Take note that this DOES prevent 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loading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 </w:t>
      </w:r>
      <w:r>
        <w:rPr/>
        <w:t>(V) New Features This Release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tra file-format i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F/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fileformat of which the resolution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nd the type of compression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recursive viewing INSIDE archives is now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