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software is not free.  The author put 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, many, many hours into the development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e software, please send the small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to the author to encourage future develop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