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And Date 1.3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4 by Samuel Kapl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SHAREWARE RELEASE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[-i] [-v] [-q] [-l] Filespec Newdate Ne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TA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or /i enables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cceptable in the filespec. By placing a `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ime position the date and/or time will be set to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' flags will also work in the interactive mode. If enabl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TAD.LOG) will be in the directory where the changes took pla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must be separated by a space.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c:\dos\*.exe 10-15-92 12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 -q -l b:\example.txt 03-01-93 15:48: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-q -l -v d:\utilities\*.*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