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documents associated within the TabsR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ion and Distribution of Tab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RA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RA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TabsRA is copyright (C)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are encouraged to duplicate/distribute Tab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(BB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is program for downloading by their users.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to copy and distribute TabsRA, for profit or otherwi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bsRA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Tab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absRA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TabsRA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TabsRA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