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DDD2PS (1)     Imagine File to PostScript 1993/01/31      TDDD2PS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PS - Convert Imagine Objects to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DDD2PS[22m [[3moptions[0m][3m[0m[3m[0m [[3minput_file[0m][3m[0m[3m[0m [[3moutput_file[0m]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DDD2PS[22m will read an Imagine object file in binary ([3mTDDD[0m[0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CII  ([3mTTDDD[0m[0m)  format (transparently to the user),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 view of the objects in PostScript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, all Turbo Silver "[1mEXTR[0m[0m" objects are read in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internalized"  so  that Imagine can use them, since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"external"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OPTION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[1mall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all four views of the  objects  on  a 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(This is the defau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-top[0m[0m[3m[0m[0m[1m[0m[0m[3m[0m[0m[1m[0m[0m[3m[0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nly a top view of the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-front[0m[0m[3m[0m[0m[1m[0m[0m[3m[0m[0m[1m[0m[0m[3m[0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nly a front view of the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-right[0m[0m[3m[0m[0m[1m[0m[0m[3m[0m[0m[1m[0m[0m[3m[0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nly a right view of the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-iso[0m[0m[3m[0m[0m[1m[0m[0m[3m[0m[0m[1m[0m[0m[3m[0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nly an isometric view of the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01/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entire  [3mT3DLIB[0m[0m collection of source and execut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1988-1993  by  Glenn  M.  Lewis.  All 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DDD2PS (1)     Imagine File to PostScript 1993/01/31      TDDD2PS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   mbb(1),    readwrite(1),    set_brush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(1), spherize(1), tddd2dxf(1),  tddd2mi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nff(1),    tddd2off(1),    tddd2pov(1),    tddd2ray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