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Comm Development, Inc.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2th, 199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remental patch file replaces the T3nn-321.ZIP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on December 25th, 1993.  If you successfully u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les to update your registered copy, this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and unnecessary.  Please ask sysops posting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T3??-321.ZIP files of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ne with new deltaComm policy, minor updates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3.15 to 3.21, will no longer be charged for.  This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leased to take your unbranded, registered copy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or later and convert it to an unbranded, registered copy of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that all released copies of 3.12 and later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ch file, but some archives may have been lost in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to deltaComm by Exis, Inc.  If this patch file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nbranded Telix 3.12 or later, and you are positiv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to apply the patch to the UNBRANDED copy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below, please contact deltaComm Development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You will be asked to upload your unbranded TELIX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your distribution diskette to deltaCom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patch must be applied to the UNBRANDED,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.  It cannot be applied to branded copies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of Telix.  The unbranded TELIX.EX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the distribution diskette in the file TLX3nn-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sizes covered by this patch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2 -- TELIX.EXE of 2840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2 -- TELIX.EXE of 2845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57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64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64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57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20 -- TELIX.EXE of 2735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21 -- TELIX.EXE of 2740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f your file is not listed here, and you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is the UNBRANDED version (i.e. it asks you to br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hen you attempt to execute the program)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Comm Development by phone or by BBS, an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your executable to the deltaComm O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lace the files PATCH.EXE and PATCH.RT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branded TELIX.EXE, and run the program PATCH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resultant copy of TELIX.EXE will be the latest releas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1 and may then be bran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