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PIT INVOICING AND BI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, 1994, VITRON Management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IT INVOICING SYSTEM -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It Invoicing System diskette includes an automated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IF YOU HAVE ANY PROBLEMS WITH YOUR INSTALLATION, PLEAS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ND WE'LL GUIDE YOU THROUGH THE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The system diskette contains all you need to install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It Invoicing System. However, the file, INVSYS20.EXE,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diskette, is a self-extracting archive file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AN USE THE SYSTEM, THE FILES MUST BE DECOMPRESSED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, YOU CANNOT RUN THE SYSTEM WITHOUT FIRST INSTALL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COMPRESSING THE FILES. SYSTEM INSTALLATION REQUIRES A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ITH AT LEAST 2,000,000 BYTES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TRONGLY RECOMMEND THAT YOU FOLLOWING THESE INSTRUCTION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H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INIMUM 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) An IBM or 100% compatible '286 or higher PC with 640K 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'386 or better recommen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) DOS 3.3 or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 One high density diskette drive (either 5.25" or 3.50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) One hard disk drive with at least 2MB fre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) Monitor (color EGA or VGA recommen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) On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ANGES TO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add the following command to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EXACTLY THE WAY IT IS DISPLAY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lipper=V21;R0;F59;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NO SPACES EXCEPT between the words 'set' and 'clippe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s 'set clipper' can be in lower case or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or QEMM Users Only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f you have 1 meg of RAM or more and are using QEMM as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your memory manager, we recommend that you add the following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o your AUTOEXEC.BAT file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:\xxxx\LOADHI /R:2 d:\xxxx\FILES +60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where 'd:' is the drive on which QEMM resides and '\xxxx' i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the directory in which it resides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STALL WILL NOT AUTOMATICALLY MAKE THESE CHANG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HANGES TO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any type of high memory manager, such as QEM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have designated the number of files DOS needs to ope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add/change the following commands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=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STALL WILL NOT AUTOMATICALLY MAKE THESE CHANG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NSTALLING THE SYSTEM - A STEP-BY-STEP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the changes indicated in 2 and 3 above,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imple steps to inst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Start your computer as your norm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If you are not already there, go to your DOS prompt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Insert the PopIt Invoice system diskette into your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Change your current default drive to the diskette drive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erted the PopIt Invoice system diskette. You do th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the name of the drive followed by a col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   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default drive to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At the DOS prompt, type:  INSTALL    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tart the automat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Install presents you with a menu with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ceed.... continues with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w....... allows you to view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s before you begin or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 you enter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prompts that follow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Proceed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t....... quit and return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ed with the installation, select PROCE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 Install asks you to confirm the source diskette drive --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that contains the PopIt Invoice system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rm, simply type:  Y (for Yes)  -- do NOT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abort the installation process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Install asks you to confirm the hard disk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 Install defaults to drive C. If you want to ac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type Y (for Yes) and do NOT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hard drive default, first type 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press ENTER (for No in response to the prompt), th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just the DRIVE LETTER of the hard drive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d press ENTER. Do NOT include the col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prefer to use your D drive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 D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stall asks you to confirm the directory in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system. Install defaults to the \VMCINV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ccept the default, type Y and do NO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directory, first type N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(for No), then type in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int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worry. If Install does not find the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you selected, it will cre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) Install asks you to confirm your entries. If you want to proc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cept the entries, type Y (for Yes)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ake any changes, type N (for No)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 If you want to make changes, the process repe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ep (g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) Once you confirm your options, installation proceeds.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keep you informed as to it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If/when installation completes successfully, you are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ed. If installation encounters any problems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nformed to make the appropriate corrections and repe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 completes, it leaves you in the directory into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the system. If you want to begin immediately --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PopIt Invoice System, simply type: VMCINV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We strongly recommend that you print out a copy of th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User Manual. The User Manual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DOC, which is nothing more but an ASCII text fil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any text editor or word processor to print the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easy way is to enter the following command at you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MANUAL.DOC &gt;prn &lt;Enter&gt;  or  TYPE MANUAL.DOC &gt;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The manual includes a registration form/invoice 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n order to register your copy of the system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we have included a file, INVOICE.DOC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/invoice by itself. You may follow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to print INVOICE.DOC out on your printer as you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User Manual in step (n) above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(p) The system includes two OPTIONAL DOS ENVIRONMENT VARIABLES. The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irst variable is used to set the system's date format. If not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used, the format defaults to AMERICAN, i.e., mm/dd/yy for all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dates. If used, you can set the date format based on the follow-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ng. You set the format by entering the following in DOS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ET CLIP_DATE=xxxxxxxx   where xxxxxxxx is one of the following: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----------+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tries  |-&gt;  ANSI                    (format is yy.mm.dd)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ust be  |-&gt;  BRITISH                 (format is dd/mm/yy)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 UPPER |-&gt;  FRENCH                  (format is dd/mm/yy)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ASE     |-&gt;  GERMAN                  (format is dd.mm.yy)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|-&gt;  ITALIAN                 (format is dd-mm-yy)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-----------+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.G., for FRENCH date format, type: SET CLIP_DATE=FRENCH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he system also includes the DOS environment variable: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SET CLIP_TELE=NOT-US     &lt;--must be in UPPER CASE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his variable sets the phone number dislay for the system. Use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t ONLY IF your phone number format is DIFFERENT from the U.S./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anadian format of (nnn) nnn-nnnn. The variable sets the format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o (###)###########, which is useful for a number like that used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n Europe, namely, (033)65 32 19 23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If you're going to use one or both of these variables, you MUST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et them in DOS (or your AUTOEXEC.BAT file) BEFORE you start the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ystem each time!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START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you start the PopIt Invoicing System, the program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e system's opening copyright sharewa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opyright 1993, VITRON Management Consulting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pIt Invoicing System is a shareware product. You may feel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copies of this computer system and pass them onto your fri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usiness associates for their evaluation. If you decid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you are expected to pay a registration fee of $29.95 to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VITRON Management Consulting, Inc.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1-33 Jackson Avenue  --  Scarsdale, NY 10583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us at (914) 793-0042 or FAX us at (914) 779-4274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questions or to place an order. Purchase orders are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ost companies (with a D&amp;B rating), schools and government ag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ee entitles you to use the program on a singl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er and to make backup copies for archival purposes only. Site li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es are available. A network-ready version is also available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s for details. Upon receipt of your registration fee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printed manual, the latest version of the software, and n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e of updates. Future versions of the program are available to re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ered users for a nominal f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a key to continu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VITRON'S POPIT INVOICE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&gt; Custome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 &gt; Produc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 &gt; Invoices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&gt; Paymen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 &gt; Receivabl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 &gt; Reports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&gt; Utilities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 &gt; Qu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the opening screen is cleared, you are presen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's Main Menu. The Main Menu includes eight (8)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 � " character that is displayed to the right of selections 3,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7 indicate that these selections have their own submenu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additional selections. You make selections from the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of two wa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Use the UP or DOWN ARROW key to highlight your selectio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Simply type the NUMBER that corresponds to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start the system, you should enter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to the system's control file. The control fil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int invoices and to establish the starting custom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ing invoi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 control file, select UTILITIES (item 7)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you select Utilities, you are presented with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VITRON'S POPIT INVOICE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&gt; Custome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 &gt; Produc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 &gt; Invoices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&gt; Paymen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 &gt; Receivabl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 &gt; Reports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&gt; Utilities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 &gt; 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  </w:t>
      </w:r>
      <w:r>
        <w:rPr/>
        <w:t>UTILITIES MENU    � 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&gt; Reindex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 &gt; Pack &amp; Reinde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3 &gt; Payment Term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4 &gt; Control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5 &gt; File Brows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control file, select CONTROL FILE (item 4)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esented with the control entry screen and placed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ODIFY mode (see bottom left corner of scre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  <w:t>POPIT SYSTEM CONTROL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ull Name  James J. Spinelli                       Sys Code VMC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pany    Vitron Management Consulting, Inc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ress-1  Software Department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dress-2  11-33 Jackson Ave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ity       Scarsdal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tate      NY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Zip Code   10583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elephone  (914) 793-0042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ax        (914) 779-4274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inter    D                         Starting Customer #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ompatibility                        Starting Invoice #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ales Tax %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                                             &lt;&gt;�^�v�&lt;</w:t>
      </w:r>
      <w:r>
        <w:rPr>
          <w:rtl w:val="true"/>
        </w:rPr>
        <w:t>ٳ</w:t>
      </w:r>
      <w:r>
        <w:rPr/>
        <w:t>F10�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borrom right side of the screen are the system's Icons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ors of additional key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is initially set up for VITRON. Of course, this data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ll of your information in the appropriate fields. (To clear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a field, make sure the cursor is at the firs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eld, then press CTRL 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s Full Name through Fax ar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inter field, you will tell the system the type of prin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is for dot matr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is for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L for laser, the program will ask you to indicate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laser your laser is compatible. There are only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s for HP II compat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is for HP III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 doubt, enter a 2. (NOTE: Since there are no compressed repor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, it really doesn't matter what you enter in both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atibility field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next asked to enter a Sales Tax percentage amount. This per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on the invoice data entry screen. Sales tax will be cal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d for all items which you flag as taxable -- i.e., 'Tax' equal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you're asked to enter a starting customer number. Since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up as a character field, if you want to start with the number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n six (6) spaces followed by a 1. Whatever number you wish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arting number, just make sure you precede it with a 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paces. If you do not enter a starting customer numb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default to starting number of 1. The field is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ext asked to enter a starting invoice number. Like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field, this field is set up as a character field.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n a starting invoice number, the system defaults to a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100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 ever reach the number 9999999 for either custom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invoice number, the system will wrap around and start agai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start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ese numbers at any time, but each chang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the lowest number on each file. The system will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 each number should you attempt to make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 the Company field through the Fax field are use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invoices and tell the system you are NOT using a letterhead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re about this later, when we discuss invoice prin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probably access the control file only once, at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tartup. Regardless, both the starting customer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voice number CANNOT be changed once established. Inde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want to mess up the system's audit trails, you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change these numbers by any means after they ar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omplete the changes to the control file, and change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f the fields, the system presents a horizontal menu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corner of the screen. You can edit the data again, aband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r save your data. Select your choice from the horizont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LEFT or RIGHT ARROW key to highlight your choic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; or you may simply type the FIRST LETTER of your choic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E for Edit, A for Abandon or S for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changed any fields and do not care to continu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field on the screen, you may press the F10 function key at an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rompted to Save your data. To return to the Main Menu, press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omplete the update operation -- i.e., after you hav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ata or abandoned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ENTERING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irst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CUSTOMERS (item 1) from the Main Menu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the system informs you that there are no customer records as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 It asks if you want to add one. It displays this reque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call a "Yes/No Box." Select Yes or No by either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r RIGHT ARROW key to highlight your choice and then press E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imply type a Y for Yes or an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recommended that you set up your customers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entering in invoice transactions. When you begin to add invoi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the option of using a customer pick-list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have to enter the customer identification data into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rd contains an indicator to define whether or no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to be a "Discount" customer -- that is, do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customer with a percentage discount on his/her invo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count is calculated against the invoice total, re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due by the discounted percentage. If you indicate "Yes,"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enter the percent of discount. You will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is percentage directly on the invoice when you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for the customer. You can increase it, decrease i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it entirely at onvoice generation time for each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first, the table on the left side of your screen will be emp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s you enter customers, you will see the table begin to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free-form comments (a memo) to a particular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when you are in the Notes field (screen area 4 here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lls you to press Z to edit the memo (Z is for Zoom). Typ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If you want to save them, press F10. When you are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entry screen, press F10 again to be prompted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land on a Notes field, (indicated by the " &gt; " charact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Z to zoom into the comments. When you are return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entry screen back to the field data entry screen, DON'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F10 a second time to SAVE all your data -- assumming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 you want to save the data you just enter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iewing and Modifying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CUSTOMERS (item 1) from the Main Menu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t least one customer record, or if you remain in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entry screen after entering the first customer,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customer list on the left side of the screen and a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area on the right sid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horizontal menu at the bottom left of the screen and the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(key prompts) at the bottom right. These two items -- a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an icon area -- are displayed on virtually all of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except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help interpreting the meaning of the keys presen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list, press F1 -- if/when the F1 key is displayed in the ic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17, 1993                    CUSTOM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ustomer #: 100000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 </w:t>
      </w:r>
      <w:r>
        <w:rPr/>
        <w:t>CUSTOMER LIST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Last Name     First Name  I � 1  Last Name  Spinelli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�������������� ������������ � �    First Name James         MI J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inelli        James        J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</w:t>
      </w:r>
      <w:r>
        <w:rPr/>
        <w:t>2  Employer   Vitron Mgmt Cons. Inc.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</w:t>
      </w:r>
      <w:r>
        <w:rPr/>
        <w:t>Address-1  11-33 Jackson Ave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</w:t>
      </w:r>
      <w:r>
        <w:rPr/>
        <w:t>Address-2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</w:t>
      </w:r>
      <w:r>
        <w:rPr/>
        <w:t>City       Scarsdale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</w:t>
      </w:r>
      <w:r>
        <w:rPr/>
        <w:t>State      NY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</w:t>
      </w:r>
      <w:r>
        <w:rPr/>
        <w:t>Zip Code   10583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</w:t>
      </w:r>
      <w:r>
        <w:rPr/>
        <w:t>Province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</w:t>
      </w:r>
      <w:r>
        <w:rPr/>
        <w:t>3  Telephone                   Ext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</w:t>
      </w:r>
      <w:r>
        <w:rPr/>
        <w:t>4  Discount Customer?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   </w:t>
      </w:r>
      <w:r>
        <w:rPr/>
        <w:t>Discount Percent         %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 </w:t>
      </w:r>
      <w:r>
        <w:rPr/>
        <w:t>5  Notes &gt;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;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otes  History                                 M�A�D�C�&lt;&gt;�|�F1�F3�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ne below the horizontal menu, you will see a "help" lin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a brief description as to what the highlighted choice is in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 will do. For you Lotus 1-2-3 fans, this process is very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ay in which Lotus 1-2-3 presents its 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table list, like the Customer List above, or a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displayed, you will see an icon for the F3 function key. The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called the SEARCH key. When you press it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"Search" box. This Search procedure allows you to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list for a particular record -- depending on the seque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e field or fields on which the file is indexed (sor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's menu at the bottom left presents 2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-- add/edit comments or notes for the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-- view the payment history for the customer f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ices paid by the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s indicate that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-- modify the highlighte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-- add a new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-- delete highlighted cust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- copy this customer record, thereby creating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er record for this customer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an M for Modify, the menu at the bottom left prompt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which screen area you want to modify -- the screen area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ystem, the Customer List is searchable on the customer's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When the search box is displayed, simply type in the last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arch for and press ENTER. You can type in any number of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up to the length of the input field. The more characters you e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precise the search. If the name you enter is not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rather than being told that the record is not found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at the closest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let's say that you have 100 names in the file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record being the name Smith. In the search box, you type a T 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for the first last name that begins with a T. Since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in the file whose last name begins with T, you will be positi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at the last S record, namely Smith, the closest matching rec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n this case happens to be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know which fields are available for searching by look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displayed under the field names in the table. The file'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is indicated by a double line under the field name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eld names have a single line under them. Notice the doub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the " v " character) under last name in the table above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's current sequence i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/when there are other possible sequences and search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a table, you will know this because the line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will be prefixed with a small square. More about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icons indicate, you may Modify the current record, Ad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record, Delete the highlighted record or Copy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In addition, the horizontal menu indicates that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ustomer notes or display a history table of all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voice data) for the highlighted custo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ENTERING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First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PRODUCTS (item 2) from the Main Menu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the system informs you that there are no product records as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 It asks if you want to add one. It displays this reque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call a "Yes/No Box." Select Yes or No by either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r RIGHT ARROW key to highlight your choice and then press EN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imply type a Y for Yes or an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recommended that you set up your products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entering in invoice transactions. When you begin to add invoi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given the option of using a product pick-list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have to enter the product data into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No from the Yes/No Box, you ar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Yes, you are presented with the Product Record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</w:t>
      </w:r>
      <w:r>
        <w:rPr/>
        <w:t>ADD: Product Update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duct Code         ABC12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duct Description  This is a tes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duct Cost  ($)        10.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fit Margin (%)     15.0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duct Price ($)        11.5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duct Notes        &gt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</w:t>
      </w:r>
      <w:r>
        <w:rPr/>
        <w:t>͵&lt;&gt;�^v�&lt;�</w:t>
      </w:r>
      <w:r>
        <w:rPr>
          <w:rtl w:val="true"/>
        </w:rPr>
        <w:t>ٳ</w:t>
      </w:r>
      <w:r>
        <w:rPr/>
        <w:t>F10�Esc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free-form comments (a memo) to a particular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when you are in the Notes field (screen area 4 here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lls you to press Z to edit the memo (Z is for Zoom). Typ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If you want to save them, press F10. When you are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entry screen, press F10 again to be prompted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land on a Notes field, (indicated by the " &gt; " charact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Z to zoom into the comments. When you are return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entry screen back to the field data entry screen, DON'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SS F10 a second time to SAVE all your data -- assumming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 you want to save the data you just entered/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omplete your entry of the first product record,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full-screen produ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Viewing and Modifying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PRODUCTS (item 2) from the Main Menu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t least one product record, or after you complete i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entry screen after entering the first prodict,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full-screen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IT - Mar 17, 1993            PRODUC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it       Unit     Profit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      Product Description          Cost       Price    Margin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����   *�����������������������������   ��������   ��������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12   This is a test                      10.00      11.50    15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dify  Add  Delete  Return                             &lt;�&gt;�|�F3�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Highlight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horizontal menu at the bottom left of the screen and the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(key prompts) at the bottom right. These two items -- a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an icon area -- are displayed on virtually all of the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except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s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 --  edit the highlighte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--  add a new produc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--  delete the highlighte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--  return to the previous screen (the same as pressing 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line below the horizontal menu, you will see a "help" lin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a brief description as to what the highlighted choice is in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 will do. For you Lotus 1-2-3 fans, this process is very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way in which Lotus 1-2-3 presents its 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table list, like the Product List above, or a partia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s displayed, you will see an icon for the F3 function key. The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called the SEARCH key. When you press it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"Search" box. This Search procedure allows you to sear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list for a particular record -- depending on the seque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e field or fields on which the file is indexed (sor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ystem, the Product List is searchable on the product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description. When the search box is displayed, you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you want to search for and press ENTER. You can type in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s up to the length of the input field. The mor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, the more precise the search. If the data you ent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the file, rather than being told that the record is not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ositioned at the closest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know which fields are available for searching by looking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displayed under the field names in the table. The file's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is indicated by a double line under the field name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eld names have a single line under them. Notice the doub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the " v " character) under product code in the table abov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file's current sequence is Produ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there is one additional sequence and search field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able. You know this because the line under the field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s prefixed with a small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arching fo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F3, a small search box is displayed. Since th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cludes two sequences, code and description, you can te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field you want to search on and, in turn, which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file to be in, by pressing the LEFT or RIGHT ARROW key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LEFT or RIGHT ARROW, you'll notice that the double line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possible search field and the small square is chang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v " (down arrow). Should you press ENTER without entering any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 file's sequence is changed without an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Viewing and Modifying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view, add or modify a product, select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from the table's horizontal menu. The system displays th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screen and puts you in the appropri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 </w:t>
      </w:r>
      <w:r>
        <w:rPr/>
        <w:t>EDIT: Product Update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duct Code         ABC12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duct Description  This is a tes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duct Cost  ($)        10.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fit Margin (%)     15.0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duct Price ($)        11.5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Product Notes        &gt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/>
        <w:t>ͳ&lt;&gt;�^v�&lt;�</w:t>
      </w:r>
      <w:r>
        <w:rPr>
          <w:rtl w:val="true"/>
        </w:rPr>
        <w:t>ٳ</w:t>
      </w:r>
      <w:r>
        <w:rPr/>
        <w:t>F10�Esc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INVOICES (item 3) from the Main Menu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Inv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VITRON'S POPIT INVOICE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 &gt; Custome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2 &gt; Produc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3 &gt; Invoices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4 &gt; 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5 &gt; �  POPIT'S INVOICE MENU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6 &gt; 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7 &gt; � 1 &gt; Invoice Generation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8 &gt; � 2 &gt; Unpaid Invoices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 </w:t>
      </w:r>
      <w:r>
        <w:rPr/>
        <w:t>3 &gt; Paid Invoices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4 &gt; Print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5 &gt; Print History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Menu presents you with five (5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voice Generation - Adding the Firs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Generation is the selection you choose when you want to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, delete all system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select Invoice Generation, the system infor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are no invoices as yet on file, and asks if you want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Yes, you are presented with the Invoice Record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are immediately put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19, 1993                 INVOICE RECORD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nvoice # 1000001  Invoice Date 03/17/1993       Customer #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 B LST             FST                   2 S  LST           FST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 EMP                                     H  EM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 AD1                                     I  AD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 AD2                                     P  AD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TY            ST  ZIP                     CTY            ST ZIP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RV                                        PRV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   P.O. Number       Terms        Information               Discount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   Quan.    Code    Product Description     Unit $    Tax   Extended $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  0.00 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  0.00 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  0.00 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  0.00 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5   0.00 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6   0.00 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      </w:t>
      </w:r>
      <w:r>
        <w:rPr/>
        <w:t>0.00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 Paid   0.00  Due      0.00   Tax %  0.000 =    0.00   Total     0.0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                                            F2�&lt;&gt;�^�v�&lt;</w:t>
      </w:r>
      <w:r>
        <w:rPr>
          <w:rtl w:val="true"/>
        </w:rPr>
        <w:t>ٳ</w:t>
      </w:r>
      <w:r>
        <w:rPr/>
        <w:t>F10�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ata as indicated. As you enter the data for BILL and SH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 over the contents currently displayed -- Last, Fir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or first clear the field by pressing CTRL Y and then enter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land on the Last Name field, the system asks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the customer name against the Customer File. If you select Y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area (the key list displayed at the bottom right of the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F2 function key. We call this the "Data Help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the F2 key when you are in a "Data Help" field, (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in a data help field because the F2 function key is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list), the system display a pick-list table from which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nam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 name from the customer pick-list, the program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customer's data into the appropriate fields in both the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and the SHIP portion. You are then positioned in the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f the SHIP portion. If you use the customer pick-list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unable to change any data in the BILL fields, bu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change the data in the SHI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otice that the fields in the BILL and SHIP areas are prefi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ta indicates what information you need to enter into th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elds. Should you skip one or more of the prefilled fiel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blank those areas out if/when you decide to save you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you do not need to blank these areas ou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dicate that you want to validate customer nam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File but, when you are in the Last Name field of BILL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not to press F2 for a pick-list, the system will 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name you type in against the Customer File. Should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ind the name you enter, it will automatically bring up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 positioning the highlight bar in the pick list on the nea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 </w:t>
      </w:r>
      <w:r>
        <w:rPr/>
        <w:t>Select - CUSTOMERS 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TNAME        FIRNAME      M EMPLOYER                      CNUMBER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�������������� ������������ � ����������������������������� *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inelli        James        J Vitron Mgmt Cons., Inc.             1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͵|�&lt;�</w:t>
      </w:r>
      <w:r>
        <w:rPr>
          <w:rtl w:val="true"/>
        </w:rPr>
        <w:t>ٳ</w:t>
      </w:r>
      <w:r>
        <w:rPr/>
        <w:t>F3�Esc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keys that are available to you when the customer pick-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Highlighting the name you want and pressing ENTER, se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ame. In addition, you can press F3 (the Search key) in the pi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This will work just like any other time you press F3 -- 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splays a small search box in which you can enter the na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pick-list you can search on two fields - Last Name and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When a pick-list is displayed, only a small down arrow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earch field/file sequence -- i.e., there is no doub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current search field --, which, in the example above, is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you press F3 to access the search box, press LEFT 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o change the search field/fil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 Customer pick-list will be available to you ONLY IF AN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dded at least ONE NAME to the Customer File BEFORE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voices. The reasoning behind this is that if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from which to pick, there is no need to bring up a pi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ayment Terms - On a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</w:t>
      </w:r>
      <w:r>
        <w:rPr/>
        <w:t>Select - PAY_TERMS 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ERMS      FILL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v��������� 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/2 - 1/2  1/2 Down, 1/2 Bal.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/3 - 2/3  1/3 Down, 2/3 Bal.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/4 - 3/4  1/4 Down, 3/4 Bal.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0 DAYS    Net Due in 10 Day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5 DAYS    Net Due in 15 Day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20 DAYS    Net Due in 20 Days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</w:t>
      </w:r>
      <w:r>
        <w:rPr/>
        <w:t>͵|�&lt;�</w:t>
      </w:r>
      <w:r>
        <w:rPr>
          <w:rtl w:val="true"/>
        </w:rPr>
        <w:t>ٳ</w:t>
      </w:r>
      <w:r>
        <w:rPr/>
        <w:t>F3�Esc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in the Terms field, you will notice that the system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displays the F2 Data Help key in the icon list. The Term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refer to as a "forced" data help field, in that you can press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pick-list of possible payment terms or you can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. If what you type is not in the Terms Table and i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s, the system automatically displays the pick-list from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add to and modify the Terms Table items, and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ems from the table. More about this when we discus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files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Table includes the F3 Search key by which you can search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formation and Discount - On a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additional fields are available. Information is a small t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which you can type free-form invoice-related data. Discoun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to which you can enter a discount percentag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. If you validated the customer using the customer pick li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stomer is a discount customer, this field will be prefill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file. You can change this field at any time provided no p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s have yet been made. Otherwise, the discount cannot be chang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The discount is calculated against the total amount due. I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are taxable, the tax amount is calculated against the discou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. If only some of the items are taxable, the tax amount is calc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d against the total due prior to the discount -- i.e., the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pplied to the total which includes the tax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ntering Individual Transactions - On an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omplete the individual customer identification data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you to Edit, Save or Abandon what you entered. If you el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data, the system presents you with the invoice detai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the entry screen into which you enter the individual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ke up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ͳ Invoice for: Wilson, Peter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Quan.   Code    Product Description     Unit $    Tax   Extended $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)  3.00 ABC12  This is a test               11.50            34.5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5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6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7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8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.)  .    .     .                               .                .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.)  .    .     .                               .                .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8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ͳ^v�&lt;�</w:t>
      </w:r>
      <w:r>
        <w:rPr>
          <w:rtl w:val="true"/>
        </w:rPr>
        <w:t>ٳ</w:t>
      </w:r>
      <w:r>
        <w:rPr/>
        <w:t>F10�Esc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you may enter up to 18 individual transaction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. If you leave a quantity field as 0, the cursor jump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's quantity field so that you do not have to scro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ecessary fields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land in the Code field -- this represents Product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you entered in the Product File -- you'll see the F2 data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displayed in the icon list. Product Code is not a "forced"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eld, but if you leave it blank -- i.e., do not retrieve a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product pick-list -- the system inserts a product code of 999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sks if you want to validate your product cod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, assumming, of course, there is at least one produc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at, whenever possible, you enter your produc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. This way, once you select a product code from th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, the system inserts both its full description and its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in the appropriate fields. You are, however, able to modify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and the unit cost, should you prefer -- particularl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vary this data for specific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croll through the data entry screen, if you leave a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s ZERO, you will not have to scroll through the related fiel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ne. Instead, the cursor will drop down to the next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the F10 function key at any time to save your data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, the system prompts you to Edit, Save or Abandon your entri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bandon the individual transaction entries, the system will no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invoice data. In other words, if you decide to aband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of transactions, the system believes that you are canc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. There is no reason to generate an invoice when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dividual transactions for it and you choose to aband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elect to save an invoice that has no transa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ack at a later time and enter in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observe that the system keeps track of tot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indicate that sales tax is to be included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percentage in the Tax field. Sales tax calcula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only if/when you have indicated that one or mo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transactions is/are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omplete your first invoice, the system then displays th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page list. From here you can continue to add invoices,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and delet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Editing/Modifying Existing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Invoice Generation from the Main Menu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on file, the system displays an Invoice list from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ndividual invoices for edit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17, 1993                   ALL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</w:t>
      </w:r>
      <w:r>
        <w:rPr/>
        <w:t>Customer Name������Ŀ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. #  Inv. Date         Last          First      Inv. Amt.  Bal. D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������ *���������  *��������������  ������������  �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001 03/16/1993  Wilson           Peter             34.50     34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002 03/16/1993  Thomas           Frank            161.00    16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_Detail                                            A�D�|�F1�F3�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etail of Highlighted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arch on three fields in this invoice list: Invoic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Data and Customer Last Name. If you press F3 to search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hange the current search field/sequence, press the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Invoice Record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Rec_Detail from the page list display, the system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detai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17, 1993                INVOICE RECORD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Invoice # 1000001  Invoice Date 03/16/1993          Cust #:      1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 B Wilson       Peter                 2 S  Wilson          Peter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 The gap                              H  The gap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 124 Park                             I  124 Par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                                      P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Yonkers       NY 10710                  Yonkers          NY 10710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3   P.O. Number    Terms        Information                   Discount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4   Quan.    Code   Product Description      Unit $    Tax   Extended $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  3.00   ABC12   This is a test             11.50            34.5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   0.00 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   0.00 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   0.00 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5   0.00 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6   0.00 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     </w:t>
      </w:r>
      <w:r>
        <w:rPr/>
        <w:t>34.50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 Paid   0.00  Due     34.50   Tax %  0.000 =      0.00   Total  34.5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2_Scrn 3_Scrn Zoom Report Payment List       M�A�D�C�G�&lt;&gt;�^v�F1�F3�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Screen 2 of Invoic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at the bottom left presents you with six choices. Thi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displays the first six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_Scrn -- (the second screen) system displays the transa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 7 through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_Scrn -- (the third screen) system displays the transa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s 13 through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  -- system displays the detail invoice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-- the system prints the invo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- system displays the Payment Data Entry Screen for m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s towards the inv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-- The system returns to the invoice p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list indicates that you ma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-- modify the current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-- add a new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-- delete the current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- copy the current invoice to another invoice, gener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invoice number and date (useful for repeat busin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-- generate invoices -- in this case, print the invoice (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electing Report from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- search for a particula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M for Modify, the system displays a menu prompt requ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indicate which screen area you want to edit. The screen area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screen area 4 -- individual invoice transactions -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splays the transaction data entry screen for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F3 and elect to search, the menu at the bottom left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indicate the specific field on which you want to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_Name   - search on customer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_#   - search on invoic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- search on invoic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earching from within a detail screen does NOT change the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, as would happen when you search from within a P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Zoom from the menu, the system displays the trans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menu in Zoom includes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_Zoom     - return to the Invoice Recor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    - Print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   - to enter payments for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 - return to the full-screen invoice pa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lis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- modify individual transaction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ͳ Invoice for: Wilson, Peter 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Quan.    Code      Product Description  Unit $    Tax   Extended $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)  3.00   ABC12   This is a test            11.50            34.5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2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4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5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6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7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8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9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0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1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2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3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4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5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6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7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8)  0.00                                      0.00             0.0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ͳ^v�&lt;�</w:t>
      </w:r>
      <w:r>
        <w:rPr>
          <w:rtl w:val="true"/>
        </w:rPr>
        <w:t>ٳ</w:t>
      </w:r>
      <w:r>
        <w:rPr/>
        <w:t>F10�Esc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5 Paid    0.00  Due   34.50   Tax %  0.000 =    0.00   Total    34.50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Un_zoom  Report  Payment  List                            M�&lt;&gt;�F1�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Previous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inting Individual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Report from the screen menu or type a G (from the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), the system displays the ad-hoc invoice-print modul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the individual invoice printing module. Use this facility if/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print an invoice for the invoice you are currently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INVOICE SELECTIONS         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�Printed  Letter Cde Time Hold Arc Opr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_INVOICE Invoice on Letterhead���������� ���������� ��������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_LATE_1  Second Billing Notice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_LATE_2  Third Billing Notice 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;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ViewFmt                                         &lt;&gt;�|�F1�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highlighted invoice (Archive=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ividual invoice-printing routine is one of the most unique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owerful features of the system; it provides not only flexibil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Selections screen is actually divided into two scree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 the left is a list of the available invoice formats. Inv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ms) that begin with H_ are the forms you should use if you inte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your invoices on your company's letterhead (the "H_" stand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Head). (NOTE: Letterhead format is the only format sup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side list is what we call the "archive" table. More abo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a 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selections table menu provides two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  - generate the actual invoice (as a temporar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Fmt     - view the format of the invoi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Archive feature has been turned on. The archive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duce an archive entry (which you can view) each time you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current invoice. This feature permits you to go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just what invoices where prepared and when they were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Generate from the screen menu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menu under the invoice selection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Single  Multiple  Hold 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voice now - Single Copy  &lt;Editing=ON  / Press T to chan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   - prepare and print only one copy of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- prepare and print multiple copies of the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     - generate a hold-file entry for the inv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at a later time (this featur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et implemented in this version of the 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   - turn on-line editing of invoice text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arch 22,1993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</w:t>
      </w:r>
      <w:r>
        <w:rPr/>
        <w:t>- INVOICE -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ILL TO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Yonkers, NY 10710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Yonkers, NY 10710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  </w:t>
      </w:r>
      <w:r>
        <w:rPr/>
        <w:t>Edit text as required  �F1=Help�F10=Print�Esc=Cancel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Single or Multiple, the system displays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ready to be printed. You may edit the invoice,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editing off. When you are ready to print, press the F10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Normally, the print function will print the invoice direct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. However, if you add the following DOS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AUTOEXEC.BAT file, you can have the invoice "printed" to a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an ASCII-tex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RINTER=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xxxxxxxx is a file name (with NO extension) -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the .TXT extension to the file nam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Multiple, the system asks you to ente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printing operation is completed, the system displays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following on the left side of the invoic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long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͸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INVOICE SELECTIONS        ����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�Printed  Letter Cde Time Hold Arc Opr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_INVOICE Invoice on Letterhead���������� ���������� ���������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_LATE_1  Second Billing Notice��03/22/93 H_INVOICE  18:37      �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_LATE_2  Third Billing Notice �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�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;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ViewFmt  Swap                                    &lt;&gt;�|�F1�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highlighted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-hand display is what we call the "archive" feature.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nerate an invoice by selecting Report or by typing G and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ing process, the system generates an archive entry that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hat invoice and when the invoice was actually printed. This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is available whenever you access any invoice. In additio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invoice printing history is recorded for future viewing.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notice of the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  - swap lists to access the archive table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Swap, the highlight bar moves from the invoice sel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o the archive table and displays the following screen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Printed  Letter Cde Time Hold Arc Opr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 ���������� ����������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03/22/93 H_INVOICE  18:37     �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Reprint Swap       D�C�&lt;&gt;�|�F1�Es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invoi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   - display the actual invoice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 - reprint the highlighted in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  - return to the Invoice Defini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- delete the highlighted item from the archiv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copy the highlighted invoice to another invo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Making Payments on an Individual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 </w:t>
      </w:r>
      <w:r>
        <w:rPr/>
        <w:t>Payment Data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mount Paid       0.00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ate Paid     /  /        Balance      34.5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How Paid        Oth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heck #                   Check Date   /  /       Returned? N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dit Card               Account #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xpir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  <w:t>͵^v�&lt;�</w:t>
      </w:r>
      <w:r>
        <w:rPr>
          <w:rtl w:val="true"/>
        </w:rPr>
        <w:t>ٳ</w:t>
      </w:r>
      <w:r>
        <w:rPr/>
        <w:t>F10�Esc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Update  Return                                       M�&lt;&gt;�F1�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Pay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Payments from the screen menu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yment data entry screen. The menu choic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 - enter invoice paymen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-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- modify pay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in the Date Paid field you have an option of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ate. You can simply type in the date OR you can press the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which will bring up an on-line calendar from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 </w:t>
      </w:r>
      <w:r>
        <w:rPr/>
        <w:t>Payment Data ��������ͳ���������March�������ͳ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 </w:t>
      </w:r>
      <w:r>
        <w:rPr/>
        <w:t>Su Mo Tu We Th Fr Sa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mount Paid      10.00                        �     1  2  3  4  5  6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ate Paid     /  /        Balance     240.00  �  7  8  9 10 11 12 13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 </w:t>
      </w:r>
      <w:r>
        <w:rPr/>
        <w:t>14 15 16 17 18 19 20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ow Paid        Other                         � 21 22 23 24 25 26 27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 </w:t>
      </w:r>
      <w:r>
        <w:rPr/>
        <w:t>28 29 30 31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eck #                   Check Date   /  /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redit Card               Account #           � 03/23/93 09:21:53 am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xpires       /                               �����͵&lt;�</w:t>
      </w:r>
      <w:r>
        <w:rPr>
          <w:rtl w:val="true"/>
        </w:rPr>
        <w:t>ٳ</w:t>
      </w:r>
      <w:r>
        <w:rPr/>
        <w:t>F1�Esc�����;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  <w:t>͵v^�&lt;�</w:t>
      </w:r>
      <w:r>
        <w:rPr>
          <w:rtl w:val="true"/>
        </w:rPr>
        <w:t>ٳ</w:t>
      </w:r>
      <w:r>
        <w:rPr/>
        <w:t>F10�Esc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date fields have an implicit "data help" feature availabl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whenever you are in a date field for adding 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you can press the F2 function key to bring up a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 may bring up an on-line calendar at any oth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F7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ate from the calendar, simply highlight the dat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nd press ENTER. The date you selected will be inser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in the How Paid field (this asks you how th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aid) -- by Cash, check, etc. -- enter the method of pay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at you enter, the cursor will be automatically posi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xt appropriate field. For example, if the invoice was pai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you'll be prompted to enter the check number and the check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check date, you may use the procedure described above for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) and you'll bypass the Credit Card fields. If, on the other h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was made by credit card, the cursor will jump to the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nd bypass the chec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Making Payments and the Three Invo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ctually maintains three separate invoice file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invoice file named INVOICE.DBF. The remaining tw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INV.DBF   -- contains records for all PAID-IN-FULL inv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DINV.DBF -- contains records for all UNPAID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 UNPDINV matches the data in INVOICE for all unpaid invo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generate an invoice, two records are actually posted: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file, INVOICE, and the other in the unpaid file, UNPDI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make a payment-in-full the system perform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A record is generated in the PDINV file, reflecting the pay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The matching record in the UNPDINV file is flagged f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The matching record in the INVOICE file is flagged a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d when you have edit the paid invoice for any reason,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o so. If you have to reverse the payment or ad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tem, thereby creating a new balance due for the invoi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erforms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The record in the PDINV file is flagged for deletion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is no longer considered paid-in-fu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The marching record in the UNPDINV file is UNDeleted and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lect the new balance d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The matching record in the master file, INVOICE, that was flag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as Paid is unflagged and no longer indicated a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Selecting Unpaid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VITRON'S POPIT INVOICE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 &gt; Custome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2 &gt; Produc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3 &gt; Invoices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4 &gt; 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5 &gt; �  POPIT'S INVOICE MENU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6 &gt; 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7 &gt; � 1 &gt; Invoice Generation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8 &gt; � 2 &gt; Unpaid Invoices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 � </w:t>
      </w:r>
      <w:r>
        <w:rPr/>
        <w:t>3 &gt; Paid Invoices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4 &gt; Print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5 &gt; Print History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;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Unpaid Invoices from the Invoice Menu (item 2 ), m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eatures, functions and facilities are available to you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Invoice Generation WITH THE EXCEPTION that ONLY UNPAID inv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for further processing. In addition, you will b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dditional invoices or DELETE any invoices at this point. Ad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of invoices can be done only from the Invoice Generation (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hoic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Selecting Paid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Paid Invoices (item 3) from the Invoice Menu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 features, functions and facilities are available to you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Invoic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not edit an invoice, add an invoice or delet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. Selecting Paid Invoices permits you to display and VIEW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aid invoices plus you have the ability to select the G icon (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a G) to print out a copy of the paid invoice, should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 You may also SEARCH (F3 key) for a particular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screen menu choices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_Scrn      - display scree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_Scrn      - display scree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       - display transaction details (line it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    - return to the pa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Printing TODAY'S Invoices (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printing occurs, you are asked to answer two question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Are you using Single Sheet or Continuous Forms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Are you using Letterhead or Plain Pa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ingle sheets, each time an invoice is printed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first insert the next sheet sheet before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ape at any time to abort the process -- even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ox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Print from the Invoice Menu, the system first check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there are any invoices on file where the invoic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(to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no invoices dated with the current system date, you ar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ed that there is noth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invoices dated with the current system date,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ecks to determine if any of them have a balance due. If the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dicate any money due, you are so informed that there is no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However, if any of the invoices dated with the curren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do have a balance due, those invoice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Whenever an invoice is printed, be it with the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 invoice selections table selection, or in the m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, or, as we'll see later, based on a star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date which you enter, the system records an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record so that you can go back and view when any an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es were actual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Pri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17, 1993               INVOICE PRINT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   ���Customer Name�Ŀ             �����Printed����Ŀ  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      Last         F   Cust #      Date       Time     Due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�����   *��������������   �   *������   *���������  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001   Wilson            P         4   03/16/1993   11:47     34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001   Wilson            P         4   03/16/1993   12:12     34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002   Thomas            F         5   03/16/1993   11:47    16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                                       D�|�F1�F3�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-history record is maintained each time an invoice i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provide you with a page list listing of the data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specifically when a particular invoice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arch on four fields -- Invoice Number, Customer Last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umber or Data Printed. To search, press F3 to display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To change the sequence/search field, press RIGHT ir LEFT ARR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box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you may Delete history records as you see fit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Invoice Menu, select Return from the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VITRON'S POPIT INVOICE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&gt; Custome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 &gt; Produc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 &gt; Invoices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&gt; Paymen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 &gt; Receivabl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 &gt; Reports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&gt; Utilities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 &gt; Qu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Payments from the Main Menu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Payments Page List. This is a list of all invoices tha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due. From it, you select the invoices for which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different from the Individual Invoice Payment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it displays a list of all invoices from which you can sel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nvoices that have been paid-in-full will be flagged for deletion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they cannot be edited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17, 1993               INVOICE PAYMENT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 ��������Customer Name���������Ŀ            Amount    Date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Last           First      I   Balance   Paid     Paid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�����  *��������������  ������������  �  �������� 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01  Wilson           Peter               34.50     0.00   /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02  Thomas           Frank              161.00     0.00   /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                                               D�|�F1�F3�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yment for Highlighted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highlight the invoice you want and select Payment from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imply press ENTER since there is only one screen menu choic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will already be on Payment. If you press ESCape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icons indicate, you may also Delete the highlighted invoic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Payment, you are presented the Payment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 </w:t>
      </w:r>
      <w:r>
        <w:rPr/>
        <w:t>Payment Data 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mount Paid       0.00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ate Paid     /  /        Balance      34.50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How Paid        Oth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heck #                   Check Date   /  /       Returned? N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redit Card               Account #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xpir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  <w:t>͵v^�&lt;�</w:t>
      </w:r>
      <w:r>
        <w:rPr>
          <w:rtl w:val="true"/>
        </w:rPr>
        <w:t>ٳ</w:t>
      </w:r>
      <w:r>
        <w:rPr/>
        <w:t>F10�Esc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 Return                                       M�D�&lt;&gt;�F1�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Payment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regarding this screen and payments in gener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Section V. INVOICES, subsection 8, Making Pay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Invoices, on page 23 and subsection 9, Making Pay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Invoice Files, on page 2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RECEIV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Receivables from the Main Menu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Receivable Aging List for all unpaid invoices. If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invoices on file, you are so informed, since there is no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age of the receivable can change each day, the system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calculate the actual age of each invoice. As such,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brief message indicating that it is cycling throug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id invoices and recalculating the age of each. This proces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ake long, but the timing will depend on how many unpaid inv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n file. This recalculation takes place each time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ables from the Main Menu and ensures that the age is accurat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 17, 1993           ACCOUNTS RECEIVABLE AGING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   Invoic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     Date      0 - 30    31 - 60    61 - 90      91+      Paid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   *���������  ��������   ��������   ��������  ��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001   03/16/1993     34.50       0.00 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002   03/16/1993    161.00       0.00       0.00      0.00   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Output                                        D�&lt;&gt;�|�F1�F3�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--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    -- print out a list of the items displayed in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con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-- delete the highlighted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Output of Page Lis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Output from the screen menu, you are presented with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Page        -- print out the contents of the displayed p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.e., only the record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Range       -- print out a range of records -- you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File        -- print out the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rinted is exactly what you see displayed on the screen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totals. To get totals, etc., use the Reports selec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(more about report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and File options above are obvious. However, when you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, you are further prompted to indicate a First record and a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The best way to select your range is to use the UP 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 to highlight the First record, then press ENTER to select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 to highlight the Last record and press ENTER to selec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isplays a small output box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the keys of the records you selected for your range.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ast record must be greater than the key for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ready to print, select Print from the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gives you a status reports of what i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I.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ITRON'S POPIT INVOICE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&gt; Custome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 &gt; Produc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 &gt; Invoices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&gt; Paymen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5 &gt; Receivabl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6 &gt; Reports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7 &gt; 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8 &gt; � POPIT'S INVOICE REPORTS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 &gt; Invoic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2 &gt; Report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Reports from the Main Menu, the system presents you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Invoices, the system first prompts you as to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single sheets or continuoue forms. It then ask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letterhead or pla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plain paper, the system accesses the Control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your name and address data to insert i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ingle sheets, you will be prompted to insert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an invoic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then prompts you to enter in both a starting invoic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ding invoice date for printing. The system will print invoice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invoices that are dated from and including the start dat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d including the end date.  One copy of each invoice will be pr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. Both the starting and ending dates may be the same date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is that the ending date is greater than o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efaults to a starting date equal to the first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nth and an ending date equal to the last day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</w:t>
      </w:r>
      <w:r>
        <w:rPr/>
        <w:t>Enter Data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tarting Date:  03/01/199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Ending Date:    03/31/199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͵&lt;�</w:t>
      </w:r>
      <w:r>
        <w:rPr>
          <w:rtl w:val="true"/>
        </w:rPr>
        <w:t>ٳ</w:t>
      </w:r>
      <w:r>
        <w:rPr/>
        <w:t>Esc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invoice is printed, the system posts an audit trai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Printing History file, which you can view by selecting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from the Invoi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Reports from the Reports Menu, the system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f reports for you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  </w:t>
      </w:r>
      <w:r>
        <w:rPr/>
        <w:t>Select A Report  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&gt; A/R - Customer Detail Aging Repor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&gt; A/R - Customer Summary Aging Repor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&gt; A/R - All Invoices Aging Report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&gt; Customer Listing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&gt; Customer Payment History Report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&gt; Cash Receipts - By Custom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&gt; Cash Receipts - All Custome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&gt; Open Invoices - By Custom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&gt; Open Invoices - By Dat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J&gt; Paid Invoices - By Custom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K&gt; Paid Invoices - By Dat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Q&gt; Quit and Return to Main 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</w:t>
      </w:r>
      <w:r>
        <w:rPr/>
        <w:t>͵v^�&lt;�</w:t>
      </w:r>
      <w:r>
        <w:rPr>
          <w:rtl w:val="true"/>
        </w:rPr>
        <w:t>ٳ</w:t>
      </w:r>
      <w:r>
        <w:rPr/>
        <w:t>Esc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all reports EXCEPT choice D (Customer Listing),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you as to whether you want to print out all records or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records and displays the name of the report you selec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  </w:t>
      </w:r>
      <w:r>
        <w:rPr/>
        <w:t>Scope  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All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ange of Record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Qui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͵v^�&lt;�</w:t>
      </w:r>
      <w:r>
        <w:rPr>
          <w:rtl w:val="true"/>
        </w:rPr>
        <w:t>ٳ</w:t>
      </w:r>
      <w:r>
        <w:rPr/>
        <w:t>Esc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&gt; A/R - Customer Detail Ag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Range, you are prompted to enter the starting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dates for the range of data you wan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 </w:t>
      </w:r>
      <w:r>
        <w:rPr/>
        <w:t>Enter Data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tarting Date:  03/01/199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nding Date:    03/31/199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͵&lt;�</w:t>
      </w:r>
      <w:r>
        <w:rPr>
          <w:rtl w:val="true"/>
        </w:rPr>
        <w:t>ٳ</w:t>
      </w:r>
      <w:r>
        <w:rPr/>
        <w:t>Esc����������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efaults to a starting date equal to the first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nth and an ending date equal to the last day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Utilities (item 7) from the Main Menu, the system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s you with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VITRON'S POPIT INVOICE SYSTEM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&gt; Customer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 &gt; Produc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 &gt; Invoices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&gt; Paymen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 &gt; Receivabl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 &gt; Reports  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&gt; Utilities   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 &gt; ���������������������͸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�   </w:t>
      </w:r>
      <w:r>
        <w:rPr/>
        <w:t>UTILITIES MENU    � 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&gt; Reindex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2 &gt; Pack &amp; Reinde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3 &gt; Payment Term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4 &gt; Control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5 &gt; File Brows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Reindex from the Utilities Menu, the system retriev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, VMCINDEX, to conduct the indexing/re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VMCINDEX program CANNOT BE ACCESSED from OUTSIDE of the Pop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dexing does NOT permanently delete records flagged for deletion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it does NOT pack the file that is being reindexed.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dex you entire data at least once every other day,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data you enter and update on a daily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CINDEX � C:\INVOICE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������������������ </w:t>
      </w:r>
      <w:r>
        <w:rPr/>
        <w:t>System Index Utility ������������������͸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 �  </w:t>
      </w:r>
      <w:r>
        <w:rPr/>
        <w:t>Fil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his program allows selective reindexing &amp; reallocating for���#������ͳ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each file in the system.  Select the file you want to index���AR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y moving the light bar in the list on the right.  When you���CUSTOMER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ave selected the file you want move the menu bar to SELECT���FILEDRWR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nd press ENTER.  You will be given a progress report.     ���HISTORY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���</w:t>
      </w:r>
      <w:r>
        <w:rPr/>
        <w:t>INVHIS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͵press &lt;�� to continue...�����������������; �INVOICE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.DBF (Total Recs = 1)                                      �LETTERS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 �</w:t>
      </w:r>
      <w:r>
        <w:rPr/>
        <w:t>PDINV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NUM    :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DATE   : DESCEND( DTOS( DATE ) ) + NUMBER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informs you that it is accessing the indexing module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ule is loaded, the system displays an information box at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indexing module allows you to selectively reindex specific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l files. In addition, as we'll see in a moment, you can sel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dex specific index files for the specific fil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se features are all well and good and provide flexibility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when you decide to reindex, you reindex everyth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select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eed, press ENTER, as prompted at the bottom of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now display an Index Status box at the top of the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s you with a screen menu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-- proceed to index the highlighted file (see table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      -- reindex all of the system'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-- quit the reindexing module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 specific file for reindexing, use the UP or DOWN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ighlight the file of choice, then press ENTER. You can als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file by pressing F3 and entering in the file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CINDEX � C:\INVOICE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����������������������� </w:t>
      </w:r>
      <w:r>
        <w:rPr/>
        <w:t>Index Status �����������������������͸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��  </w:t>
      </w:r>
      <w:r>
        <w:rPr/>
        <w:t>File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��</w:t>
      </w:r>
      <w:r>
        <w:rPr/>
        <w:t>#������ͳ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 ��</w:t>
      </w:r>
      <w:r>
        <w:rPr/>
        <w:t>AR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; ��CUSTOMER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0     10    20    30    40    50    60    70    80    90  100��FILEDRWR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</w:t>
      </w:r>
      <w:r>
        <w:rPr/>
        <w:t>;�HIS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</w:t>
      </w:r>
      <w:r>
        <w:rPr/>
        <w:t>INVHIS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</w:t>
      </w:r>
      <w:r>
        <w:rPr/>
        <w:t>INVOICE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.DBF (Total Recs = 1)                                        �LETTER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ĳPDINV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NUM    :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DATE   : DESCEND( DTOS( DATE ) ) + NUMBER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All  Quit                                      ?�&lt;�&gt;�Esc�^�v�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file to process (Reindex)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indicates the index file names and the actual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dex key. As you scroll through the table on the right, this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changes to reflect the index files and key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ake an example. We decide what we want to index only the INV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Press DOWN ARROW to highlight the INVOICE file in the table.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The system now displays the the 6 index files for INVOIC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or each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INUMBER1 :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IDATE1   : DESCEND( DTOS( DATE ) ) + BLAST + BFIRST + B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INAME1   : BLAST + BFIRST + BINIT + DESCEND( DTOS( DATE 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IDATEA   : DTOS( DATE ) + BLAST + BFIRST + BINIT + C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ICNUM1   : C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PDATE1   : DTOS( PAIDDT ) + BLAST + BFIRST + BINIT + CNUMBER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ED INDEXING: 0 1 2 3 4 5 6 All Quit Cancel      &lt;�&gt;�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 indexes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the screen menu prompts you to indicate which index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0 or Cancel, you'll be returned to the previous scree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Quit, you'll be prompted as to whether or no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reindexing program and return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may selectively reindex, we strongly recommend that you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 option by either highlighting All and pressing ENTER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 a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box at the top of the screen will keep you posted a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f the reindexing process for each index file and a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will indicate which index file is being 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indexing is finished, you'll be prompted to press a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 reindexing your file(s), you can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Menu by pressing ESC or by Quitting the index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ack and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Pack and Reindex from the Utilities Menu (item 2) do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. First, it will ask you to confirm that you want to proceed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for confirmation twice, just to make sure you are certain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his because the PACKing process PERMANENTLY REMOVES all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flagged for deletion in the file(s) you select from the P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indexing Menu (see the menu on next page). Once a file is pac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records are gone forever and cannot be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it provides you with a file menu from which you choos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iles you want to pack and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LL FILES by typing A. Otherwise, type in the let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the file you want to pack and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 </w:t>
      </w:r>
      <w:r>
        <w:rPr/>
        <w:t>Select A File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&gt; ALL FILE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&gt; Accounts Receivable Aging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&gt; Customer Fi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&gt; File Drawer Letters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E&gt; History of Payments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&gt; Invoice History Fi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&gt; Invoice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&gt; Letters Invoice Prin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&gt; Paid-Invoices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J&gt; Product Fi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K&gt; Terms-of-Payment Fil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L&gt; Unpaid-Invoices Fil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&gt; VMC Control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Q&gt; Quit and return to Menu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  <w:t>͵v^�&lt;�</w:t>
      </w:r>
      <w:r>
        <w:rPr>
          <w:rtl w:val="true"/>
        </w:rPr>
        <w:t>ٳ</w:t>
      </w:r>
      <w:r>
        <w:rPr/>
        <w:t>Esc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ayme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-of-Payment file (TERMS.DBF) is nothing more but a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It is used when entering invoice data to select specific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for the invoice (refer to page 14 above). Since this is a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additional entries, modify the entries that ar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, or you can delete entries you do not need 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IT - Mar 17, 1993       PAYMENT TERM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         Descrip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���������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/2 - 1/2    1/2 Down, 1/2 Ba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/3 - 2/3    1/3 Down, 2/3 Ba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/4 - 3/4    1/4 Down, 3/4 Ba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DAYS      Net Due in 10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DAYS      Net Due in 15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DAYS      Net Due in 20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 DAYS      Net Due in 25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 DAYS      Net Due in 30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5 DAYS      Net Due in 45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DAYS       Net Due in 5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S.A.P.     As Soon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REEMENT    Due As Agre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ACTED   Due As Contra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    Net Due Upon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OTIABLE   Terms are Negot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        Terms are Undefined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 Add  Delete  Return                          &lt;�&gt;�|�F3�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Highlighted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Payment Terms from the Utilities Menu,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Payments Terms List illustrat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odify, add or delet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</w:t>
      </w:r>
      <w:r>
        <w:rPr/>
        <w:t>EDIT: Payment Terms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ayment Terms  1/2 - 1/2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escription    1/2 Down, 1/2 Bal.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</w:t>
      </w:r>
      <w:r>
        <w:rPr/>
        <w:t>͵&lt;&gt;�^v�&lt;�</w:t>
      </w:r>
      <w:r>
        <w:rPr>
          <w:rtl w:val="true"/>
        </w:rPr>
        <w:t>ٳ</w:t>
      </w:r>
      <w:r>
        <w:rPr/>
        <w:t>F10�Esc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                                         &lt;&gt;�^�v�&lt;</w:t>
      </w:r>
      <w:r>
        <w:rPr>
          <w:rtl w:val="true"/>
        </w:rPr>
        <w:t>ٳ</w:t>
      </w:r>
      <w:r>
        <w:rPr/>
        <w:t>F10�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about the system's control file, please refer to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rowser feature is a very powerful and unique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It will certainly be familiar to those of you wh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in dBASE, Lotus, Paradox, and the like. Howeve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care in that you can change data in fields and even add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rowser is a seperate executable program that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the system only. You will not be able to access/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from outside of the system. (NOTE: We do have a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of the File Browser that is a stand-alone program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, please give us a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File Browser from the Utilities Menu,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crolling table of file name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he files will be listed in alphabetical order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ITIAL SCREE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   Presents both a horizontal and vertical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that displays all fields within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tents of the fields. When in Brows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the option of editing fields and adding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ing records. We would suggest that you ex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se ca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ew    Display the file's stru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   Review/edit/save the functions setup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BROW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Browse from the screen menu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s browse mode. The screen displays the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table of records and fields.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ndicates the keys that are availabl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operations. The first letter of each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in red. To execute that function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first letter of the function you want to p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. The options are, depending on the specific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at the time (see  SetUp Setting, below),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Index      This option displays a scolling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es for the current file. Index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to display the data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quence -- the sequence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 of the index file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an index, if you decid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option (F3), before you can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Cancel_Index    Cancel the current index --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 and return to native mode (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quenc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= Navigation Help     Press the F1 function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play a Help box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additional keys/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at are available to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ving around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= Edit       Type E to begin editing the data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highlight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= Global Changes       This option presents you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able of available global o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ions -- operat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an the entire file.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eration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ailable are displayed in 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OTE: These function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sed by only those who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ertain as to what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global opera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unt     Coun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cords tha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criteria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lete    De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call    Recall/Un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lace   Replace a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ontents with diff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 data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n the criteria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enter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m       Total up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f specifie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bottom half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ox tells you what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perations are availabl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= Fields     Displays a scrolling table of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t file's field names.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restrict the actual field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splayed in the browse table. When you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enter browse mode, the system de-                                      faults to displaying all fiel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The fields option allows you to 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ct only those fields you actuall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= Setup      This allows you to defin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. If you change the setting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save them for future access -- i.e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chang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Century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display all dates as mm/dd/y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/dd/yyyy. The default is N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m/dd/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Delet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or not you want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s that are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in browse mode.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Appe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you want to be able to ad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s when in browse mode or not.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ult is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..Field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you want to be able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s when in browse mode or not.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/Recal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you want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/undelete records when in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 or not.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 operation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ther or not to allow global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le in browse mode. Default i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&lt;Spacebar&gt; to toggle between Y and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 F10 to save the settings. Press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bort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Append     Allows you to add a new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field by field. (Not recommen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elete/recall   Allows you to delete/undelete hig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gh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= Search    This option is available only when an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x is active. Sear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arch for a particular record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the file'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     Return to the file 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displays a scrolling table of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's structure on the screen. The file structure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udes such item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(offset)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Type (Character, Numeric, Date, Logical, Mem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Length (siz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Decimal Places (for numeric fiel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's POPIT INVOICING SYSTEM - USER MANUAL                   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menu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   return back to the file ta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      display in field number order or alph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tically by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 to  S = Setup in Browse Mod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ECOND SCREEN MENU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the &gt; key one time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GMT screen menu. Here you can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ighlighted file. You'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for the file (the Copy To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THIRD SCREEN MENU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the &gt; key again, the system displays the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MT screen menu. Here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    Print the structure of the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     Print the structures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    Print setup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 per page (lines/page). Default is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quence. Default is by field number. You ca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it to Alpha (by fiel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gt; again,  you are returned to the first scree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TRON'S POPIT INVOIC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ICE &amp;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it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Lev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RON Management Consulting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33 Jackson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rsdale, NY 10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(Please Print or Typ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 State _____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_________________________________________ Ext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.   Description/Product           Unit Price   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   The PopIt Invoicing System      $29.95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Y residents add appropriate Sales Tax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refer (check one):    [ ] 5.25" diskette       [ ] 3.50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ersion of the Invoicing System are you currently using?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pit Invoicing System has been delivered and accep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amed above. Upon receipt of this paid invoice, VITR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customer a printed manual, a current version of the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notifications and will provide free telephone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