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IT INVOICING SYSTEM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Invoicing System diskette includes an automate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system diskette contains all you need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pIt Invoicing System. However, the file, INVSYS20.EX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diskette, is a self-extracting archive fi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orm). (INVSYS.EXE is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USE THE SYSTEM, THE FILES MUST BE DECOMPRES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YOU CANNOT RUN THE SYSTEM WITHOUT FIRST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ECOMPRESSING THE FILES. SYSTEM INSTALLATION REQUIR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ITH AT LEAST 2,000,000 BYTES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RECOMMEND THAT YOU FOLLOWING THES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An IBM or 100% compatible '286 or higher PC with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 '386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One high density diskette drive (either 5.25" or 3.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) One hard disk drive with at least 2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) Monitor (color EGA 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)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HANGES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add the following command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EXACTLY THE WAY IT IS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clipper=V21;R0;F59;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NO SPACES EXCEPT between the words 'set' and 'cli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ds 'set clipper' can be in lower case or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For QEMM Users Only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If you have 1 meg of RAM or more and are using QEMM a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your memory manager, we recommend that you add the follow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to your AUTOEXEC.BAT fil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d:\xxxx\LOADHI /R:2 d:\xxxx\FILES +6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where 'd:' is the drive on which QEMM resides and '\xxxx'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the directory in which it resi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ANGES TO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using any type of high memory manager, such as QEM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have designated the number of files DOS needs to ope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add/change the following commands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NSTALL WILL NOT AUTOMATICALLY MAKE THESE CHANG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NSTALLING THE SYSTEM - A STEP-BY-STEP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made the changes indicated in 2 and 3 above,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imple steps to instal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Start your computer as your norm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If you are not already there, go to your DOS promp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Insert the PopIt Invoice system diskette into your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Change your current default drive to the diskette drive i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serted the PopIt Invoice system diskette. You do th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name of the drive followed by a col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efault drive to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) At the DOS prompt, type:  INSTALL  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tart the automat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Install presents you with a menu with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roceed.... continues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w....... allows you to view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s before you begin o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options you entered in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prompts that follow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 Proceed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t....... quit and return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ceed with the installation, select PROCE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) Install asks you to confirm the source diskette drive --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that contains the PopIt Invoice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, simply type:  Y (for Yes)  -- do NOT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abort the installation process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CTRL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) Install asks you to confirm the hard disk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 Install defaults to drive C. If you want to ac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hard drive default, first type 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press ENTER (for No in response to the prompt), th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just the DRIVE LETTER of the hard drive you want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d press ENTER. Do NOT includ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prefer to use your D drive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:  D  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) Install asks you to confirm the directory into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the system. Install defaults to the \VMCINV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\VMCINVR directory for the registered version)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the default, type Y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change the directory, first type N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(for No), then type in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int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worry. If Install does not find the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you selected, it will cre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) Install asks you to confirm your entries. If you want to pro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ccept the entries, type Y (for Yes) and do NO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any changes, type N (for No) and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. If you want to make changes, the process repe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ep (g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) Once you confirm your options, installation proceeds.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keep you informed as to its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) If/when installation completes successfully, you ar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ed. If installation encounters any problems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nformed to make the appropriate corrections and repe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)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 completes, it leaves you in the directory into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the system. If you want to begin immediately -- tha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opIt Invoice Syste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VMCINV      and press ENTER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MCINV       and press ENTER      (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VMCINV is the shareware version. VMCINV is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We strongly recommend that you print out a copy of th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User Manual. The User Manu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, which is nothing more but an ASCII text fil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use any text editor or word processor to prin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easy way is to enter the following command at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MANUAL.DOC &gt; prn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MANUAL.DOC &gt; prn      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MANUAL.DOC           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f you use the PRINT command above 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isplays a [prn] prompt,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o contin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The manual includes a registration form/invoice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in order to register your cop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e have included a file, INVOICE.DOC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/invoi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ollow the same procedure to print INVOICE.DOC o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er as you did for the User Manual in step (n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