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y unzip the enclosed archive SYNZ****.ZIP into it's own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ADME.1ST if you have any other ques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