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Genesis: Phone number (608)787-0735  &amp;  FidoNet Address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abacab v0.0.5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,95 by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nabacab currently supports only 'dorinfo1.def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RA and 'door.sys'. Use a conversio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be. And ANSI is the only color emulation tha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t this time. ASCII is there but is a bit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hrow this in on the top... Registration is $22. More inf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it's associated files and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or anyone else involved with this progra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irect, indirect,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loss of profits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any other claims, attributed to the 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software. This software is guarrenti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ware, it is shareware. You ar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out this software before you buy it. If you have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is software please discontinue use of it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as long as the original archive stay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be sold or placed in any package without direc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rchive Synabacab into its own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your tree should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(c:) --&gt; bbs --&gt; syn --&gt; syn     .exe   ;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.com   ;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maint.exe   ;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edit .exe   ;Player/Ene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0    .cfg   ;Ex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1    .cfg   ;Ex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     .ctl   ;Examp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s   .dat   ;Item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emy   .dat   ;Enem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  .doc   ;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install.txt   ;Quick Instal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  .txt   ;Other Doors f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  .txt   ;Quick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  .txt   ;Instruction o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s    .txt   ;Note about making pics for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_ad  .ans   ;Ansi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_ad1 .rip   ;RIP Advertis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_ad2 .rip   ;RIP Advertise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 .rip   ;Tons of game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 .ans   ;Tons of gam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 .diz   ;Descript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program Install.com. It will create the directories DATA, 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, and LOGS for you and move the files to the directori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. (And need to be to run the d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a text editor to modify SYN0.cfg, SYN1.cfg AND SYN.ctl to fit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. All the information that you will need is in the file SYN#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N.ctl. I always throw in a explanation anyway... (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that it is a good 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type                  |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drop file               |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umber               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Synabacab directory     | c:\bbs\sy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name (NOLOG disables)  | logs\syn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                     | James_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              | Digital_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               |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Security Level          |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_USE.flg System?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ime in door per day   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Times allowed in per day    |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 Fights per day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Fight Level Offset      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avern Fights per day |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n SYN.ctl, capitalization is very important for: SysOp Nam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ration code. Registrations codes will not work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ation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If DOOR.sys is the drop file used, the node number given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one given in the SYN#.cfg file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umber in the drop file is much more likely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As far as the exact name of the SYN#.cfg file goes..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mportant. The original names are just for clarity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(You may rename syn0.cfg and pass the new name to syn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.) On the other hand, the name of syn.ctl _IS_ very import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searches for syn.ctl and will not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 menu option to call Synabacab from your BBS. Synabacab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using a batch file. Synabacab does need to be called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directory (or directory that it is in). If you don'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find it's files and/or will write gam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efer to your BBS manual if you need help on setting u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batch file for single nod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xample Single Batch for Synaba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.exe syn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clude SynMaint.exe in your maint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Maint currently has 3 functions: PURGE [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R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will remove all users that have not used the door in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Here is an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Maint.exe PURGE 15     ; This will delete user inactive fo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15 was left off, the PURGE command defaults to 3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ll remove a user from your user.dat file.. erasing his charact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you need to spell the user name exactly. Exactly mean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pitalization must be right. Here is a few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Maint.exe USER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Maint.exe USER G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need to enter the users name, NOT the user'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Take note that the user 'Gravis' isn't the same user as 'GRAV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will delete the files USER.dat and STOCK.dat from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ll that is needed for a full reset of the game. After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leted, just load the door up like normal.. nothing el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bacab should now be operational in its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.exe &lt;syn.cfg&gt;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n.cfg&gt;       -  will pass &lt;syn.cfg&gt; to Syn.exe a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contained in &lt;syn.cfg&gt; will be us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QUIRED*          running a multi-node system you need to create a &lt;syn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ach node. Name them SYN0.cfg, SYN1.cfg, SYN2.cf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 (It doesn't have to be exactly SYN0.cfg..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0.cfg, GAME1.cfg and so on if you want.)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required and must b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L or -LOCAL]  -  will start SYN in local mode. You wi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 If you press &lt;enter&gt; with a blank lin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TIONAL*          name will be "SysOp". This is an optional comman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he seconds option following the &lt;syn.cfg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fficial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Digital Genesis     BBS Name: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: James Sella         SysOp   : Mike R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2360/13           FidoNet : 1:2360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: (608)787-0735       Phone   : (608)788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  : 24                  Hours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aud: 28.8k               Max Baud: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: 1                   Lines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fficial Distribution and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Synabacab can always be FREQ'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 SY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Genesis   (1:2360/13)   (608)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house BBS  (1:2360/18)   (608)788-9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l's PC          (1:12/60)     (819)689-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 Synabacab is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ynabacab will say REGISTERED when you exit the door. (Oh, j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You will be able to save changes made with Syn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ll hidden/undocumented will b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Banks limit on funds will raise from 2 million to 1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There are more 'random events' in the Caverns of the 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You will no longer be limited on the number of levels you may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your users characters can get much more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Available to registered sysops: Versions of Syn compiled for 4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Pentium CPUs. The one you have currently will work on 2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want this, you must ask and I will compile one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-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00 Leon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o International SysOps (ie: Canada, Mexico, Euro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all funds payable to: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my bank charges me a fee to deposit funds from non-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y business account. If made out to my name, I can do it for fre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o SysOps 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all funds payable to: James Sella or 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be returned via NetMail to your BBS (direct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) or through the U.S. Postal System. Registrations are fi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able. Please allow 4 weeks for delivery...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g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registration code, simply enter it into Synabacab's .ctl file &lt;syn.ct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) 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doNet Address o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$22 US-FUNDS (See note above on payable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on my BBS or though NetMail. In addition, I usuall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's DOORWARE echo and also have InterNet Access during the school year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my programs can be FREQed (1:2360/13)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. If you are calling long distance, you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Guest' with the password 'G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FREQing from Digital Genesis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bacab magic name is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magic name is 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(Spanish Version) magic name is DVB_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files with magic 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to James Sella (1:2360/13)  (all year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to sella_jm@cowley.uwlax.edu  (during school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bacab is my fourth door. I decided that my summer wouldn't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ing a game. It's also far more fun to program than a utilit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interested in how Vicky is doing, she is fine. The Iguan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k, with the exception of Mumsey. Mumsey decided that he wanted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when we were outside, transporting him to the car.. when it wa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ut.. Needless to say, I don't think Mumsey made it thru the win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bacab was written in C++ by James Sella in the late hours of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and over days and days of programming over 8 hours a day which i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lowley insane...ARGHH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 am not going to apologize for the lame docs and typos that a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that you have found a bug in the progra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NetMail to my BBS (1:2360/13) or contact Mike Rudie at (1:2360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at you have a good suggestion for an upgrade of SY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act me concerning this (NetMail or message on my BBS)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of all the ideas you k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.1 - First Alpha release version of Synaba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/03/94 - First semi public version. Use at your own risk (as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.2 - Second Alpha release version of Synaba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/24/94 - Cavern now work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version is realeased with only 26 enemies in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t will crash if a user gets over level 20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verns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jor changes to internal time stru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o user.dat structure. (Need to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.3 - Third Alpha release version of Synaba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/27/94 - More stuff added to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so changes to the bartering system..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version still has only 26 enemies in c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.4 - Forth Alpha release version of Synaba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/18/95 - Finally have ANSI and RI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ed on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ill only 26 enemies in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jor change to structure of .cfg and .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tion of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tion of Syn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.5 - Fifth Alpha release version of Synaba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/03/95 - Added many of the ANSI and RIPs by users of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errors with 'Enemies' that caused game to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ynEdit.exe for REGISTERED sysops to ed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tally recoded all files handling. (user.dat enemy.dat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reading Door.sys.. NG taken as 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User.cpp bug causing game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causing crash while in c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 TOAS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