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ver Xpress Color Customiz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lver Xpress Color Customiz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2 Santron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o program to help customize your colors for Silver Xpres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0, 3.01 or 3.02.  In versiom 3.02, the custom color section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COLOR.EXE is a visual color customization program which mean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ually how it will look in Silver Xpress as you paint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program, SXCOLOR.EXE and it's menu library, SXCOLOR.LI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XPREAD.EXE or where you have all your *.CLR col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LOAD, CUSTOMIZE COLORS and SAVE these col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you have to keep in mind about colors in Silver Xp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ader will always LOAD the XPREAD.CLR as it's default col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a new color file, and wish to make it the perman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lver Xpress, you can  a) save the colors as XPREAD.CLR or b)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Xpress's VIDEO, SOUND options load the desired color file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r problems regarding this program should be re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Xpress Support Echo Conference or directly at the Xpress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5-???-????  (previously 412-864-22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ctor Santos/Santronic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