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Order For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 1990-1993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SX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ms application using the Silver Xpress Mail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ilver Xpress to order products off-line using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chnology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YSOPS OF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the files in the ZIP into your XPRESS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AIL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ually edit or create the XFORMS.DAT file in your XPRES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: sxorder.frm sxorder.bsv sxorde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XPADM Setup/Xpress Services/Xpress Forms op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nually edit or create the SERVICES.XP file in your XP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: Order Silver Xpress Mail Reader|*FORM SX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XPADM Setup/Xpress Services/Off-line Service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tend or modify the form for this application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S.ZIP is available from the Xpress BBS (and on any XDS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Xpress Forms Systems is a powerful tool to create many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pplications such as order entry applications, purchase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pplications, MHS integr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system, please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the Xpress Sysops Fidonet Echo or netmail 1:135/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Santos/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48-320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48-781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