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Intro to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    Thank Yo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 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     Install /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Brea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   SWLOGi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  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    Fin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   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   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   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    Fil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   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: PLEASE NOTE ANY REFERENCE TO HELP ONLINE ONLY APPLIES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THE LOGGER SECTION OF THIS VERSION (1.23). ONLINE HELP I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BEING WORKED ON ASAP. SORRY FOR THE DELAY OF THE HELP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NLINE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0 **             ** INTR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fter many, many months of working on SWLOGit I'm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irst copy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one who's helped me in this project,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is program has gone through MANY chang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It started off as a HAM database and then half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decided to write a database for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 program already out there with the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I decided to write my own. This current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mpletely rewritten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to add to the enjoyment of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and to help you keep track of all those st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n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find where that transmission is coming from and from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 has many more tools that enable the user to find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 or help write those Reports(QSL's) to confirm th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add more options as we go along. I also hope that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give me feedback on the program, things that you li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. Have any new ideas that you think woul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Let me know and I may add it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1 **            **  T h a n k   Y o u ' 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program I'd like to thank the many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in this not so small project that's lasted close to 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ll over 3000+ hours of programming and debugging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my wife for not throwing the PC out the window&lt;g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o much time in front of it. I'm really grateful that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hind me with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Joe Robinson, for all his support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kept me going when I sort of slowed down o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want to thank very much the help of the early beta tes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the program and giving me the help on what I should im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ogram even better. Also the bad points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 many more people out there that I would like to tha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helping me by giving me their encouragement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. All of you on my small mailing list,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thank very much Ken Alexandra for his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e to use his BBS 'The Listening Post' as the HQ 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've left anyone out. I wish to thank everyon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1.2 **            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SWLOGit must be copied complete, including the files SWLOGIT.DOC,</w:t>
      </w:r>
    </w:p>
    <w:p>
      <w:pPr>
        <w:pStyle w:val="PreformattedText"/>
        <w:bidi w:val="0"/>
        <w:jc w:val="left"/>
        <w:rPr/>
      </w:pPr>
      <w:r>
        <w:rPr/>
        <w:t>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>using SWLOGIT and continue to use SWLOGit after a reasonable trial</w:t>
      </w:r>
    </w:p>
    <w:p>
      <w:pPr>
        <w:pStyle w:val="PreformattedText"/>
        <w:bidi w:val="0"/>
        <w:jc w:val="left"/>
        <w:rPr/>
      </w:pPr>
      <w:r>
        <w:rPr/>
        <w:t>period, you must make a registration payment of $25.00 (Canadian) or</w:t>
      </w:r>
    </w:p>
    <w:p>
      <w:pPr>
        <w:pStyle w:val="PreformattedText"/>
        <w:bidi w:val="0"/>
        <w:jc w:val="left"/>
        <w:rPr/>
      </w:pPr>
      <w:r>
        <w:rPr/>
        <w:t>$20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WLOGit for any kind of remuneration must first</w:t>
      </w:r>
    </w:p>
    <w:p>
      <w:pPr>
        <w:pStyle w:val="PreformattedText"/>
        <w:bidi w:val="0"/>
        <w:jc w:val="left"/>
        <w:rPr/>
      </w:pPr>
      <w:r>
        <w:rPr/>
        <w:t>contact DAVID TOST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SWLOG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WLOGit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5 Wynford Dr. Suite 2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 Mill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3C 3P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Q for SWLOGit BBS: The Listening Post  (905)841-6490</w:t>
      </w:r>
    </w:p>
    <w:p>
      <w:pPr>
        <w:pStyle w:val="PreformattedText"/>
        <w:bidi w:val="0"/>
        <w:jc w:val="left"/>
        <w:rPr/>
      </w:pPr>
      <w:r>
        <w:rPr/>
        <w:t>E-Mail Address for 'The Listening Post':David.Toste@odxabbs.tor250.or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doNet: 1:250/93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wnload the latest copy of SWLOGit. Log onto </w:t>
      </w:r>
    </w:p>
    <w:p>
      <w:pPr>
        <w:pStyle w:val="PreformattedText"/>
        <w:bidi w:val="0"/>
        <w:jc w:val="left"/>
        <w:rPr/>
      </w:pPr>
      <w:r>
        <w:rPr/>
        <w:t>'The Listening Post' and logon as "SWLOG 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SWLOGIT"   Note: Minus th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WLITxxx.ZIP     xxxx - Latest version of SWLOG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for SWITxxxU.ZIP     xxxx - Latest upd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ia.edu   /pub/swlogit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itre.uncecs.edu   /pub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LOGit. Look in the /msdos/hamradio/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s will be ad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: http://itre.uncecs.edu/radio/softwar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3 **                     ** REGISTRATION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any easier.  Once I receive your registration</w:t>
      </w:r>
    </w:p>
    <w:p>
      <w:pPr>
        <w:pStyle w:val="PreformattedText"/>
        <w:bidi w:val="0"/>
        <w:jc w:val="left"/>
        <w:rPr/>
      </w:pPr>
      <w:r>
        <w:rPr/>
        <w:t>form via mail, I can either send you the registration number by</w:t>
      </w:r>
    </w:p>
    <w:p>
      <w:pPr>
        <w:pStyle w:val="PreformattedText"/>
        <w:bidi w:val="0"/>
        <w:jc w:val="left"/>
        <w:rPr/>
      </w:pP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are requested to register SWLOGit. Remember that by using a unregistered </w:t>
      </w:r>
    </w:p>
    <w:p>
      <w:pPr>
        <w:pStyle w:val="PreformattedText"/>
        <w:bidi w:val="0"/>
        <w:jc w:val="left"/>
        <w:rPr/>
      </w:pPr>
      <w:r>
        <w:rPr/>
        <w:t xml:space="preserve">version of SWLOGit you will be limited to save a MAXIMUM of 100 records. </w:t>
      </w:r>
    </w:p>
    <w:p>
      <w:pPr>
        <w:pStyle w:val="PreformattedText"/>
        <w:bidi w:val="0"/>
        <w:jc w:val="left"/>
        <w:rPr/>
      </w:pPr>
      <w:r>
        <w:rPr/>
        <w:t xml:space="preserve">Once you have a registration serial number it will unlock the power of </w:t>
      </w:r>
    </w:p>
    <w:p>
      <w:pPr>
        <w:pStyle w:val="PreformattedText"/>
        <w:bidi w:val="0"/>
        <w:jc w:val="left"/>
        <w:rPr/>
      </w:pP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4 **         ** SYSTEM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: XT(NOT TESTED), 286, 386, 486 (Note: 286's will work but s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Microsoft, or any other driver.(Mouse is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ut allows easier access, plus allows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f the options that ONLY use the mous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: Minimum of 570K.(If not a bit 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 will speed things up. Without EMS/XM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the hardrive for swapping from the overlays.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Drive: Minimum of 1.4 Megs, because the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w as you add new logs.  It will grow to a maximum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8 megs, or a total of well over 400,000+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OTE* Please not that if you have DOUBLESPAC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ression program installed, the MAPs beco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orted. Seems to work find on STACKER.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ave DOUBLESPACE installed, try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compressed drive, and install SWLOGi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compressed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there are some graphics involved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le to use those options 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the size of the .EXE file scare you off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overlays, and the overlay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EXE, and not a separate file as some other compilers d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run faster if you have EMS/XM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ork with just 570K, it will just use the har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he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1.5 **               ** INSTALL / SETUP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LOGit can be placed anywhere on your hardrive. Once you have</w:t>
      </w:r>
    </w:p>
    <w:p>
      <w:pPr>
        <w:pStyle w:val="PreformattedText"/>
        <w:bidi w:val="0"/>
        <w:jc w:val="left"/>
        <w:rPr/>
      </w:pP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>the file into that directory and just type 'SWLOGIT.EXE' and the</w:t>
      </w:r>
    </w:p>
    <w:p>
      <w:pPr>
        <w:pStyle w:val="PreformattedText"/>
        <w:bidi w:val="0"/>
        <w:jc w:val="left"/>
        <w:rPr/>
      </w:pPr>
      <w:r>
        <w:rPr/>
        <w:t>program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tarted SWLOGit as a new user, it will create the</w:t>
      </w:r>
    </w:p>
    <w:p>
      <w:pPr>
        <w:pStyle w:val="PreformattedText"/>
        <w:bidi w:val="0"/>
        <w:jc w:val="left"/>
        <w:rPr/>
      </w:pPr>
      <w:r>
        <w:rPr/>
        <w:t>database files needed for the program and then ask you for some</w:t>
      </w:r>
    </w:p>
    <w:p>
      <w:pPr>
        <w:pStyle w:val="PreformattedText"/>
        <w:bidi w:val="0"/>
        <w:jc w:val="left"/>
        <w:rPr/>
      </w:pP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previous versions of SWLOGit, before 1.17. Then the </w:t>
      </w:r>
    </w:p>
    <w:p>
      <w:pPr>
        <w:pStyle w:val="PreformattedText"/>
        <w:bidi w:val="0"/>
        <w:jc w:val="left"/>
        <w:rPr/>
      </w:pPr>
      <w:r>
        <w:rPr/>
        <w:t xml:space="preserve">program will need to convert your old database version to a new format. </w:t>
      </w:r>
    </w:p>
    <w:p>
      <w:pPr>
        <w:pStyle w:val="PreformattedText"/>
        <w:bidi w:val="0"/>
        <w:jc w:val="left"/>
        <w:rPr/>
      </w:pPr>
      <w:r>
        <w:rPr/>
        <w:t xml:space="preserve">Should this need to be done, SWLOGit will prompt you whether you want </w:t>
      </w:r>
    </w:p>
    <w:p>
      <w:pPr>
        <w:pStyle w:val="PreformattedText"/>
        <w:bidi w:val="0"/>
        <w:jc w:val="left"/>
        <w:rPr/>
      </w:pPr>
      <w:r>
        <w:rPr/>
        <w:t xml:space="preserve">to convert or backup your database. I STRONGLY advise that you backup </w:t>
      </w:r>
    </w:p>
    <w:p>
      <w:pPr>
        <w:pStyle w:val="PreformattedText"/>
        <w:bidi w:val="0"/>
        <w:jc w:val="left"/>
        <w:rPr/>
      </w:pPr>
      <w:r>
        <w:rPr/>
        <w:t>the database atleast once a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0 **               ** Break Dow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we continue with breaking down every option in the program and</w:t>
      </w:r>
    </w:p>
    <w:p>
      <w:pPr>
        <w:pStyle w:val="PreformattedText"/>
        <w:bidi w:val="0"/>
        <w:jc w:val="left"/>
        <w:rPr/>
      </w:pPr>
      <w:r>
        <w:rPr/>
        <w:t>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o get HELP(1)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(#) down in red (if you are in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) you can press the arrow down to have an options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 open up, or you can double click in that fie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rom within the program itself from the help list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 **                       ** Hot Key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LOGit has a few built in quick keys, which allow you to get some of</w:t>
      </w:r>
    </w:p>
    <w:p>
      <w:pPr>
        <w:pStyle w:val="PreformattedText"/>
        <w:bidi w:val="0"/>
        <w:jc w:val="left"/>
        <w:rPr/>
      </w:pPr>
      <w:r>
        <w:rPr/>
        <w:t>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- Globe Help Online(1)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 - Frequency           Ctrl-F5 -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2 - Date                Ctrl-F6 -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 - Time                Ctrl-F7 - Stat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4 - Mode                Ctrl-F8 - View 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G - Muf Graph Plot    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W - Muf World Map (Plo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T - TimeZone Text  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 - Export File(Ascii)  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2 **                ** SWLOGit Main Scre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LOGit                                1.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MUF  Util  QSL  Files/Print  SetUp  Exit  Help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X&gt;Exit &lt;Esc&gt;Abort        Local-21:54:53 UTC-21:54   Mon Apr 14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up for the first time you'll see that you'll be asked</w:t>
      </w:r>
    </w:p>
    <w:p>
      <w:pPr>
        <w:pStyle w:val="PreformattedText"/>
        <w:bidi w:val="0"/>
        <w:jc w:val="left"/>
        <w:rPr/>
      </w:pPr>
      <w:r>
        <w:rPr/>
        <w:t>to enter some user information that is needed before the program will</w:t>
      </w:r>
    </w:p>
    <w:p>
      <w:pPr>
        <w:pStyle w:val="PreformattedText"/>
        <w:bidi w:val="0"/>
        <w:jc w:val="left"/>
        <w:rPr/>
      </w:pPr>
      <w:r>
        <w:rPr/>
        <w:t>continue, see below 'USER SETUP' for more information. This user</w:t>
      </w:r>
    </w:p>
    <w:p>
      <w:pPr>
        <w:pStyle w:val="PreformattedText"/>
        <w:bidi w:val="0"/>
        <w:jc w:val="left"/>
        <w:rPr/>
      </w:pPr>
      <w:r>
        <w:rPr/>
        <w:t>information is only asked once on the first time you run SWLOGit.</w:t>
      </w:r>
    </w:p>
    <w:p>
      <w:pPr>
        <w:pStyle w:val="PreformattedText"/>
        <w:bidi w:val="0"/>
        <w:jc w:val="left"/>
        <w:rPr/>
      </w:pPr>
      <w:r>
        <w:rPr/>
        <w:t>Please make sure that you enter the correct longitude and latitude for</w:t>
      </w:r>
    </w:p>
    <w:p>
      <w:pPr>
        <w:pStyle w:val="PreformattedText"/>
        <w:bidi w:val="0"/>
        <w:jc w:val="left"/>
        <w:rPr/>
      </w:pPr>
      <w:r>
        <w:rPr/>
        <w:t>your area, since the program uses this information to calculate MUF,</w:t>
      </w:r>
    </w:p>
    <w:p>
      <w:pPr>
        <w:pStyle w:val="PreformattedText"/>
        <w:bidi w:val="0"/>
        <w:jc w:val="left"/>
        <w:rPr/>
      </w:pPr>
      <w:r>
        <w:rPr/>
        <w:t>Sun Rise/Set, and 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capture is the basic main screen. What you</w:t>
      </w:r>
    </w:p>
    <w:p>
      <w:pPr>
        <w:pStyle w:val="PreformattedText"/>
        <w:bidi w:val="0"/>
        <w:jc w:val="left"/>
        <w:rPr/>
      </w:pPr>
      <w:r>
        <w:rPr/>
        <w:t>see is the menu bar with the main options, eg: LOG, Find/Edit.......</w:t>
      </w:r>
    </w:p>
    <w:p>
      <w:pPr>
        <w:pStyle w:val="PreformattedText"/>
        <w:bidi w:val="0"/>
        <w:jc w:val="left"/>
        <w:rPr/>
      </w:pPr>
      <w:r>
        <w:rPr/>
        <w:t>At the bottom is the local time as well as UTC time and the local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3 **                       **  Logging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logging of shortwave stations you can activate</w:t>
      </w:r>
    </w:p>
    <w:p>
      <w:pPr>
        <w:pStyle w:val="PreformattedText"/>
        <w:bidi w:val="0"/>
        <w:jc w:val="left"/>
        <w:rPr/>
      </w:pPr>
      <w:r>
        <w:rPr/>
        <w:t>the logger by either pressing F2 from the main menu, or using ALT-L</w:t>
      </w:r>
    </w:p>
    <w:p>
      <w:pPr>
        <w:pStyle w:val="PreformattedText"/>
        <w:bidi w:val="0"/>
        <w:jc w:val="left"/>
        <w:rPr/>
      </w:pPr>
      <w:r>
        <w:rPr/>
        <w:t>then 'S', or by using your mouse to the main menu bar and then to the</w:t>
      </w:r>
    </w:p>
    <w:p>
      <w:pPr>
        <w:pStyle w:val="PreformattedText"/>
        <w:bidi w:val="0"/>
        <w:jc w:val="left"/>
        <w:rPr/>
      </w:pPr>
      <w:r>
        <w:rPr/>
        <w:t>LOG section and click the mouse's left button. A pull down window</w:t>
      </w:r>
    </w:p>
    <w:p>
      <w:pPr>
        <w:pStyle w:val="PreformattedText"/>
        <w:bidi w:val="0"/>
        <w:jc w:val="left"/>
        <w:rPr/>
      </w:pPr>
      <w:r>
        <w:rPr/>
        <w:t>should now be open(fig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1]  Log  Find/Edit  MUF  Util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 xml:space="preserve">SWLOGit Log Book  F2 �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 �</w:t>
      </w:r>
      <w:r>
        <w:rPr/>
        <w:t>۳  �۳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>keyboard by pressing 'S' to activate the logger (fig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LOGGER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</w:t>
      </w:r>
      <w:r>
        <w:rPr/>
        <w:t>ĿKhz         �����ĿUTC         �����Ŀ      ��������Ŀ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�  StartTime:�21:56�    EndTime:�21:56� Date:�02-19-95�  �</w:t>
      </w:r>
    </w:p>
    <w:p>
      <w:pPr>
        <w:pStyle w:val="PreformattedText"/>
        <w:bidi w:val="0"/>
        <w:jc w:val="left"/>
        <w:rPr/>
      </w:pPr>
      <w:r>
        <w:rPr/>
        <w:t>�          ����������            �������            �������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</w:t>
      </w:r>
      <w:r>
        <w:rPr/>
        <w:t>ĿM     ���������Ŀ         �������������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0   � Mode:########### Country:############### Call:�####### &gt;   �</w:t>
      </w:r>
    </w:p>
    <w:p>
      <w:pPr>
        <w:pStyle w:val="PreformattedText"/>
        <w:bidi w:val="0"/>
        <w:jc w:val="left"/>
        <w:rPr/>
      </w:pPr>
      <w:r>
        <w:rPr/>
        <w:t>�          ������      �����������         ��������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</w:t>
      </w:r>
      <w:r>
        <w:rPr/>
        <w:t>Ŀ          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�#######################&gt; Language:################ SINPO:######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          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</w:t>
      </w:r>
      <w:r>
        <w:rPr/>
        <w:t>Ŀ           Report �Ŀ    QSL  �Ŀ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 Site:################             Sent:�N�    Recv:�N�         �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                  ���         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</w:t>
      </w:r>
      <w:r>
        <w:rPr/>
        <w:t>Ŀ        �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ments: �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 xml:space="preserve">################################################�        </w:t>
      </w:r>
      <w:r>
        <w:rPr/>
        <w:t>ַ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��      �</w:t>
      </w:r>
    </w:p>
    <w:p>
      <w:pPr>
        <w:pStyle w:val="PreformattedText"/>
        <w:bidi w:val="0"/>
        <w:jc w:val="left"/>
        <w:rPr/>
      </w:pPr>
      <w:r>
        <w:rPr/>
        <w:t>�          �</w:t>
      </w:r>
      <w:r>
        <w:rPr/>
        <w:t>################################################�        ӽ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 SAVE &gt;    &lt; EXIT &gt;    &lt; HELP &gt;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ptions in the logger will be broke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: The frequency MUST be entered in KiloHertz's and NO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aHertz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or entering frequencies is from 10Khz to 29999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hz's. Once the frequency has been entered, the ban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frequency is automatically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Time: Starting time of the current logging. Time is set to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Time: End time of logging. UTC time setting. Or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Date of the logg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: As stated in 'Frequency:' the b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You can manually enter your own Mode for the current 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double clicking in the Mode field,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arrow(#) key. You should see the Mode scroll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(fig.3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up or down either with the keyboard or mouse.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use. You don't have to use the pull down window to sel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ode, you can do it manually. If you do decide to us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l down window, at the bottom of the list using 'OTHER'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ter your own mode. You should see the select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</w:t>
      </w:r>
      <w:r>
        <w:rPr/>
        <w:t>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This option works just the same as the Mode option.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(fig.4) Either this can be the country from which th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originates, or which country the transmitter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4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</w:t>
      </w:r>
      <w:r>
        <w:rPr/>
        <w:t>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It's up to you as a user to enter a call sig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 that your logging, but it is not needed. An ex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WWV, or HCJB. Or if your into listening to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 you can enter the call sign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ID: As an example what you would enter here is eg:'Rad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ugal' or 'Vatican Radio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: As with Mode and Country, there is a pull down op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uilt in list of many languages.(See Mode). (fig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5]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</w:t>
      </w:r>
      <w:r>
        <w:rPr/>
        <w:t>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Hebrew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PO: SINPO code is a well established way of indicating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eption quality. An example would be a SINPO of 24343.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lish this would me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Inter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6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nce  N-Background   P-Propagation  O-Overall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ht                       Noise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ecllent ( ) 5-Nil      ( ) 5-Nil      ( ) 5-Nil      ( ) 5-Exec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X Sites: Use this area to enter the known location for the s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</w:t>
      </w:r>
      <w:r>
        <w:rPr/>
        <w:t>TX Si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ntigua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scension Isl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hrai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thany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nair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kok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tswan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 This area can be used to comment on what was hear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type of information that you would like to referenc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the station that you are listening to. The working are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limited to the size that you see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area is 50 characters long, by 6 lines.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yping your comments and they will scroll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Sent/Received: To indicate that you have either s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a QSL(Station) report, enter a 'Y'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n't sent a report indicate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4 **                 **  Find/Ed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has two ways that it can be used. You can either search the</w:t>
      </w:r>
    </w:p>
    <w:p>
      <w:pPr>
        <w:pStyle w:val="PreformattedText"/>
        <w:bidi w:val="0"/>
        <w:jc w:val="left"/>
        <w:rPr/>
      </w:pPr>
      <w:r>
        <w:rPr/>
        <w:t>database and look up information, or edit logs that you have in the</w:t>
      </w:r>
    </w:p>
    <w:p>
      <w:pPr>
        <w:pStyle w:val="PreformattedText"/>
        <w:bidi w:val="0"/>
        <w:jc w:val="left"/>
        <w:rPr/>
      </w:pPr>
      <w:r>
        <w:rPr/>
        <w:t>database already. An example would be to look up a frequency that</w:t>
      </w:r>
    </w:p>
    <w:p>
      <w:pPr>
        <w:pStyle w:val="PreformattedText"/>
        <w:bidi w:val="0"/>
        <w:jc w:val="left"/>
        <w:rPr/>
      </w:pPr>
      <w:r>
        <w:rPr/>
        <w:t>you're listening to. Once you have found what you're looking for, you</w:t>
      </w:r>
    </w:p>
    <w:p>
      <w:pPr>
        <w:pStyle w:val="PreformattedText"/>
        <w:bidi w:val="0"/>
        <w:jc w:val="left"/>
        <w:rPr/>
      </w:pPr>
      <w:r>
        <w:rPr/>
        <w:t xml:space="preserve">can edit the record and update it, or you can save it as a new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equency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te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ime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ode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untry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X Si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anguage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ID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tation CAll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m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Sen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port Recv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Ta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UnTa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nTage 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quency    - Search for ANY frequency in th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e         - Search for a log date. The date form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s : MM-DD-YY  (Month-Day-Yea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        - The Time search searches a range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mes. An example would be to sear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om 02:00 UTC to 03:00 UTC. Or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ways enter the same time for both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it will try to find a log wi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c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        - You have the option of typing your ow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ode or using the down arrow key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double click in the mode edit fiel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the scroll will open up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 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 Site      - Search Transmitter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    - See Mod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ID   - You enter the station ID. An examp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ould be to search for 'Voice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erica'. The program will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Database for the above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on Call - Search for the stations call sign,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'VOA' or 'HCJB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    - The comments search will search ALL o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e comment fields for the word(s)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nt search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Sent  - Will display all of the logs that you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sent QSL reports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ort Recv  - Display all of the stations or log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you have received reports fr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 Tagged  - Displays all of the logs that you ha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. These logs can then be Expo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r Printed. Only logs that have bee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ed can be Export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Untagged - Displays all of the logs that have NO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een tagged. These logs CAN NOT b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inted or exported unless they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en tag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Tag ALL    - This option will UnTag all of the log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have been tagged. You can view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ich logs are tagged with the 'View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gged Records'. You will be prompt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hether you really want your record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which option you want to use to search for, you</w:t>
      </w:r>
    </w:p>
    <w:p>
      <w:pPr>
        <w:pStyle w:val="PreformattedText"/>
        <w:bidi w:val="0"/>
        <w:jc w:val="left"/>
        <w:rPr/>
      </w:pPr>
      <w:r>
        <w:rPr/>
        <w:t>will see a scroll window, with all of records found in the</w:t>
      </w:r>
    </w:p>
    <w:p>
      <w:pPr>
        <w:pStyle w:val="PreformattedText"/>
        <w:bidi w:val="0"/>
        <w:jc w:val="left"/>
        <w:rPr/>
      </w:pPr>
      <w:r>
        <w:rPr/>
        <w:t>search(fig.8). If it had not found anything it would display a message</w:t>
      </w:r>
    </w:p>
    <w:p>
      <w:pPr>
        <w:pStyle w:val="PreformattedText"/>
        <w:bidi w:val="0"/>
        <w:jc w:val="left"/>
        <w:rPr/>
      </w:pPr>
      <w:r>
        <w:rPr/>
        <w:t>to you stating that it had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</w:t>
      </w:r>
      <w:r>
        <w:rPr/>
        <w:t>8080�37   �22:05�22:05�11-14-94�AM       �Afghanistan   �Non� �</w:t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�     �     �     �        �         �              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�     �     �     �        �         �              � 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#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-|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Total:[1/1]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mouse or arrow keys you can view what was found in</w:t>
      </w:r>
    </w:p>
    <w:p>
      <w:pPr>
        <w:pStyle w:val="PreformattedText"/>
        <w:bidi w:val="0"/>
        <w:jc w:val="left"/>
        <w:rPr/>
      </w:pPr>
      <w:r>
        <w:rPr/>
        <w:t>the search. You can scroll to the right or left and view the entire</w:t>
      </w:r>
    </w:p>
    <w:p>
      <w:pPr>
        <w:pStyle w:val="PreformattedText"/>
        <w:bidi w:val="0"/>
        <w:jc w:val="left"/>
        <w:rPr/>
      </w:pPr>
      <w:r>
        <w:rPr/>
        <w:t>record. If there are more then 8 records found in the search, you will</w:t>
      </w:r>
    </w:p>
    <w:p>
      <w:pPr>
        <w:pStyle w:val="PreformattedText"/>
        <w:bidi w:val="0"/>
        <w:jc w:val="left"/>
        <w:rPr/>
      </w:pPr>
      <w:r>
        <w:rPr/>
        <w:t>be able to scroll up and down using the keyboard o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dit&gt;   If you decide to edit the current highlighted record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to which type you would like to save it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View&gt;  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ag&gt;   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ete&gt; This is basically straight forward. It will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high-lighted record and it will make su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t, so there is no chance that you may delete it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. Once deleted you CAN NOT undelete it, so be sur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he recor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5 **                           **  MUF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>the MUF (Maximum Usable Frequency) for the entire world or to just</w:t>
      </w:r>
    </w:p>
    <w:p>
      <w:pPr>
        <w:pStyle w:val="PreformattedText"/>
        <w:bidi w:val="0"/>
        <w:jc w:val="left"/>
        <w:rPr/>
      </w:pPr>
      <w:r>
        <w:rPr/>
        <w:t>one small section of the globe, as well as plotting out the Sun</w:t>
      </w:r>
    </w:p>
    <w:p>
      <w:pPr>
        <w:pStyle w:val="PreformattedText"/>
        <w:bidi w:val="0"/>
        <w:jc w:val="left"/>
        <w:rPr/>
      </w:pPr>
      <w:r>
        <w:rPr/>
        <w:t>Terminator Line. The Sun Terminator will plot out which sections of</w:t>
      </w:r>
    </w:p>
    <w:p>
      <w:pPr>
        <w:pStyle w:val="PreformattedText"/>
        <w:bidi w:val="0"/>
        <w:jc w:val="left"/>
        <w:rPr/>
      </w:pPr>
      <w:r>
        <w:rPr/>
        <w:t>the globe that are in daylight or in darkness.</w:t>
      </w:r>
    </w:p>
    <w:p>
      <w:pPr>
        <w:pStyle w:val="PreformattedText"/>
        <w:bidi w:val="0"/>
        <w:jc w:val="left"/>
        <w:rPr/>
      </w:pPr>
      <w:r>
        <w:rPr/>
        <w:t xml:space="preserve">The program will place a 'expect' sunspot number for the current month, </w:t>
      </w:r>
    </w:p>
    <w:p>
      <w:pPr>
        <w:pStyle w:val="PreformattedText"/>
        <w:bidi w:val="0"/>
        <w:jc w:val="left"/>
        <w:rPr/>
      </w:pPr>
      <w:r>
        <w:rPr/>
        <w:t>but you can enter your own sunspot/solor flu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options below that require a SunSpot/Solar Flux number and </w:t>
      </w:r>
    </w:p>
    <w:p>
      <w:pPr>
        <w:pStyle w:val="PreformattedText"/>
        <w:bidi w:val="0"/>
        <w:jc w:val="left"/>
        <w:rPr/>
      </w:pPr>
      <w:r>
        <w:rPr/>
        <w:t xml:space="preserve">found to be empty, the program will predicate the expect number for the </w:t>
      </w:r>
    </w:p>
    <w:p>
      <w:pPr>
        <w:pStyle w:val="PreformattedText"/>
        <w:bidi w:val="0"/>
        <w:jc w:val="left"/>
        <w:rPr/>
      </w:pPr>
      <w:r>
        <w:rPr/>
        <w:t>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  MUF  Util  QSL  Files/Print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UF Graph           Ctrl-G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Plot) Ctrl-W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MUF WorldMap (Mouse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۳ </w:t>
      </w:r>
      <w:r>
        <w:rPr/>
        <w:t>Sun Termina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۳  �۳ ������۳ �۳ ��</w:t>
      </w:r>
      <w:r>
        <w:rPr>
          <w:rtl w:val="true"/>
        </w:rPr>
        <w:t>ۿ</w:t>
      </w: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Graph: MUF Graph is used to plot out the MUF for a target area of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ld, example would be to Southern Africa or to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st Coast of the USA. You can either enter the Solar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Number or Flux. But make sure that you have th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 button with the 'X' to indicate which of the two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using. To view the Directions List, press the Dow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row(#) key to have the list appear or double click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dit field. Once you have selected a target area and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nspot information, press &lt;OK&gt; and you will then se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otted information for that target. You will see th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F(Red Line), and LUF(White Line) for that target and at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ime you should expect the MUF/LUF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ig.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SunSpots:�     � Date:�10-25-1994�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Plot):  MUF Mapping is a really strong option. When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lly want to know what's going on with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ditions around the world, MUF WorldMap will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ot out the MUF for the entire world. This way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be able to see where most of the D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com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is process may be slow on some older machine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 a default the resolution has been set to 1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grees. What this means is that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jump every 10 degrees and then calculat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UF. You may set up the resolution to a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wer number. On a 386-DX40 with NO math co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cessor it takes about 2 minutes to plot out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world map with the default settings.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program has to calculate the amount of hop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signal takes to get from point 'A' to you,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re are also MANY other calculations that mus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figured out as well, ie. find out if the area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f the bouncing is land or ocean, or if it's i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y or night. So there are A LOT of formula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must done to just figure out the MUF fr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ocation to point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2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</w:t>
      </w:r>
      <w:r>
        <w:rPr/>
        <w:t>Ŀ      ��������Ŀ  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unSpots:�21   � Date:�02-19-95�  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      ����������  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ime:�22:05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iew:  [X] MUF [ ] LU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&lt; OK &gt;   &lt; Exit &gt;    &lt; Help 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: Please select whether you are going to enter a sun sp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r the solar flux. Then all of the program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ions are based on the Solar SunSpot number.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choose to enter a Flux number the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vert the Flux number 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: UTC time that you would like to have the MUF mapped out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s about 2 minutes to plot out the entire globe and if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1 it would take WELL OVER 10 minutes to plot out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ause the amount of calculations SWLOGit is doing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 the MUF for that section of the world it's slow in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ting out. If you are running a 486-DX or greater by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means set it to 1, which will plot out a really nic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F layout. But using the default number of 10 also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ots out a nice looking MUF map. If you want a quick pl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: By default the video mode will be what has been setup i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R SETUP, but you may select to choose either VGA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on the m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>pressed the OK button, the program will go into the selected video</w:t>
      </w:r>
    </w:p>
    <w:p>
      <w:pPr>
        <w:pStyle w:val="PreformattedText"/>
        <w:bidi w:val="0"/>
        <w:jc w:val="left"/>
        <w:rPr/>
      </w:pPr>
      <w:r>
        <w:rPr/>
        <w:t>mode and will either create the world map file if not found and will</w:t>
      </w:r>
    </w:p>
    <w:p>
      <w:pPr>
        <w:pStyle w:val="PreformattedText"/>
        <w:bidi w:val="0"/>
        <w:jc w:val="left"/>
        <w:rPr/>
      </w:pPr>
      <w:r>
        <w:rPr/>
        <w:t>start to plot out the MUF for that section of the map going from left</w:t>
      </w:r>
    </w:p>
    <w:p>
      <w:pPr>
        <w:pStyle w:val="PreformattedText"/>
        <w:bidi w:val="0"/>
        <w:jc w:val="left"/>
        <w:rPr/>
      </w:pPr>
      <w:r>
        <w:rPr/>
        <w:t xml:space="preserve">to right. </w:t>
      </w:r>
    </w:p>
    <w:p>
      <w:pPr>
        <w:pStyle w:val="PreformattedText"/>
        <w:bidi w:val="0"/>
        <w:jc w:val="left"/>
        <w:rPr/>
      </w:pPr>
      <w:r>
        <w:rPr/>
        <w:t>At the top of the screen you will find a color code to indicate what</w:t>
      </w:r>
    </w:p>
    <w:p>
      <w:pPr>
        <w:pStyle w:val="PreformattedText"/>
        <w:bidi w:val="0"/>
        <w:jc w:val="left"/>
        <w:rPr/>
      </w:pPr>
      <w:r>
        <w:rPr/>
        <w:t>each color pattern corresponds to which frequency on the map.</w:t>
      </w:r>
    </w:p>
    <w:p>
      <w:pPr>
        <w:pStyle w:val="PreformattedText"/>
        <w:bidi w:val="0"/>
        <w:jc w:val="left"/>
        <w:rPr/>
      </w:pPr>
      <w:r>
        <w:rPr/>
        <w:t>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LUF/MUF'     - Indicates what is the Lowest and Maximum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able 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ile it's plotting the MUF Map you can press Escape to</w:t>
      </w:r>
    </w:p>
    <w:p>
      <w:pPr>
        <w:pStyle w:val="PreformattedText"/>
        <w:bidi w:val="0"/>
        <w:jc w:val="left"/>
        <w:rPr/>
      </w:pPr>
      <w:r>
        <w:rPr/>
        <w:t>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F WorldMap (Mouse): The 'Mouse' option is much like the above 'Plot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UF mapping. But instead of having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culating every point on the map, you can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mouse and point and click on the area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orld you would like and the program wi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 the corresponding color for the MUF. A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top right hand corner of the screen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e the MUF/LUF for that current clicked area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</w:t>
      </w:r>
      <w:r>
        <w:rPr/>
        <w:t>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</w:t>
      </w:r>
      <w:r>
        <w:rPr/>
        <w:t>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SunSpots:�21   � Date:�02-19-95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Time:�22:05�(UTC)  Video:�VGA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View:  [X] MUF [ ] LU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Exit &gt; 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erminator: The Sun Terminator is the boundary between day and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ight. You can also have the twilight band shown a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ll(Gray Terminator). By default the twilight is se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6 degrees below the horizon. The screen is also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dated by default every 1 minute, but you may decid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hange that to a greater delay. Local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nrise/sunset time is displayed, local time, UTC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, and Sun Elevation. If you have a mouse instal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use the point to point and click and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will give you an approximate time. But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countries change their times through out the y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other don't it's hard to keep track, so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calculates the time base on the TRUE offse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UTC base on it's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 </w:t>
      </w:r>
      <w:r>
        <w:rPr/>
        <w:t>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Video:�###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6 **                           **  UTI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Zone Text: TimeZones Text displays 75 cities around the worl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ocal times. At the bottom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either &lt;Page Up&gt; or &lt;Page Down&gt;, by clicking 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se buttons, the  screen will show the next pag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ties and their times. Winter and Summer buttons are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for the cities shown and their current seasons. A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 would be: If you would like to find out wha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 it is in New Zealand, and you're in the Norther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misphere and it's Summer for you, you would have t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sure that the Winter Button is active because i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ter in New Zea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fghanistan: 02:45           Bulgaria: 00:15         Hungary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bania: 23:15  (CAN)NewFoundland: 18:45           India: 03:4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lgeria: 23:15      (CAN)Atlantic: 18:15 (INDONESIA)Java: 05:15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rgentina: 19:15       (CAN)Eastern: 17:15(INDONESIA)Timor: 06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Victoria: 08:15       (CAN)Central: 16:15            Iran: 01:4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(AUS)NSW: 08:15     (CHINA)Beijing: 06:15            Iraq: 01:15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AUS)Queensland: 08:15      (CHINA)Xining: 05:15          Israel: 00:15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AUS)Tasmania: 08:15               Cuba: 17:15           Italy: 23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 Territory: 07:45     Czechoslovakia: 23:15           Japan: 07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 Australia: 07:45            Ecuador: 17:15          Jordan: 00:15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 Australia: 06:15              Egypt: 00:15      Korea(DPR): 07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ustria: 23:15            Finland: 00:15     Korea(Rep.): 07:15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zores: 21:15             France: 23:15          Kuwait: 01:15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angladesh: 04:15            Germany: 23:15      Luxembourg: 23:15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Belgium: 23:15             Greece: 00:15           Malta: 23:15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zil(E. Coast): 19:15(NETHERLANDS)Holland: 23:15       Mongolia: 06:15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Exit &gt;  &lt; Help &gt;    [X] Summer   [ 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endar: As the name refers to, this will display a calendar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Rise/Set: As found in some newspapers, you can look up the loca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unrise/sunset times. By supplying the month, day and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the program will find the local sun rise/set for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alculates the times, you will see two times. One is</w:t>
      </w:r>
    </w:p>
    <w:p>
      <w:pPr>
        <w:pStyle w:val="PreformattedText"/>
        <w:bidi w:val="0"/>
        <w:jc w:val="left"/>
        <w:rPr/>
      </w:pPr>
      <w:r>
        <w:rPr/>
        <w:t>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&lt; OK 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in the setup of the program you have entered the</w:t>
      </w:r>
    </w:p>
    <w:p>
      <w:pPr>
        <w:pStyle w:val="PreformattedText"/>
        <w:bidi w:val="0"/>
        <w:jc w:val="left"/>
        <w:rPr/>
      </w:pPr>
      <w:r>
        <w:rPr/>
        <w:t>correct Longitude and Latitude for your location, since the times are</w:t>
      </w:r>
    </w:p>
    <w:p>
      <w:pPr>
        <w:pStyle w:val="PreformattedText"/>
        <w:bidi w:val="0"/>
        <w:jc w:val="left"/>
        <w:rPr/>
      </w:pPr>
      <w:r>
        <w:rPr/>
        <w:t>calculated based on your Longitude and Latitude. There could be an error</w:t>
      </w:r>
    </w:p>
    <w:p>
      <w:pPr>
        <w:pStyle w:val="PreformattedText"/>
        <w:bidi w:val="0"/>
        <w:jc w:val="left"/>
        <w:rPr/>
      </w:pPr>
      <w:r>
        <w:rPr/>
        <w:t>level of +2 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7 **                           **  QSL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Database: SWLOGit already comes with more then 100 shortwa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ion addresses in it's database. But you can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ways add your own station addr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</w:t>
      </w:r>
      <w:r>
        <w:rPr/>
        <w:t>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Edit &gt;   &lt; Add &gt;   &lt; Delete &gt;   &lt; Search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 OK &gt;    &lt; Exit &gt;    &lt; Help &gt;      [1/131]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DIT&gt;   -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ADD&gt;    - Add a new address to the 'Addr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you do decide to add a new address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window will open up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a new address. The database(DB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then sort the new address and pl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 in alphabetical order based on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of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ELETE&gt; - Be careful how you use thi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delete the current address shown,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CAN NOT be undeleted once it's bee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eleted. The program will make sure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ally want to delete the address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procee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EARCH&gt; - As your address database grows it m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ill get larger. At times you may just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ant to do a fast scan for a st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ddress. By pressing on the search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 search window will appear and in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 can enter any word you would lik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earch for. eg: SEARCH: RADI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gram will go out and search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 for any addresses wit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RADIO' in 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OK&gt;     - Once your done with the Address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just press the OK button, or just p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SCAPE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IT&gt;   - Exit button is much like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HELP&gt;   - Get help information about the Addres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. You can receive help fro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uttons in the current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highlighted by pressing the F1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area could be used to enter any comments about the s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 "Station requests 3 IRC's", "Expect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Report: One of the many powerful options in SWLOGit is that it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ble to write the QSL's for you. All that is requi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you is to select which log you would like to send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, their address, and which language to write the QSL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, and that's all. Sit back and let the program and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EndTime(utc):      Date:        SINPO:     Report Sent:   Report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TX Site: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ENGLISH 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SUBMIT &gt;   - Submit the current report to either the printer or to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Please make sure that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to select sending the report to a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enter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>asked weather you would like to mark the current log as sent. What this means</w:t>
      </w:r>
    </w:p>
    <w:p>
      <w:pPr>
        <w:pStyle w:val="PreformattedText"/>
        <w:bidi w:val="0"/>
        <w:jc w:val="left"/>
        <w:rPr/>
      </w:pPr>
      <w:r>
        <w:rPr/>
        <w:t>is that it will update the current log 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Mark this Report as 'Y'es for sent?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</w:t>
      </w:r>
      <w:r>
        <w:rPr/>
        <w:t>&lt; NO &gt;          &lt; YES 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ADDRESS &gt;  - The station address database window is opened up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can then scroll or do a search and find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tion address to send i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LOG &gt;      - Select which log to send a QSL report to. Only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s that have been marked as 'N' for Sent Repo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shown in this list of logs, since ther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 use in sending a report to a station that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SL'l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 COMMENTS &gt; - If you do decide to edit the current commen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writing up the report you may do so. Any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cations that have been made will not be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ed in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CANCEL &gt;   - Cancel the 'Report Writer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HELP &gt;     -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: By pressing the down arrow keys or double clicking on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field you'll see a scroll window appear and i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ONLY display files on the current directory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 of .QSL. Which only should be used f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cripts, and ALL of the scripts MUST end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Script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>descriptions. Most of them are straight forward. Some of the macros have two</w:t>
      </w:r>
    </w:p>
    <w:p>
      <w:pPr>
        <w:pStyle w:val="PreformattedText"/>
        <w:bidi w:val="0"/>
        <w:jc w:val="left"/>
        <w:rPr/>
      </w:pPr>
      <w:r>
        <w:rPr/>
        <w:t>formates, you can use either one.</w:t>
      </w:r>
    </w:p>
    <w:p>
      <w:pPr>
        <w:pStyle w:val="PreformattedText"/>
        <w:bidi w:val="0"/>
        <w:jc w:val="left"/>
        <w:rPr/>
      </w:pPr>
      <w:r>
        <w:rPr/>
        <w:t>I would recommend that you use the small version for the exporting script</w:t>
      </w:r>
    </w:p>
    <w:p>
      <w:pPr>
        <w:pStyle w:val="PreformattedText"/>
        <w:bidi w:val="0"/>
        <w:jc w:val="left"/>
        <w:rPr/>
      </w:pPr>
      <w:r>
        <w:rPr/>
        <w:t>files. The reason for this is because you'll be able to formate the script</w:t>
      </w:r>
    </w:p>
    <w:p>
      <w:pPr>
        <w:pStyle w:val="PreformattedText"/>
        <w:bidi w:val="0"/>
        <w:jc w:val="left"/>
        <w:rPr/>
      </w:pPr>
      <w:r>
        <w:rPr/>
        <w:t>much better then using the lar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times when the script output is all over the place. For this</w:t>
      </w:r>
    </w:p>
    <w:p>
      <w:pPr>
        <w:pStyle w:val="PreformattedText"/>
        <w:bidi w:val="0"/>
        <w:jc w:val="left"/>
        <w:rPr/>
      </w:pPr>
      <w:r>
        <w:rPr/>
        <w:t>reason there has been added a two macros @compressed_on@ and @compressed_off@</w:t>
      </w:r>
    </w:p>
    <w:p>
      <w:pPr>
        <w:pStyle w:val="PreformattedText"/>
        <w:bidi w:val="0"/>
        <w:jc w:val="left"/>
        <w:rPr/>
      </w:pPr>
      <w:r>
        <w:rPr/>
        <w:t>by default, the program assumes @compressed_on@.</w:t>
      </w:r>
    </w:p>
    <w:p>
      <w:pPr>
        <w:pStyle w:val="PreformattedText"/>
        <w:bidi w:val="0"/>
        <w:jc w:val="left"/>
        <w:rPr/>
      </w:pPr>
      <w:r>
        <w:rPr/>
        <w:t>What is ment by @compressed_on@ is the any trailing spaces after the macros</w:t>
      </w:r>
    </w:p>
    <w:p>
      <w:pPr>
        <w:pStyle w:val="PreformattedText"/>
        <w:bidi w:val="0"/>
        <w:jc w:val="left"/>
        <w:rPr/>
      </w:pP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>NOTE: MAKE SURE that  @compressed_on@ or @compressed_off@ are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of the script file. If placed on any other line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effect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Boo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RQ@ or 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ND@ or @BAND@ - B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CAL@ or @CALL@ - Cal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TM@ or 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DT@ or 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TR@ or @COUNTRY@ - Country the station origina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XSITE@ or @TXS@ - 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ID@ or 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SIN@ or @SINPO@ - SINP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RS@ or @REPORT_SENT@ - Repor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c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hort version of the dat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/25. (12-25-1995). Only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4@ -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5@ -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6@ -  / 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 -\</w:t>
      </w:r>
    </w:p>
    <w:p>
      <w:pPr>
        <w:pStyle w:val="PreformattedText"/>
        <w:bidi w:val="0"/>
        <w:jc w:val="left"/>
        <w:rPr/>
      </w:pPr>
      <w:r>
        <w:rPr/>
        <w:t>@STATION_ADDRESS_2@ - \</w:t>
      </w:r>
    </w:p>
    <w:p>
      <w:pPr>
        <w:pStyle w:val="PreformattedText"/>
        <w:bidi w:val="0"/>
        <w:jc w:val="left"/>
        <w:rPr/>
      </w:pPr>
      <w:r>
        <w:rPr/>
        <w:t>@STATION_ADDRESS_3@ -  \</w:t>
      </w:r>
    </w:p>
    <w:p>
      <w:pPr>
        <w:pStyle w:val="PreformattedText"/>
        <w:bidi w:val="0"/>
        <w:jc w:val="left"/>
        <w:rPr/>
      </w:pPr>
      <w:r>
        <w:rPr/>
        <w:t>@STATION_ADDRESS_4@ -   \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-   / Stations address.</w:t>
      </w:r>
    </w:p>
    <w:p>
      <w:pPr>
        <w:pStyle w:val="PreformattedText"/>
        <w:bidi w:val="0"/>
        <w:jc w:val="left"/>
        <w:rPr/>
      </w:pPr>
      <w:r>
        <w:rPr/>
        <w:t xml:space="preserve">@STATION_ADDRESS_6@ -  /  </w:t>
      </w:r>
    </w:p>
    <w:p>
      <w:pPr>
        <w:pStyle w:val="PreformattedText"/>
        <w:bidi w:val="0"/>
        <w:jc w:val="left"/>
        <w:rPr/>
      </w:pPr>
      <w:r>
        <w:rPr/>
        <w:t>@STATION_ADDRESS_7@ - /</w:t>
      </w:r>
    </w:p>
    <w:p>
      <w:pPr>
        <w:pStyle w:val="PreformattedText"/>
        <w:bidi w:val="0"/>
        <w:jc w:val="left"/>
        <w:rPr/>
      </w:pPr>
      <w:r>
        <w:rPr/>
        <w:t>@STATION_ADDRESS_8@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@YOUR_MAILING_ADDRESS_5@ </w:t>
      </w:r>
    </w:p>
    <w:p>
      <w:pPr>
        <w:pStyle w:val="PreformattedText"/>
        <w:bidi w:val="0"/>
        <w:jc w:val="left"/>
        <w:rPr/>
      </w:pPr>
      <w:r>
        <w:rPr/>
        <w:t>@TODAY_DATE@ -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Logged Date), on the frequency of @FREQ@(Logged frequency)</w:t>
      </w:r>
    </w:p>
    <w:p>
      <w:pPr>
        <w:pStyle w:val="PreformattedText"/>
        <w:bidi w:val="0"/>
        <w:jc w:val="left"/>
        <w:rPr/>
      </w:pPr>
      <w:r>
        <w:rPr/>
        <w:t xml:space="preserve">using the mode of @MODE@(mode the station was heard). Your signals </w:t>
      </w:r>
    </w:p>
    <w:p>
      <w:pPr>
        <w:pStyle w:val="PreformattedText"/>
        <w:bidi w:val="0"/>
        <w:jc w:val="left"/>
        <w:rPr/>
      </w:pPr>
      <w:r>
        <w:rPr/>
        <w:t>SINPO was @SINPO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>@COMMENT_LINE_3@</w:t>
      </w:r>
    </w:p>
    <w:p>
      <w:pPr>
        <w:pStyle w:val="PreformattedText"/>
        <w:bidi w:val="0"/>
        <w:jc w:val="left"/>
        <w:rPr/>
      </w:pP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hope this little sample will give you a rough idea as to how to</w:t>
      </w:r>
    </w:p>
    <w:p>
      <w:pPr>
        <w:pStyle w:val="PreformattedText"/>
        <w:bidi w:val="0"/>
        <w:jc w:val="left"/>
        <w:rPr/>
      </w:pPr>
      <w:r>
        <w:rPr/>
        <w:t>compose a script for writing QS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always write up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8 **                   **  File/Prin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Ascii): Export records in the database to an ascii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logs to a text file work much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writer, where you use a 'script file' to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s to. You can write up your own scrip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rmat 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 </w:t>
      </w:r>
      <w:r>
        <w:rPr/>
        <w:t>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</w:t>
      </w:r>
      <w:r>
        <w:rPr/>
        <w:t>Export to File Name:�EXPORT.ASC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script file, move to the 'Read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' field and either double click you mouse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. You will 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</w:t>
      </w:r>
      <w:r>
        <w:rPr/>
        <w:t>Script Fil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ED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SM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EX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FIDO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then double click or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iles MUST have the extension of 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example of a export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frq@ -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ou can add any text in file as well, and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Khz' to indicate that the frequency is in Kilohertz.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od@ -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tm@ - Start ti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etm@ -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dt@ - small date format, instead of 01-26-1995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print out 01/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sid@ - Stations I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 File(SWLOGit): You can export some of your logs into a SWLOGit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ormat so that other users of SWLOGit can then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mport some of your logs into their databas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ce again only records that have been tagged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be ex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</w:t>
      </w:r>
      <w:r>
        <w:rPr/>
        <w:t>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B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File(SWLOGit): Import a SWLOGit file. You can import other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rs logs into your own database. All that is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d is the files name and you will see how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y files were imported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</w:t>
      </w:r>
      <w:r>
        <w:rPr/>
        <w:t>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: Printing your logs works much like the export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your logs into an ascii file. All you have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cript file to be used. See above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make sure that the files extension ends with .EX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</w:t>
      </w:r>
      <w:r>
        <w:rPr/>
        <w:t>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9 **                   **  User Setup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oad SWLOGit for the first time after extracting it from the</w:t>
      </w:r>
    </w:p>
    <w:p>
      <w:pPr>
        <w:pStyle w:val="PreformattedText"/>
        <w:bidi w:val="0"/>
        <w:jc w:val="left"/>
        <w:rPr/>
      </w:pPr>
      <w:r>
        <w:rPr/>
        <w:t>compressed file it should ask you for your personal information.The</w:t>
      </w:r>
    </w:p>
    <w:p>
      <w:pPr>
        <w:pStyle w:val="PreformattedText"/>
        <w:bidi w:val="0"/>
        <w:jc w:val="left"/>
        <w:rPr/>
      </w:pP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operation of SWLOG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a QSL report, your mailing information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o do a MUF plot or graph, your Longitude and Latitude</w:t>
      </w:r>
    </w:p>
    <w:p>
      <w:pPr>
        <w:pStyle w:val="PreformattedText"/>
        <w:bidi w:val="0"/>
        <w:jc w:val="left"/>
        <w:rPr/>
      </w:pP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SANGEAN 803A 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Lat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UNREGISTERED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���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[ ] Daylight Savings   UTC Offset�-5    � &lt; UTC GUESS &gt;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ate Format:  [X] MM-DD-YY      [ ] DD-MM-YY      [ ] YY-MM-D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Your full name.</w:t>
      </w:r>
    </w:p>
    <w:p>
      <w:pPr>
        <w:pStyle w:val="PreformattedText"/>
        <w:bidi w:val="0"/>
        <w:jc w:val="left"/>
        <w:rPr/>
      </w:pPr>
      <w:r>
        <w:rPr/>
        <w:t>Mailing Address: Your complete mailing address, minus your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Just the name of your city. Do not plac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 or state, an example would be : 'Toronto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'New York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: Your radio that your using at the mo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itude: Try to get your Longitude as close as possible fo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itude: Try to get your Latitude as close as possible for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: Enter your preferred video mode, for graphic screens.</w:t>
      </w:r>
    </w:p>
    <w:p>
      <w:pPr>
        <w:pStyle w:val="PreformattedText"/>
        <w:bidi w:val="0"/>
        <w:jc w:val="left"/>
        <w:rPr/>
      </w:pPr>
      <w:r>
        <w:rPr/>
        <w:t xml:space="preserve">DayLight Saving: If your part of the world is in daylight Savings,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ctivate this button by clicking on it with a mous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Offset: Place the time offset from your location to UTC.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re the correct offset, the program can GUES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based on your Longitude. To do so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UTC GUESS 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: Select the date format to your liking, but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f in the future you do decide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, the program will NOT change any of the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abase to the new format. So if you wher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-DD-YY, and use this format for a few months and then dec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ange to YY-MM-DD, and you want to search for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using the first format, using YY-MM-D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ind any logs, other then with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: Once you have registered your copy of SWLOGit, I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ll provide you with a personal registr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that you should pl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Sort Search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ort order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First             Second            Thi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#) Frequency     ( ) Frequency     ( ) Frequenc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Start Time    ( ) Start Time    ( ) Start Tim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End Time      ( ) End Time      ( ) En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Date          (#) Date          ( ) Da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Mode          ( ) Mode          (#)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Country       ( ) Country       ( ) Country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Station ID    ( ) Station ID    ( ) Station ID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Language      ( ) Language      ( ) Languag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( ) TX Site       ( ) TX Site       ( ) TX Site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</w:t>
      </w:r>
      <w:r>
        <w:rPr/>
        <w:t>&lt; OK 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ort: You can select the order in which the database is sor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selecting the order First, Second, Thir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above as an example, the program will s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by the Frequency, then sort the frequencies by Dat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all of the above b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2.10 **                   **  Exit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TO DOS: You may shell to DOS from within SWLOGit. You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run large files, since the program stil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ides in memory. To return back to SWLOGit, just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: Get info about SWLOGit, when it was compiled and what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you are runn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3.0 **                   **  Backup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IGHLY recommend that you backup the following files</w:t>
      </w:r>
    </w:p>
    <w:p>
      <w:pPr>
        <w:pStyle w:val="PreformattedText"/>
        <w:bidi w:val="0"/>
        <w:jc w:val="left"/>
        <w:rPr/>
      </w:pPr>
      <w:r>
        <w:rPr/>
        <w:t>every week or two. Since there is ALWAYS the chance that something</w:t>
      </w:r>
    </w:p>
    <w:p>
      <w:pPr>
        <w:pStyle w:val="PreformattedText"/>
        <w:bidi w:val="0"/>
        <w:jc w:val="left"/>
        <w:rPr/>
      </w:pPr>
      <w:r>
        <w:rPr/>
        <w:t>could happen to your hardrive or file corruption, and you will end up</w:t>
      </w:r>
    </w:p>
    <w:p>
      <w:pPr>
        <w:pStyle w:val="PreformattedText"/>
        <w:bidi w:val="0"/>
        <w:jc w:val="left"/>
        <w:rPr/>
      </w:pPr>
      <w:r>
        <w:rPr/>
        <w:t>losing all of 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LOGIT.DB     - This is the MAIN database file, DO BACK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   - Your user inf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DAT    -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4.0 **                   **  Error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ways a chance that there may be errors with the program, and</w:t>
      </w:r>
    </w:p>
    <w:p>
      <w:pPr>
        <w:pStyle w:val="PreformattedText"/>
        <w:bidi w:val="0"/>
        <w:jc w:val="left"/>
        <w:rPr/>
      </w:pPr>
      <w:r>
        <w:rPr/>
        <w:t>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>code. If this should ever happen, please write down the error code,</w:t>
      </w:r>
    </w:p>
    <w:p>
      <w:pPr>
        <w:pStyle w:val="PreformattedText"/>
        <w:bidi w:val="0"/>
        <w:jc w:val="left"/>
        <w:rPr/>
      </w:pPr>
      <w:r>
        <w:rPr/>
        <w:t>and please notify me of the problem. I've tried my best to keep the</w:t>
      </w:r>
    </w:p>
    <w:p>
      <w:pPr>
        <w:pStyle w:val="PreformattedText"/>
        <w:bidi w:val="0"/>
        <w:jc w:val="left"/>
        <w:rPr/>
      </w:pPr>
      <w:r>
        <w:rPr/>
        <w:t>program in working order and hopefully have removed bugs from the</w:t>
      </w:r>
    </w:p>
    <w:p>
      <w:pPr>
        <w:pStyle w:val="PreformattedText"/>
        <w:bidi w:val="0"/>
        <w:jc w:val="left"/>
        <w:rPr/>
      </w:pPr>
      <w:r>
        <w:rPr/>
        <w:t>program. As with any other program out there, there is always a chance</w:t>
      </w:r>
    </w:p>
    <w:p>
      <w:pPr>
        <w:pStyle w:val="PreformattedText"/>
        <w:bidi w:val="0"/>
        <w:jc w:val="left"/>
        <w:rPr/>
      </w:pPr>
      <w:r>
        <w:rPr/>
        <w:t>that there is a bug that was not foun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have been two files that I have included that are used to</w:t>
      </w:r>
    </w:p>
    <w:p>
      <w:pPr>
        <w:pStyle w:val="PreformattedText"/>
        <w:bidi w:val="0"/>
        <w:jc w:val="left"/>
        <w:rPr/>
      </w:pPr>
      <w:r>
        <w:rPr/>
        <w:t>maintain, clean, and keep in good working order the database file. The</w:t>
      </w:r>
    </w:p>
    <w:p>
      <w:pPr>
        <w:pStyle w:val="PreformattedText"/>
        <w:bidi w:val="0"/>
        <w:jc w:val="left"/>
        <w:rPr/>
      </w:pPr>
      <w:r>
        <w:rPr/>
        <w:t xml:space="preserve">two files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 -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AMPACK.EXE    - If at anytime you have deleted more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ogs from the database, I would recomme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at you run ISAMPACK.EXE. What this will d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compress the database file. This wil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move old deleted logs and remove extra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>never get this or see any error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un the above 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REPR  SWLOGIT.DB or ADDRESS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MPACK  SWLOGIT.DB 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5.0 **                   **  PRINTERS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moment SWLOGit is only setup to pr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 port 1. To this date I haven't had anyone requesting LP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your printer on a COMport then there is a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f redirecting the output from SWLOGit to your COMport, and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MODE command that is found in DOS. To have SWLOGi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COMport you will have to create a batch file. But to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much more easier I have created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1.BAT   - This is for printers on C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LITC2.BAT   - This is for printers on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veiw your DOS manual for more detail on how MOD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ommand line that can be used to change which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setup for. These are the following command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LOGIT /PRN:LPT1        &lt;---- Printer Por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LOGIT /PRN:LPT2        &lt;---- Printer Por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LOGIT /PRN:PRN         &lt;---- DOS 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by adding these command switches, SWLOGit, does no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checking wit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