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ast minute bug in the new option of Weekday searc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add a reindex routine for the databse for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 half hour offset bug has been fixed(Long time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minor fixes to the Sun Rise/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times when writing a report and the QSL script 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not detect the new file name.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QSL. The program now detects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! Search the database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found by myself with the report wr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writen using the same script code found in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Terminator bug was found by me. The program wa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light saving incorrect, and shifting the terminato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location is now marked on the maps by a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rs are able to define the sort order in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f the options are now saved, so that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, you will have the last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command switch added for Printer ports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OC, section 'PR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added for REGISTERED user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d used for logs. You can setup a DB for UTIL'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AT will be renamed to SWLOGI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ipt was added for the report writer.(Tnx Mattieu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with the SMALLEX.EXP script has been fixed,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@macr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