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atus bar currently only uses the portable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 device instead of direct screen writes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s. It is also "clearable" by some displa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status bar disappears, just press any extende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.e. &lt;Ho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of the information is displayed with 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two letter label in order to save space. Most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= precedes the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= precedes the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= precedes the baudrate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C= precedes the number of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= precede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= precedes the amount of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user has indicated a desire to chat,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 on the bottom line of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ode status ba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+ C=Chat D=Display E=EditUser F=Flags H=Hangup              &lt;Up/Dn&gt;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=Jump M=MsgBits S=Security T=Trace V=Avatar X=Exit    &lt;Home&gt;&lt;PgUp/PgDn&gt;=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Bell                  Tyler, Tx             H=903-581-8830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chat about: Hey, I really like your new BBS software. It    &lt;F1&gt;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Bell                  (Ansi)  (Avatar)  B=2400  TC=133   S=32000  T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A: [--------]  B: [--------]  C: [--------]  D: [--------]    &lt;F1&gt; HelpDana Bell                  (Ansi)  (Avatar)   Local   TC=130   S=32000  T=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ftBBS Version .45g (ftn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1, 1992 by Dana Bell                              &lt;F1&gt;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D:  Another SwiftBBS system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                                                     &lt;F1&gt;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status ba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modem commands or "L" to Logon locally                           &lt;Ho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+ D=Dial  H=Hangup  I=Initialize  J=Jump to DOS  R=Redraw Screen  X=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D:  Another SwiftBBS system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                                                     &lt;F1&gt;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