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     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Utility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wapIRQ Utility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TS SwapIRQ Utilit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, but not limited to optical or magnet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license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to copy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oftware for their own use (for evalu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wapIRQ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wapIRQ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wapIRQ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wapIRQ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wapIRQ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