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an OS/2 Presentation Manager Swap Fi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onlin Technologies  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program which displays the current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.DAT file using the OS/2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is a 32-bit multi-thread applica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Version 2.0 with the service pack or OS/2 2.1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it with 2.0/SP and 2.1 beta but it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availability.) REXX must be installed as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OS/2 REXX and Watcom VX-Rexx.  It also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y "VROBJ.DLL" which is included 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SWAP/Check be started from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older or on the desktop. 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ile VROBJ.DLL to a directory specified by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 'Program' object template from the OS/2 Templates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red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 the new object, click mouse button 2, select the [-&gt;]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en', then select 'Settings'.  This should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 the 'Program' page enter the path and file name of SWAPCH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'Working Directory', the directory in which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file SWAPCH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 the 'General' page, change the title to whatever you wis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Check), and un-check the 'Template'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pen the file SWAPCHCK.INI in the OS/2 System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"swapfile" to reflect the location of your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ine "update" to reflect the number of 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  This value must be two characters long. (e.g. 05, 10 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and exit the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licking on the SWAP/Check icon will start SWAP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L. Conlin       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