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UPSWAPPER DELUX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 sample description for catalog, library,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, requirements for commercial distributo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concerning non-commercial distribution and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StartupSwapper Deluxe can be found in the help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WAPPER.TX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NOTE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Swapper Deluxe replaces two earlier programs: StartupSwa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Screen.  Both earlier programs have been discontinued and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supported.  Please remove them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DESCRIPTIONS FOR CATALOGS, LIBRARIES, BBS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Swapper Deluxe v2.01 changes the Windows startup screen!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screen each time you run Windows.  VBRUN200.DLL, 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GA or better required.  Shareware from CheckBo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Swapper Deluxe version 2.01 changes the Windows startup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run Windows, you can be greeted with a different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esign or choosing - or use your favorite everyday!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advertising with corporate logos, family photos,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s, "heavenly bodies," custom designs - whatever you'd like! 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tons of disk space by using the compact RLE format fo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paper needs! Includes two sample startup screens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.  Requires VBRUN200.DLL, Windows 3.1, and VGA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from CheckBo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286 or 386 PC with at least 1 megabyte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BRUN200.DLL, Microsoft's Visual Basic 2.0 Runtim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freely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concerning non-commercial distribution (distribution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if it is for free, or by a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o its members, or by any BBS) can be found in the he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WAPPER.TXT" file.  The terms below outlin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ion.  By "commercial distribution" or "com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" we mean to distribute for gain (such as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raditional shareware catalogs, trade shows, or rack vending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inform the potential commercial distributor as to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y have been automatically granted such a license for thei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(if not, special written authorization is required)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information is also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greement between you (either an individual or an entit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X SOFTWARE.  By commercially distributing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version of STARTUPSWAPPER DELUXE, you are agree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 by the terms of this agreement.  If you do not agree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agreement, you may not distribute the share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STARTUPSWAPPER DELU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RIGHT: The sharewave evaluation version of STARTUPSWAPPER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reafter, "the SOFTWARE") is Copyright (c) 1993 by CHECKB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protected by United States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y provisions.  Except to the extent expressly licensed by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CHECKBOX SOFTWARE has and reserves the exclusive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ight, title, and interest to copy and distribut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ight to use the Trademark "STARTUPSWAPPER DELUXE"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ISTRIBUTION VIA CATALOGS: Catalog vendors ar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cense to distribute the SOFTWARE via their catalog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ey 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 copy of the first catalog or listing advert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the SOFTWARE will be sent to CHECKBO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catalog or listing must contain a statement to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OFTWARE is not free, and that additiona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/publisher is required after a stated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standard statement requir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Updated versions of the SOFTWARE sent to the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in what is distributed and advertised in the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Problems or complaints about the SOFTWARE will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LL OTHER TYPES OF DISTRIBUTION (RACKS, CD-ROM, etc.):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 using any other method (for example: via rack v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sale in a retail store, sale at a trade show,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, as part of some more inclusive product or service,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ease) requires special written authorization from CHECKBOX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be subject to special licensing terms.  No vendor,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or entity has a license to distribute the SOFTWAR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thod without special written authorization from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(NOTE: "as part of some more inclusive product or ser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refer to distribution via any type of BBS or the pract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catalog vendors of offering several program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or in a set of multiple 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ODIFICATIONS: The SOFTWARE package may not be abridg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in any way.  (NOTE: This does not refer to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informational, or advertising files by catalog vend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EVOCATION OF LICENSE: The license to distribute the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ked from any vendor, individual, group, or enti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ason on 90 days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DAMAGES: Distribution of the SOFTWARE without a license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prohibited.  Liquidated damages for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shall not be less than $2.00 (in U.S. funds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py of the SOFTWARE that is sold or transfe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, individual, group, or entity without a lic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THIS PACKAGE (CONSISTING OF THE STARTUPSWAPPER DELUX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FILES AND DOCUMENTATION)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R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WITHOUT LIMITATION, ANY REPRESENTATIONS OR ENDOR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THE USE OF, THE RESULTS OF, OR PERFORMANCE OF;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NESS, ACCURACY, RELIABILITY, OR CURRENTNESS. 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THE USE OF THIS PACKAGE IS ASSUMED BY THE USER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X SOFTWARE BE LIABLE FOR ANY DAMAGES,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, OR CONSEQUENTIAL, RESULTING FROM ANY DEFECT IN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CHECKBOX SOFTWAR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.  ANY AND ALL USE OF THIS PACKAGE, FOR ANY PURPOS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 TO THE LEGALITY OF SUCH USE OR PURPOSE, IS THE COMPLETE AND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OF THE USER.  Some states do not allow discla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r the exclusion of consequential damag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disclaimers and exclus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GOVERNING LAW: This agreement is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Jersey.  Should any parts or parts of this agreement b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awful, the remainder shall to continue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comments, please let us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B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e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runswick, NJ 08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908) 545-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908) 418-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1034,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line: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checkbox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