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mp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,1995,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Simple Windows, Version 1.4C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ly Soft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e Windows is NOT a public domain program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right (c) 1994, 1995, 1996 by Bruce O'Banion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and accompanying documentation are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United States Copyright law and also by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eaty provisions.  Any use of this software in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pyright law or the terms of this limited licen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prosecuted to the best of our ability.  Th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 which you may copy this software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clearly outlined below under "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uce O'Banion hereby grants you a limited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for evaluation purposes for a perio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ed Thirty (30) days.  If you intend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(and/or it's documentation)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rty (30) day evaluation period, you MUS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 to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imple Windows, Version 1.4C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is software after the thirty (30)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iod, without registering the software is a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ompile, disassemble, otherwise reverse engine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fer the licensed program except a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reement.  Any such unauthorized use sha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not expressly granted here are reser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he copyright holder for Simple Windows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'Banion authorizes distribution by individuals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viduals are hereby granted permission by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'Banion to copy the Simple Windows diskette for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(for evaluation purposes) or for other individua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imple Windows package is defined as contain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terial listed in the PACKING.LST text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files listed in the PACKING.LST text file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CKING.LST file itself, are missing, then th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complete and distribution is forbidden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ct us to obtain a complete package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The Simple Windows package - including all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gram files and documentation files -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dified in any way and must be distribu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plete package, without excep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CKING.LST text file contains a list of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re part of 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No price or other compensation may be char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Simple Windows package.  A distribution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y be charged for the cost of the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ipping and handling, as long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per disk) does not exceed US$10.00 in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anada, or US$15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The Simple Windows package CANNOT be sold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some other inclusive package.  Nor can i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cluded in any commercial software pack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fer, without a written agreement from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part, using any means, without th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ermission of Bruce R. O'Banion. 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disk-based documentation may not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The Simple Windows package cannot be "rent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Licensee shall not use, copy, rent, lease, s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dify, decompile, disassemble, otherwise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, or transfer the licensed program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 provided in this agreement. 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authorized use shall result in immedi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ftware and documentation in this packag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 subject to the restricted rights applic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ercial computer software as set for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bdivision (b)(3)(ii) of the Rights in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ta and Computer Software clause at 252.227-7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DFARS 52.227-7013).  The Contractor/manufac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imply Soft, 318 Oak St. 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not expressly granted here are reser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Simpl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to their disk library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Simple Windows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 Windows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forbidden.  Please contact us to obtain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 Windows package - including all related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a complete package, without excep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 contains a list of all files that ar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ll additions to the package, such as the introductory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ackage.  A distribution fee may be charged for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, shipping and handling, as long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er disk) does not exceed US$10.00 in the U.S. and Canad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15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 Windows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ackaging offer, without a written agreement from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 This version was released in October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the Simple Windows packag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-of-the-Month, or as part of a subscription or monthly ser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ans, without the written permission of Bruce R. O'Ban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the disk-based documentation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 Windows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list any of our products in advertisements, 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EE SOFTWARE".  Shareware is "Try-Before-You-Buy" softwar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R. O'Banion prohibits the distribution of outdat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imple Windows package, without written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R. O'Banion. If the version you have is over twelve (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 old, please contact us to ensure that you ha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  This version was released in October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xcept as provided in this agreement. 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Information:  Use, duplication, or disclosu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.S. Government of the computer software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package shall be subject to the restricted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to commercial computer software as set for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vision (b)(3)(ii) of the Rights in Technical Data and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lause at 252.227-7013 (DFARS 52.227-701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Simply Soft 318 Oak St. Modesto,CA. 95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'Ba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imple Windows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'Banion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Window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Simple Windows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 Bruce R. O'Banion,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ak St. 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mple Windows#, Version 1.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hareware evaluation (trial use) version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IS. Bruce R. O'Banion MAKES NO WARRANTY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RESSED OR IMPLIED, INCLUDING WITHOUT LIMITATION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RANTIES OF MERCHANTABILITY AND/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uce R. O'Banion warrants the physical diskette(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ysical documentation provided with register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free of defects in materials and workmanship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iod of ninety days from the date of registr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uce R. O'Banion receives notifica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ranty period of defects in materials or workman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uch notification is determined by Simply Sof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, Bruce R. O'Banion will replace the de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tire and exclusive liability and remedy for b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is Limited Warranty shall be limited to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defective diskette(s) or documentation and sha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 or extend to any claim for or right to re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ther damages, including but not limited to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fit, data, or use of the software, or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aims, even if Bruce R. O'Banion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ised of the possibility of such damage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Simply Soft's liability for any damages to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ther person ever exceed the lower of suggest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ce or actual price paid for the licens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uce R. O'Banion SPECIFICALLY DISCLAIMS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RANTIES, EXPRESS OR IMPLIED, INCLUDING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, ANY IMPLIED WARRANTY OF MERCHANTABILIT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program is produced by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.  ASP wants to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inciple works for you. If you are unable to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-related problem with an ASP member by conta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directly, ASP may be able to help. The ASP Ombudsma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you resolve a dispute or problem with an ASP member, bu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ovide technical support for members' products. Pleas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SP Ombudsman at 545 Grover Road, Muskegon, MI 49442-94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, FAX 616-788-2765 or send a Compuserve message vi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sw14b.zip is packaged on this disk using Info-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utility.  The installation program uses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 zip files from the disk.  Info-ZIP's software (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and related utilities) is free and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urce code or executables from various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nd anonymous-ftp sites, including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PRO forum and ftp.uu.net:/pub/archiving/zip/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ttached VENDINFO data record is hereby incorpo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. Any distribution satisfying all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expressed in that data record is hereby authoriz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