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al Satellite Imag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 Soft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ang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ATVIEW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Requireme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ation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claime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gistration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SATVIEW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SATVIEW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Image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ing Your Own Images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rogram Note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rganization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upported Video Boards and Printers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Parameter Configuration File: SATVIEW.CFG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Enhancement Curve File: SATVIEW.ENH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Editor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Correction History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Available Images on CD ROM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was written for the purpose to being able to vie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T NOAA satellite images. These image files are typical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in size for all fiv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process of developing the program we h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dividuals test the program and propose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have been added to the first release, tak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ell beyond its original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f the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interactive menu driv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documentation for all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an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images up to 200 megabyte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many different 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RPT f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RPT sing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get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T images from A&amp;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T images from Bartlet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binary format up to 7500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riat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eosat formats A and B and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 scann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F FA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S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T Image Corporation, GIS format, 7-1/2  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SVGA cards with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0 x 4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0 x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0 x 6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4 x 768 x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over 50 printers including laser and col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write GIF and PCX images and write GIF forma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using convolution matric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tl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user define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screen histogra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utput for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ing in and ou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 a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ext annotation to any image in any of eight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ex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function keys for often us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remove menus for viewing the full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menus on left or right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ancement cur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gram 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AA enhancement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enhancement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file as normal or inverted (ascending or 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APT and V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a sub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color vegetation inde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ic correction of HRP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hell out to other cap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nd save any size of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e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HRPT image from other channels by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any size image from existing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r desire to promote the hobby and profess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image capture, viewing and processing.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to amatures, educators, professionals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at no other cost, other than for shipping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is one way we can meet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is a professionally written program and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updates. Ideas from all users are therefo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ATVIEW the most comprehensive progra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processing of satelli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particularly wish to thank all those who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sting, ideas, and hardware for captur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n particular we wish to thank John Williams, John DuB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Padar, and Rick Fogle and Alan Bundens of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We are especially indebted to NOAA and it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willingness to share information with the us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o see more HPRT images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types and patterns, we suggest that you purcha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"View From Low Orbit", by Tom Loebl. The boo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photos and costs only $16.95 in the US. You can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y just writing to: Image Publishing, P.O. Box 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bardston, MA  01452 and enclosing $16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ystem configuration which will giv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imes and fast viewing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or 386/SX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gabyte of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Megabyte hard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VGA or VESA card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will work better with the following addition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egabyt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or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Megabyte hard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sub-directory called SATVIEW.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opy the entire diskette to this director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econd and then third diskettes and copy them as w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-zip the program and utiliti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program files when you are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VIEW.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VI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VIEW.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VIEW.E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VIEW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VIEW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CYN.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GON.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CANE.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LAKE.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FRAN.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can be configured for different graphic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and printers. To configure SATVIE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hoose the graphics card whic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set the desired resolution. Onc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change the setting unless you chan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pecify you graphics card,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sired, the printer type, printer resolution,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r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currently supported graphics cards and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ppendix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, the configuration program th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=    Orchid Pro Desig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    =   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 =    HP LaserJet +/II/III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ort   =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    =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    =    Landscap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SATVIEW program with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can be run from a directory. In order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two things. First add the 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V.EXE, to your AUTOEXEC.BAT path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put SV.EXE in directory C:\SATVIEW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C:\;C\:DOS;C:\SA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will need to add a SET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which tells SATVIEW where t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. The SET command will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TVIEW=C:\SA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:\SATVIEW is the directory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VI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VIEW.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VIEW.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VIE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VIEW.E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VIEW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DIT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CYN.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GON-V.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rectory, defined in SATVIEW.CFG and dec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"B", contains images with the follow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VIEW        .SAT Special SATVIEW and generic 8 bit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       .BIN Any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T            .APT An A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osat       .MET Image from AS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T single    .CHn Single channe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T complete  .HRP Combined 5 channe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 Index      .VEG Vegetation index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           .GIF A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ic corr .GEO Geometrically corrected H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GIS       .BIL A SPOT Image Corp GIS forma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so *.HDR and *.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istogram output file, HISTOGRAM.DAT, will als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oftware Technologies makes no warranty or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s to the accuracy, reliability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or a particular purpose, or results derived 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hall distribution or licensing of this program constit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arranty or guarantee. No responsibility or liability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aphic Software Technologies or its author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ING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is a copyrighted program and is licens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r a company. It is intended to only be us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Additional copies can be obtained fro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chnologies or their agents. The licensing fee is $3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rs. Commercial users must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ir distribution agents for a commercial licen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is available on 5 1/4, or 3 1/2 inch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A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SATVIEW can be 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oftware Technologies          Quoru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64                           8304 Esters Rd., Suit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, CA  92665                       Irving, TX  7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998-2900                          (800) 982-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998-6790 FAX                      (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 Labs                           R. Myer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-23 Jamaica Ave.                     P.O. Box 1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is, NY  11423                       Fountain Hills, AZ 85269-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8) 468-2720                          (602) 837-6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 or MasterCard)                    (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HELP WITH SA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an be directed to the author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also for SATVIEW ord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, CA  92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     73417,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telephone:    (714) 998-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       (714) 998-6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images which you would like to view, bu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receive, then you may wish to consider obtai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VIEW CD ROM, described in Appendix "F"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400 GIF images, forty HRPT images, Meteosat imag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panchromatic image and other images. The C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aphics Software Technologies or any vendor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program for $45 plus $5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CAPTURING YOUR OW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inking of capturing HRPT images must consid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t from Quorum Communications, (817) 488-486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images consider Quorum, Vanguard Labs, the Bartlet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David Schwittek, or the board from Jerry Dahl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rum and Vanguard carry excellent receivers for APT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a non-board system consisting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ugs into a serial port on any IBM PC or clone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PT, WEFAX and HFFAX (shortwave) images. Th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entry level system is available from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rum Communications                     R. Myer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4 Esters Rd., Suite 850                P.O. Box 1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g, TX  75063                         Fountain Hills, AZ 85269-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982-9614                            (602) 837-6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 or MasterCard)                      (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 Labs                             David Schwit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-23 Jamaica Ave.                       1659 Water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is, NY  11423                         Walworth, NY  1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8) 468-2720                            (315) 986-2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 or MasterCard)                      (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stem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 S. El Cami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Clemente, CA  9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498-5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mages, programs and satellite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several BBS's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G      (214) 394-7438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/RIG    (909) 590-4382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stial (513) 427-0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rum    (817) 421-0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C       (619) 259-5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guard  (718) 740-3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was written to view and process images.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age is always maintained. SATVIEW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database approach to image processing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memory and displayed on the screen.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on a copy of the original image creating a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, cutting an image, rotating, and spliting an H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Other actions take place only in the tempora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Examples include brightness,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and noise removal. These temporary changes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when you save the screen image to a SAT, GIF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object database concept, there is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hich works best when enhancing an image.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lly outl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fu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to the desired area and zo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or rot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brightness and/or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filter or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otate all 5 channels of an HRPT imag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channel you want and then rotat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images are easily loaded onto the scree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. The file loadind is done through the FI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MAGE selection. Catagories of image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the corresponding file names will be displaye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sired file name and then click on Load Image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You may enter a file name with an extens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image types by clicking on the File N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ing the complete filename wi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makes extensive use of on-line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at any time either the main or secondar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screen. HELP is made active by hitt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At this point an initial HELP message is displayed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ton that you would like to know more about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display information about that com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or down by using the UP or DOWN arrow key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up or down arrows on the HELP screen.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LP screen by clicking on the CANCEL butt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Q or F1. Press F1 onece again to bet back to SA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will either use extended, expanded or lower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s to see if there is extended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extended or expanded memory is 2 Mb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available it will load and run in lower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bout 540 Kb in lower memory to run.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program you may have to remove existing TS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ATVIEW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Toggle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- Removes first and second level menus for view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Repaints the image. This is useful for restoring a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- Resets image palette. Useful for restoring image aft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ness or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Switches menus from left to right. Only works at level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rst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or menu can be exited by typing the ESC ke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essing the second mouse button. To get ou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ll need to answer Y to the question "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tton has a "hot key"  which is a single keystrok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rresponding button. This is an alternate wa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VGA Imag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of SATVIEW users a different palette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otation capabilities. If you view a *.VGA imag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there will be areas displayed incorrectly. Use the CONV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a Version 1.00 VGA image into a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VGA Imag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name and 2.x SATVIEW images from *.V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AT. SATVIEW 3.x will recognize the older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now figures out whether your mouse is on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or a bus mouse automatically. Nearly all mic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displayed in understandabl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boards an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automatically figures out what graphics card you have insta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board which support the VESA standard you mu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 before you configure or run SA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 VGA Plus   ATI VGA Wonder ATI VGA Wond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VGA Integra     ATI VGA Charger     Cardinal VGA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uperVGA 5300 Genoa SuperVGA 5400 Genoa SuperVGA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Labs VGA Micro Labs Ultimate Orchid 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chid Designer 800 Orchid Pro Designer IIs  Orchid Pro Desig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ise 1024  Paradise Professional    Paradise VGA Plu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View   STB VGA Extra  Tseng Labs ET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ET-4000  Trident TVGA 8800   Trident TVGA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-7 VRAM VGA    Video-7 V-RAM VGA   Video-7 V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 1024     Western Digital Prof     Western Digital Plu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- Any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upported resolutions are 640x400, 640x480, 800x6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,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omp ColorMaster+     Canon LBP-8/8III       Canon BJ 800/83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 BJ BJC-800/830     Canon BJ-130 Inkjet    Epson LQ/SQ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LQ/SQ Color        Epson EPL-6000         Epson EPL-7000/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GQ 3500            Epson ActionLaser      Fujitsu 24C  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tsu 24C  Color       Fujitsu 24D   B&amp;W      Fujitsu RX 7200/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tsu PrintPartner     Fujitsu 7100 PS        HP Laser +/II/III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LaserJet IV (600)     HP Laser Postscript    HP DeskJe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DeskJet 500C/550C     HP PaintJet XL300      HP PaintJet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PaintJet Color        HP QuietJet            HP DesignJet 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DesignJet 7600 C      Kodak Ektaplus 7008    Kodak Color 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ak Color 4 Color      IBM Personal 2390      IBM Exec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Laser 6p/10p         Kyocera a-Si FS-1500   Lasermaster 10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master Truetech     Mitsubishi 300PS       Mitsubishi CHC-S44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idata Laserline        Okidata OL 810 LED     Okidata OL 830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idata 2410/2350        Okidata 2410/2350 C    Panasonic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sonic KX-P4410       Panasonic KX-P4430     Panasonic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S Postscript           Sharp JX-9500H         Sharp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y PL 950             Toshiba 24 Pin  B&amp;W    Toshiba 24 P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GX200/GSX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nfiguration File - SATVIE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v     * pathname for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 * binary fi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* length of binary file dat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* APT default width (A&amp;M=4800)(Bartlett=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* low level nois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* high level nois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1  0  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3  1  * -&gt; processing mask    /// Mild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1  0 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*    mask mode (0 = no averaging,  1 = aver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-1 -1  *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9 -1  * -&gt; processing mask    /// High pass fil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-1 -1 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*    mask mode (0 = no averaging,  1 = aver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1  0  *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5 -1  * -&gt; processing mask    /// High pass fil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1  0 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*    mask mode (0 = no averaging,  1 = aver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2  1  *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5 -2  * -&gt; processing mask    /// High pass filt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2  1 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*    mask mode (0 = no averaging,  1 = aver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mage Fil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name is used as the default path, howev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any time when reading or sav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efines the default binary image file wid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asked what width the image i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is loaded. By simply hitting ENTER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used. Sample widths used by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nary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 files (T.S. Kelso)    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file (A&amp;M board)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                 2550 for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 (vegetation index)   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P       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Binary File Data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 binary file has a header con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not a part of the image.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e size of the header SATVIEW will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 Default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default value for the image width of the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For the A&amp;M board the suggested value is 4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rtlett board the value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Noise Cu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w level (black) default valu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noise. It can be easily overridded whe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Noise Cu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igh level (white) default valu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noise. It can be easily overridded whe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edefined and four user defi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 Four user definable filte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All six filters use a convolution mat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iltering. The two predefined filt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 and gentle shar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efine their own additional filters. Ea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3x3 matrix and a mode. The center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represents the pixel to be modified.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applied value to the pix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or not. A mode value of 0 means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and a value of 1 indicates that the valu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by the total of all neighboring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moothing filter all the neighboring pix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1, and the pixel in question will 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account (multiplied by 0). The resulting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eraged by dividing by 8 (the sum of the multip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urve File - SATVIEW.E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wo user defined enhancement curv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fteen internally stored curves. The first three curv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linear and logarithmic curves. The next thirte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defined file each curve begins with a comm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n "*". The next line is the curve name f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The maximum length of this name is three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lines of data are the coordinate pair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values which will be built into a lookup table and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age. Below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Enhancemen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urves defined in the GOES/SMS Us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urve Ab     Hurrica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urve Bb     Hurricane pattern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urve Ca     Cold cloud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urve Cb     Terrain "hot sp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urve Db     Convectiv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urve Eb     Middle clouds and convectiv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urve Fb     Hydrology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urve Hb     Lower clou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urve Mb     All seasonal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urve Pb     Pacific coastal up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urve Sa     Sea surfac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urve Za     Lower and upper level clo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VIEW.CFG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contains a built-in full screen editor.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to quickly and easily edit the SATVIE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editing by either quitting or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, you will be returned to SATVIEW. When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returning to the program, the editor automaticall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file with the extension "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Equivalent Key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--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Left-arrow    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Right-arrow   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   Up-arrow 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Down-arrow 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None          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None          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C  Ctrl-PgDn      moves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R  Ctrl-PgUp      moves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S  Home           moves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D  End            moves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E  Ctrl-Home      moves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X  Ctrl-End       moves to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 L  Alt-L          moves cursor to give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F7         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F8       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PgDn          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PgUp          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G    Del            deletes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F1             deletes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None           deletes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   None           inserts a line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 B  F3             marks beginning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K  F4             marks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C  F5             copies block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V  F6             moves block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Y  Alt-F1         delete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R  Alt-R          reads block from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W  Alt-W          writes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B  None           moves cursor to top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K  None           moves cursor to bottom o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F  F9             find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F10            repeats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A  Alt-F9         finds and replac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D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   ignore case, find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   search backwards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   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   sear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AC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   replace all occuranc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   replace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onfir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    yes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   no, leav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   replace all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    quit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 Q  Alt-Q          quits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X  Esc            saves file and exit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S  None           saves file and remains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L  F2             restores line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    Ins            toggles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 None           ab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U  None           undo las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-  first released on 6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-  first release on 10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ded GIF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ed VI to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an remove menus for viewing by hitting F2. Reinstated by F2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xed random problem associated with file names on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ed cursor control keys for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xed image save one-key controls (VGA &amp;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reate geometrically corrected images from single channel H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dded geometrically corrected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leaned up code. Removed un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dded HRPT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ed Meteosat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dded Meteosat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dded a user command/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dded ability to edit SATVIEW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ixed contrast reset problem with B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Added warning if rotated file name is same as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Fixed Enhance button togg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Added read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Restores existing image after Files/Load/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Added text annotation (colors, justification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= up arrow    ^Y = down arrow    ^Z = right arrow    ^[ =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Added normal/inverted image viewing to all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Fixed binary and APT imag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Added a button on file load for changing binary and APT imag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Fixed "Edit CFG" for let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hanged the return after loading an image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Removed the "files not foun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Maximum image line increased to 87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Added SPOT GIS 7-1/2 quad sheet image viewing. Reads size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Maximum image line increased to 12,000 pixels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Fixed contrast divide-by-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Added ability to place menus on left or right sid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Negate histogram problem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Sharpen filter fixed for occasional white pixe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CONV-100.EXE for converting Verson 1.00 VGA images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Changed annotation arrows: ^u = up, ^d = down, ^l = left and ^r =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Defined function keys:    F1 = (future)  F2 = View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= Reload image   F4 = Relo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5 = Left/Righ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Changed "fat-buttons" to regul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ESC now escapes or cancels from every menu 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Remove unnecessary CANCEL buttons so 640x400 image shows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 -  first release on 10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ded fifteen more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xed Triden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ed Mouse Port configuration 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nor changes to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xed menu problem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-  first release on 2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teractive HELP system with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bility to read GIF images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AA enhancement curves are now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utomatic sensing f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ses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ocess AVHRR bands by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parate simplified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dded the SATVIEW file format (*.VGA, *.BIN or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liminated *.VG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ed ability to read USGS DOQ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Updated Super VGA and VES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dded over 50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utomatically detects mouse on COM o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dded user define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Mixed bugs from 2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dded PCX screen 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an cut an image into any horizontal or ve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Print screen is 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Display screen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Added undo button to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VIEW SATELL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duced a CD ROM containing hundreds of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. Many of these are the full data set and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of different wavelengths. Images are from the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orbiters, GOES, Europe's Meteosat, Russia's Meteor, Chi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 Yun 2 (no longer working) and the very high resolution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 are being made available to help promote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and environmental satellite images. This lar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many different types and geographical area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tter understand what types of images can be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inexpensive home built or purchased equip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mages cannot be received by ama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 were for the most part were received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est in weather and environmental satellite imag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ndividu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y Lenocker   Ed Murashie    John Du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 Biggar      Roger Beale    Steve P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Loe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image on the CD ROM titled PANCHRM2.B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SPOT Image Corporation and i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is image, other than to be viewed by the SA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the expressed written permission of SPO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The SPOT image may not be copied from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isk. For information on purchasing SPOT panchrom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pectral images please contact SPOT Image Corpo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7 Preston White Drive, Reston, VA  22091-4368, (703) 6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images off of the CD ROM (except for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ich may NOT be copied) you may need to res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ince the attributes for a CD ROM ar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is $45.00 plus $5.00 for shipping in the US or to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ping is $10.00 US. GST only accepts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You may purchase via Master Card of Visa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anies listed below who carry all of ou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oftware Technologies     Quoru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64                      8304 Esters Rd., Suit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, CA  92665                  Irving, TX  7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998-2900                     (800) 982-9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 Labs                      R. Myer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-23 Jamaica Ave.                P.O. Box 1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is, NY  11423                  Fountain Hills, AZ  85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8) 468-2720                     (602) 837-6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