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Come with Billy on his advent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s through dungeons and caves.  Climbs an old oak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and swims in a lake near his home.  This 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s, 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It's Billy's sister's birthday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vited to attend.  Spend the day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s they celebrate his sister's birthday with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pen presents, flying a kite and visiting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4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5  BILLY BEAR CLEAR CHOICES  On each page of this book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of the choices we are faced with in life.  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ants, alcohol, listening, not fighting, drugs,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jects we discus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5...$10.00 because of the graphics used in this s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not to offer them as a bonus.  We fee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right choice because there are some items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7  BILLY BEAR'S STORYMAKER+ TUTOR [Available September 1994]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you make your own story with step by step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MAKER+ shareware program.  Billy shares some of hi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clipart so you can make your own anim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not everyone has the time to draw.  Billy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hort story about his first day at school,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how he made the book us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onus graphics include ideas for math quiz's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bear doll so you can create your own bea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yes, noses, mouths.  There is also a variety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.  Billy will show you how to draw and ani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7...$15.00 includes clipart graphics, 12 songs, and 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8 BILLY BEAR'S SUMMER VACATION  Come camping with Billy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as they explore the outdoors.  Hike down nature tr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m in the Michigan Great Lakes.  Enjoy the sigh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8...$15.00 includes clipart graphics, 12 songs and 1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to use with STORYMAKER+ shareware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9  BILLY BEAR LEARNS HOW TO SIGN is a two-part book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teaches you about the English Sign Languag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itled, BILLY BEAR DOWN ON THE FARM, is a story u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o tell you about Billy's adventures at hi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9...$15.00 includes clipart graphics and farm anim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to use with STORYMAKER+ shareware program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