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</w:t>
      </w:r>
      <w:r>
        <w:rPr/>
        <w:t>-   S   C   R   C   -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</w:t>
      </w:r>
      <w:r>
        <w:rPr/>
        <w:t>P R � F S U M M E N V E R W A L T U N G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Teil des Antiviren-Programmpackets SUSPICIOUS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</w:t>
      </w:r>
      <w:r>
        <w:rPr/>
        <w:t>(c) 1995 Stefan Kurtzhals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Systemvoraussetzungen ]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80286 oder 100% kompati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DOS 5.0-6.x oder 100% kompati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250K freien konventionellen DOS-Spe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GA,EGA oder VGA (Farbe/Textmod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HIMEM.SYS oder anderen Speichermanager mit der Einstellung "DOS=HIG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Wird nur speziell f�r den Anti-Stealth Dateizugriff ben�tig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nweis: SCRC konnte in Ermangelung eines Netzwerkes nicht unter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chen Systemumgebung getes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Einleitung ]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en k�nnen auf verschiedene Arten gefunden werden. Sehr beliebt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Scannen, da dieser Vorgang meist sehr schnell ist und die Ergebn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icht verst�ndlich sind. Entweder infiziert oder nicht, klarer F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nner veralten leider sehr schnell und sind oft nicht in der L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ue und unbekannte Viren zu erkennen; selbst wenn eine Heuristik v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en ist werden nicht alle neuen Viren zuverl�ssig erkan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meistens ist der Anwender nicht gewillt jeden Monat sich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 besorgen und diese zu install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 weitere Stufe ist das Benutzen eines residenten W�chterprogram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entweder jedes aufgerufene Programm vor dem Start scannt oder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d�chtigen Aktionen meldet und blockieren kann. Leider sind auch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Behaviour Blockers' nicht perfekt und es ist m�glich das Viren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affen sich an den Schutz-TSR vorbeizumogeln. Residente Scanner h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hr oft nicht die Erkennungsrate ihrer Hauptprogramme und lassen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wieso leicht mit Programmpackern und anderen Methoden austrick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her sollte man unbedingt einen Integrity-Checker einsetzen, der una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�ngig von Viren generell Ver�nderungen an Programmen und Daten erke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nn. SCRC ist ein solcher Integrity-Checker und kann neben der Erken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n Programmver�nderungen und Companion-Viren auch oft die infiz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e wiederherstellen, wobei anhand einer CRC32-Pr�fsumme hunder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zentig festgestellt werden kann ob die Reinigung erfolgreich war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 der Virus das Programm zerst�rt 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C ist eine Erg�nzung zu SSC, dem heuristischen Scanner und SVS,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identen Virenschutzschild. SSC erkennt und analysiert Viren, SV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ldet virentypischen Aktivi�ten und �berpr�ft gleichzeitig anhand vor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gelegter Pr�fsummendateien ob Programme ver�ndert oder unbekannt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SCRC werden diese Pr�fsummendateien verwaltet und vergli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C hat drei Hauptaufga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Erkennung von modifizierten (infizierten) Progra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Reinigen von infizierten Progra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Erkennung und automatisches Entfernen von Companion-Vi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Erkennung von Modifikationen ]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�hrend SVS eine Programmver�nderung durch Viren aktiv im Speicher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ndern soll, ist SCRC passiv ausgelegt. Es kann Ver�nderungen erst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nnen wenn der Virus ein Programm modifiziert hat und zu diesem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 sauberen Zustand vorher eine Pr�fsummendatei erzeugt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 ist egal ob der Virus bekannt oder neu ist, SCRC erkennt nicht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us an sich sondern die Ver�nderung des Programmcodes. SCRC ben�ti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halb nicht wie normale Virensuchprogramme st�ndig Updates um auf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ktuellsten Stand zu sein. Updates werden erst dann notwendig wenn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us speziell programmiert wird um SCRC zu unterlauf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erdings ist es f�r SCRC um so wichtiger das die Pr�fsummen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er auf den aktuellsten Stand sind da sonst eine Erkennung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aratur unm�glich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C legt in jedem Verzeichnis das Programme enth�lt eine Pr�fsummen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. Diese Datei ist verschl�sselt und beinhaltet wichtige Inform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er die Programme wie etwa die Programml�nge, Programmstart und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C32-Wert des gesamten Programminhalts. Anhand dieser Daten kann S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verl�ssig Programmver�nderungen feststellen, die f�r Viren typ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d. Im Standard-Modus �berpr�ft SCRC aus Geschwindigkeitsgr�nden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 Programmanfang und die Programml�nge auf Ver�nderungen. Hier mu�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virus das Programm manipulieren um aktiv zu werden. SCRC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standardisierte und zuverl�ssige CRC32-Verfahren zum Berechne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�tigten Pr�fsum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kennt SCRC eine Programmver�nderung, versucht es zu unterscheiden 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 Ver�nderung auf einen Virus zur�ckzuf�hren ist und ob sie r�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�ngig gemacht werden 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entypische Merkmale wie etwa ein ung�ltiges Dateidatum werden ro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inkend angezeigt. Viele Viren benutzen ein ung�ltiges Dateidatum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reits infizierte Programme zu markieren. Auf dieses Merkmal so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 also besonders ach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e der wirklich verbreiteten Dateiviren verl�ngern Programme um 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0-5000 Bytes und behalten in der Regel bei der Infizierung das al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datum bei bzw. benutzen ein ung�ltiges Datum als Markier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Verd�chtige Programmstrukturen ]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C kontrolliert Programme auf verd�chtige Strukturen, wenn die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u hinzugef�gt oder ver�ndert wurden. Findet SCRC solche verd�cht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e wird selbst die Option "/INIT" oder "/AUTOADD" �bergang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Auswahlmen� angezeigt. Sie sollten sich also nicht wundern wenn S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otz entsprechender Parameter in mehreren Verzeichnissen stehen blei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das �bliche Auswahlmen� anzeigt. Sie sollten in diesen Fall die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ldeten Dateien mit SSC und anderen Virenscannern kontrollieren und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r Sie diese verd�chtigen Programme starten SVS aktiv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C erkennt drei verschiedene f�r Viren typische Dateimodifikatio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Ung�ltiges Dateidatum/Uhrzeit ("2094/62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EXE-Programme mit interner COM-Struktur "(MZ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Komprimierte Programme, die nachtr�glich modifiziert wurden "(MOD!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m Auswahlmen� werden zus�tzlich Informationen wie Name, Gr��e, Datu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 und Pr�fsumme der betreffenden Datei angezeigt. Findet S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d�chtige Strukturen werden diese rot blinkend dargestel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t�rlich sind diese Warnungen keine konkreten Beweise daf�r das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reffende Datei infiziert ist. Vor allem auf Installationsdiske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inden sich oft Archive, die zwar eine "EXE"-Dateiendung haben,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ch vollkommen komprimiert sind und daher keine EXE-Struktur aufwei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Reinigung von Programmen ]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et SCRC ein Programm, was auf virentypische Art ver�ndert wu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etet es eine Reinigungsoption im Auswahlmen� an. Sie k�nnen von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ktion gebrauch machen ohne in Gefahr zu gehen das Programm zu z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�ren! Bevor der Reinigungsvorgang gestartet wird legt SCRC als ers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 Sicherheitskopie des Programmes an. Wenn das Programm "TEST.EX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i�en w�rde wird die Kopie "TEST.EX!" genannt, also der letzte Buchst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Dateierweiterung durch ein "!" ersetzt. ("COM" wird zu "CO!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st nachdem erfolgreich die Sicherheitskopie angelegt wurde startet S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Programm-Reinigung, die mittels der vorher gespeicherten Daten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 meisten Dateiviren problemlos durchgef�hrt werden 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 das Programm vermutlich gereinigt wird dies erst noch anhand der v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 berechneten CRC32-Pr�fsummen verifiziert. Stimmt der CRC32-Wert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gereinigten' Programmes nicht mehr mit dem des Originals �berein mu�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 als zerst�rt angesehen werden! SCRC bietet in diesem Fall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an das zerst�rte Programm direkt zu l�schen und die infizi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cherheitskopie wieder zur�ckzukop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immt die CRC32-Pr�fsumme mit dem Original �berein kann mit hoher Wah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einlichkeit davon ausgegangen werden das die Reinigung hundert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ntig erfolgreich w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lle in denen SCRC nicht in der Lage ist ein Programm zu reinig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er Eintrag zu diesem Programm innerhalb der Pr�fsummendatei wurd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VS erstellt und noch nicht mit mit SCRC vervollst�ndigt. SVS erstel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s Zeitgr�nden keine CRC32-Pr�fsumme, und ohne diese Pr�fsumme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C die Reinigung nicht verifizieren. Die Reinigungs-Option wi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sem Fall erst gar nicht angebo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er Virus infiziert Programme nicht auf die �bliche Art oder hat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o�en Teil des Programmstarts �berschrieben. Einige Viren infiz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e z.B. indem der gesamte Programmstart ans Dateiende kop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 der eigentliche Viruscode dann am Dateianfang eingef�gt wird.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bt auch �berschreibende Viren, die stets destruktiv sind und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ompletten Programmstart ohne Kopie �berschreiben. Eine Reinigung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lchen Viren ist nicht mehr m�glich, allerdings sind solche Viren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ie in 'freier Wildbahn' gefunden wo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ne weitere M�glichkeit sind Viren, die schlecht programmiert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 Programme mit internen Overlays wie z.B. PKZIP.EXE oder Window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rgamme beim Infizieren zerst�ren. Auch in diesem Fall ist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inigung nicht mehr m�glic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as Programm ist �berhaupt nicht infiziert! Kontrollieren Sie, ob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 nicht doch legal ver�ndert wurde. Vielleicht wurde ein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 betreffenden Programms installiert und die Pr�fsumme nicht auf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usten Stand gebra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Die Pr�fsummendatei ]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C speichert alle Programminformationen in dieser Datei, die in je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zeichnis angelegt wird welches Programme enth�lt. Diese Dateien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r das Funktionieren von SCRC �u�erst wichtig, Sie sollten diese 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l�schen, verschieben oder (ohne SETUP.EXE) umbene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Standardvorgabe f�r den Pr�fsummen-Dateinamen ist "CRC.SVS".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lten auf jeden Fall mit SETUP.EXE diese Vorgabe direkt ver�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vor sie SCRC das erste Mal benutzen! Sehr viele der moderneren Vi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ifen gezielt verbreitete Antiviren-Programme an, indem die Pr�fsum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en gel�scht werden. Meistens wird es den Viren besonders einfach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ht; die Pr�fsummendateien haben stets den gleichen Dateinamen und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uptprogramm meldet nicht, wenn diese Pr�fsummendateien gel�sch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n Sie mit SETUP.EXE die Pr�fsummendateien von SCRC umbenennen, sol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darauf achten das bereits erstelle Pr�fsummendateien mit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n nicht mehr erkannt werden. Es ist nicht zwingend, aber die Dat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ung ".SVS" kann beibehalten werden. Das hat den Vorteil das SVS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 aktiv ist, alle Dateien mit dieser Endung besonders sch�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Installation und Benutzung ]��������������������������������������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! HINWEIS: {Parameter} steht f�r optionale Parameter. Wurde SCRC mit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! konfiguriert mu� stets noch der zus�tzliche Parameter "/CFG" an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! damit SCRC die gew�hlte Konfiguration benutzt. Alle weiteren �bergeb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! Parameter werden im Zusammenhang mit "/CFG" ignor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 Normalfall sollten Sie SCRC �ber INSTALL men�gesteuert installie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k�nnen SCRC aber auch manuell in die CONFIG.SYS bzw.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f�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erst mu� mit SETUP.EXE eine Konfigurationsdatei angelegt werd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chtige Parameter f�r SCRC enth�lt. Besonders wichtig ist die Na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bung der Pr�fsummendatei, die auf jeden Fall umbenannt werden soll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rd SCRC das erste Mal benutzt m�ssen die Pr�fsummendateien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chte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C C: /I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der wenn Sie direkt alle Festplatten �berpr�fen wol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C /INIT /ALLD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C fragt bei dem Aufruf mit dem Parameter "/INIT" nach ob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ktion wirklich durchgef�hrt werden soll, da bereits vorhandene Pr�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en ohne weitere Abfragen gel�sch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n neue Programme in die Pr�flisten aufgenommen werden dauert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�nger als die normale Datei�berpr�fung, da die CRC32-Pr�fsumme zu je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 berechnet werden mu�. Das gilt ebenfalls, falls Sie den Ein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r Datein aktualis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ldet sich SCRC direkt mit der Warnung "DOS-Kernel modifiziert" gibt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wei M�glichkeiten: Entweder Sie haben das Antiviren-Programm "VIRSTO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risk) geladen oder es ist der Virus &lt;Alpha Strike&gt; bzw. &lt;Neuroquil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ktiv im Speicher. Nur diese beiden Viren benutzen bis jetzt die Meth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zu dieser Warnung f�hrt. &lt;Neuroquila&gt; kann daran erkannt werden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ch dem Start von einer sauberen Startdisketten die erste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mehr erreichbar ist. ("Invalid drive C:"/"Ung�ltiges Laufwerk C: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de Viren werden von SSC erkan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 die Initalisierung erfolgreich durchgef�hrt sollte SCRC entwed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CONFIG.SYS oder in der AUTOEXEC.BAT installiert werden. Ein Aufru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CONFIG.SYS ist wirkungsvoller, da normale Dateiviren i.d.R. fr�hst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COMMAND.COM aktiv werden. COMMAND.COM wird am Ende der CONFIG.SYS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r der Ausf�hrung der AUTOEXEC.BAT gestartet und wird SCRC am End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.SYS eingef�gt wird ein m�glicher Virus erkannt bevor er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ktivieren kann. SCRC ben�tigt HIMEM.SYS oder sonstige Speichermana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 sein Anti-Stealth korrekt benutzen zu k�nnen. Am einfachsten ist 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n SCRC als letzter Befehl in die CONFIG.SYS aufgenommen wird. Es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in den oberen Speicher hochgeladen werden, da es ja kein speic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identes Programm ist. Wenn aus Kompabilit�tsgr�nden ein Aufruf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C in der CONFIG.SYS nicht m�glich ist sollte SCRC direkt als er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ehl in die AUTOEXEC.BAT aufgenomm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uelle Installation in der CONFIG.S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gender Befehl am Ende der CONFIG.SYS einf�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=C:\PFAD\SCRC.EXE /PATH=C:\PFAD {/CFG oder Parame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Pfadangabe hinter "/PATH=" gibt an in welchem Verzeichnis S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iert ist. Diese Angabe ist notwendig, da SCRC bei dem Aufruf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CONFIG.SYS sonst nicht feststellen kann in welchen Verzeichnis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wendigen Konfigurationsdateien vorhanden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uelle Installation in der AUTOEXEC.B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n m�glich, SCRC in der CONFIG.SYS installieren! Ansonsten am Anf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AUTOEXEC.BAT folgenden Befehl einf�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C {/CFG oder Parame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Parameter} steht f�r allgemein f�r die Konfigurationsparameter,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en SCRC gestartet werden kann. Haben Sie SCRC mit SETUP konfigur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icht ein einfaches "/CFG" ohne weitere Anga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r {Laufwerk} mu� mu� ein Laufwerk oder der Parameter "/ALLDRV" 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ben werden. Wird letzeres spezifiziert �berpr�ft SCRC alle Laufwer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�er Diskettenlaufwerken, RAM-Laufwerken und CD-ROM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Hinweis: Den folgenden Abschnitt brauchen Sie nicht zu lesen falls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</w:t>
      </w:r>
      <w:r>
        <w:rPr/>
        <w:t>SCRC mit SETUP konfiguriert haben und "/CFG" benutzen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</w:t>
      </w:r>
      <w:r>
        <w:rPr/>
        <w:t>gleichen Parameter werden mit den verschiedenen Vorgab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</w:t>
      </w:r>
      <w:r>
        <w:rPr/>
        <w:t>SETUP aktiv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itere Standardvorgaben bei den Parametern sind sinnvo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hnellste Datei�berpr�fung mit m�glichst wenig Warnung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C {Laufwerk} /DAILY /FAST+ /AUTOADD /AUTODEL /AUTO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se Pr�fmethode ist nicht so sicher wie ohne "/FAST", es werden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e genauer gepr�ft, wenn '�u�ere' Werte wie Dateidatum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il�nge ver�ndert sind. Die "/AUTOxxx"-Parameter sorgen daf�r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ue Programme und Verzeichnisse automatisch in die Pr�flisten auf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mmen werden und gel�schte Programme automatisch wieder aus den L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fernt werden. "/DAILY" sorgt daf�r, das SCRC nur einmal am Tag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sten Einschalten des Rechners ausgef�hr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e Datei�berpr�fung ohne Dateikontrol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C {Laufwerk} /DAILY+ /AUTOADD /AUTODEL /AUTO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diesem Modus �berpr�ft die Programme genauer als mit "/FAST"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ann virentypische Ver�nderungen sicherer erkennen. Die drei "/AUTOxx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 sorgen daf�r, da� Warnungen bez�glich neuer oder gel�sc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e nicht angezeigt werden. Im "/DAILY+"-Modus �berpr�ft S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sten Aufruf alle Programm im normalen Vergleichsmodus. Bei a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iteren Starts von SCRC am selbem Tag wird dann der FAST-Modus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haltet um die Suche zu beschleuni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e Datei�berpr�fung mit Dateikontrol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C {Laufwerk} /DAILY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ben der Pr�fung auf Dateiver�nderungen meldet SCRC jetzt auch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ue Programme und Verzeichnisse hinzugef�gt oder Programme gel�s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urden. Das L�schen kann nur erkannt werden, wenn zu den betreff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 ein Eintrag in der Pr�fsummendatei beste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cherste Datei�berpr�fung und -kontrol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C {Laufwerk} /FULLCRC /ALLCH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 jedem Programm wird nun auch die komplette CRC32-Pr�fsumme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lichen womit jede Manipulation oder Ver�nderung an Programmen erkan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rden. Mit "/ALLCHG" werden jetzt auch Ver�nderungen an Dateidatum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hrzeit gemeldet die normalerweise ohne Dateiverl�ngerung nicht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nen Virusbefall hinwei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Programm-Parameter ]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diesem Abschnitt werden die m�glichen Parameter von SCRC b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 einfache Konfiguration von SCRC ist mittels SETUP m�glich, di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gestellte Konfiguration wird aber erst aktiv wenn SCRC mit dem P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er "/CFG" gestarte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Hinweis: Sie sollten sich die Parameterbeschreibungen wenigstens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mal durchlesen damit Sie die Funktionsweise von SCRC besser verst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und das Programm effektiver einsetz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NO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C benutzt eine spezielle Methode um auf Programme zuzugreifen,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SCRC fast alle Datei-Tarnkappenviren �berlisten kann, die bere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ktiv sind. Die Berechnung der notwendigen Daten ist allerdings DO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h�ngig und wurde mit DOS 5.0-6.22, Novell DOS, DR-DOS und im DO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nster von OS/2 Warp getestet. Sollte SCRC beim Start melden das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ti-Stealth Routine nicht aktiviert werden kann benutzen sie wah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einlich eine unkompatible DOS-Version oder es sind die Vi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lpha Strike&gt; oder &lt;Neuroquila&gt; aktiv im System. Besonders &lt;Neuroquil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 recht stark verbreitet und Sie sollten den Rechner sofort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enbefall testen. &lt;Neuroquila&gt; kann daran erkannt werden, da�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stplatte beim Booten von einer sauberen Startdiskette nicht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g�nglich ist ("INVALID DRIVE C:"). Ist das nicht der Fall k�nn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 Anti-Stealth Dateizugriff mit "/NOAS" absc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NO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lit- oder Companion-Viren benutzen eine besondere Eigenschaft von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inden sich in einem Verzeichnis (oder in der PATH-Angabe) ein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EXE-Programm mit gleichen Dateinamen wie z.B. MSD.COM und MS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rd beim �blichen Aufruf mit "MSD" stets zuerst MSD.COM gestar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ion-Viren nutzen dies aus und suchen nach EXE-Programmen, zu d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eichnamige COM-Programme erzeugt werden die dann den Virus 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rd das Programm aufgerufen wird zuerst der Virus gestartet der sein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its das eigentliche Programm aufruft. Viren solchen Typs sind s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fach zu Programmieren, k�nnen aber auch genauso einfach wieder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m System entfernt werden. In der Regel erkennt man Companion-Vi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ran, da� Verzeichnisse nicht mehr gel�scht werden k�nnen, ob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rher alle Programme darin vom Anwender gel�scht wurden. Der Gr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f�r ist das Companion-Viren sehr oft das HIDDEN- oder SYSTEM-Dat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 gesetzt haben um bei DIR nicht mit angezeigt zu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C �berpr�ft w�hrend der Dateisuche ob solche doppelten Programme 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uchen und kann, falls gew�nscht, alle weiteren Kopien des Virus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isch entfernen. Das ist m�glich da die von Companion-Viren erzeug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e in der Regel alle gleich lang sind. Mit "/NOCOMP" wir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e nach Companion-Viren unterbu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nweis: Benutzen sie QEMM (Quarterdeck), werden Sie mit SCRC im QEM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zeichnis ebenfalls eine doppelte Datei finden: OPTIMIZE.COM und 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NO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erweise kann die Datei�berpr�fung von SCRC jederzeit mit der T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ESC&gt; abbgebrochen werden. Vor allem im Zusammenhang mit dem Sicherheit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s kann es gew�nscht sein das diese Art von Programmabbruch nicht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�glich ist. Mit "/NOESC" wird die M�glichkeit eines vorzeitigen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mmabbruchs von SCRC unterbu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NOM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Modul MEMCHK sucht im Speicher mittels Heuristik nach bekannt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bekannten Viren. Mit diesem Parameter wird der Speichertest aus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al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NONEW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r Parameter bewirkt das SCRC in neuen Verzeichnissen keine Pr�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endateien anlegt und den Anwender auch nicht bez�glich des neuen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chnisses warnt. N�tzlich ist dieser Parameter vor allem dann wen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C aus Geschwindigkeitsgr�nden nur in bestimmten Verzeichnissen Pr�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en angelegt wurden, und alle neuen Verzeichnisse direkt ohne Abf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ersprungen werden sollen. Ebenfalls sinnvoll in Kombination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cherheitsmodus: Werden zu neuen Verzeichnissen keine Pr�fsu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zeugt, kann bei entsprechender Konfiguration von SVS dort kein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startet werden. Damit kann z.B. verhindert werden das fremd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gepr�ft auf dem Rechner benutz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NO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rd dieser Parameter angegeben durchsucht SCRC nur das Zielverzeichn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gnoriert aber alle weiteren Unterverzeichnis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AUTO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r Parameter bewirkt das neue Programme ohne Abfrage in die Pr�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n aufgenommen werden. Zusammen mit "/AUTODEL" und "/AUTODIR"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it eingestellt werden in welchen Umfang der Anwender �ber neue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l�schte Programme informier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AUT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C erkennt wenn Programme gel�scht werden, zu denen bereits Pr�fsum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tr�ge bestanden. Normalerweise weist SCRC Sie mit einer Abfrage dar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n das das Programm fehlt; mit "/AUTODEL" wird die Warnung nicht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gezeigt und gel�schte Programme automatisch aus den Listen gel�s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AUTO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 Schutz gegen Viren die es geschafft haben die Pr�fsummendatei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C zu l�schen wird in jedem Verzeichnis das Programme, aber keine Pr�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endatei enth�lt eine Warnung ausgegeben. Da dies oft l�stig und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w�nscht ist kann diese Warnung mit "/AUTODIR" ausgeschal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ue Pr�flisten werden dann automatisch erstellt. In diesem Fall sol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auch noch "/AUTOADD" an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ALLD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sonders wichtig im Zusammenhang mit "/DAILY" ist dieser Parameter. 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wirkt das SCRC alle vorhandenen Laufwerke �berpr�ft. Diskettenl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ke, RAM-Drives und CD-ROMs werden von SCRC dabei �berspru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rd SCRC �ber SETUP.EXE speziell konfiguriert mu� dieser Parameter un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ngt angegeben werden da erst dann die Konfiguration in SCRC �bern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rd. Ausgenommen davon ist die Angabe des Pr�fsummen-Dateinamens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ts aus der Konfigurationsdatei entnommen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 SCRC in der CONFIG.SYS oder AUTOEXEC.BAT installiert ist es oft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wendig SCRC bei jeden Systemstart die gesamte Festplatte durchsu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 lassen. Mit "/DAILY" f�hrt SCRC den Dateivergleich nur t�glich durc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m jeweils ersten Aufruf des T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DAILY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 erweiterten "/DAILY"-Modus f�hrt SCRC wieder bei jedem Aufruf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vergleich durch. Allerdings wird nur beim ersten Aufruf des 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normale, langsamere Datei�berpr�fung verwendet. Bei allen weit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s am gleichen Tag verwendet SCRC den wesentlich schnelleren FA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s. "/DAILY+" wird f�r den Batchbetrieb empfoh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erweise �berpr�ft SCRC bei Programmen Ver�nderung der Dateil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des Programmkopfes. Im "/FAST"-Modus wird der Dateiinhalt nur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f�hrlich verglichen falls das Dateidatum oder die Dateil�nge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ndert wurden. Dadurch wird SCRC wesentlich beschleunigt; der Vergl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 aber weniger sicher als im Standard-Modus. F�r so gut wie alle Dat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en reicht "/FAST" vollkommen aus, da Viren meist entweder 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l�ngern oder das Dateidatum ver�nd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FAST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zus�tzliche "+" beim "/FAST"-Parameter bewirkt, da� nachdem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zierte Datei gefunden wurde der FAST-Modus komplett aus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rd und alle weiteren Programmver�nderungen sicherer erkann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�nnen. "/FAST+" ist "/FAST" vorzuzi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FULL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diesem Parameter wird die Datei�berpr�fung besonders ausf�hr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chgef�hrt, allerdings sehr zu Kosten der Zeit. SCRC vergleicht n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 kompletten Dateiinhalt und kann auch geringste Dateibesch�dig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kennen. "/FULLCRC" kann auch zusammen mit "/FAST{+}" benutzt werd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diesem Fall wird der Dateiinhalt von Programmen mit ver�nd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l�nge oder Datum komplett �berpr�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sollten "/FULLCRC" vor allem dann benutzen wenn Sie einen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deckt hab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Hinweis: Benutzen Sie "/FULLCRC" mindestens einmal monatlic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r Parameter wird f�r die Installation oder Neueinrichtung von S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�tigt. "/INIT" ist gleichbedeutend mit "/AUTODEL", "/AUTOADD"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/AUTODIR", es werden also zu allen vorhandenen Programmen neue Pr�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neintr�ge erstellt. Als Sicherheit fragt SCRC vor der Ausf�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n "/INIT" noch einmal ab, ob diese Funktion wirklich durchgef�h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 soll. Alle bereits vorhandenen Pr�fsummendateien gehen verlor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PATH=Pf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/PATH" wird erst notwendig, wenn SCRC in der CONFIG.SYS install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 soll. Bei einigen DOS-Versionen kann zu diesem Zeitpunkt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der eigene Programmpfad ermittelt werden den SCRC ben�tigt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Konfigurationsdatei zu finden. Als Pfad mu� der komplette Dat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fad angegeben werden in dem sich SCRC befi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/QUIET" unterdr�ckt die Bildschirmausgabe von SCRC solange bis Eing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 Anwenders notwendig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SECURE:x{+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"/SECURE:x" wird der Sicherheitsmodus von SCRC aktiviert. Im Modu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laubt SCRC keine Aktualsierung der Pr�flisten, falls ein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�ndert wurde. Im Modus 2 wird zus�tzlich noch verhindert das n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e zu den Pr�flisten hinzugef�gt werden d�rfen. Im erweit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cherheitsmodus ("/SECURE:x+") blockiert SCRC den Rechner falls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ziertes oder neue Programm gefunden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