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SUPER Rig! V4.01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*******************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Live BBS Game for Wildcat!, RBB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QuickBBS, GAP, GTPower's, Phoenix &amp; oth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Version Release 01-01-9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(C)opyright 1989-9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-By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Late Nite Softwa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Marvin Davi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313 Queens Roa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Sanford, NC 2733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Late-Nite BBS (919) 776-236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USR Dual Standard V.42/32, V.22b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14400/9600/4800/2400/1200/300 24 h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 Rig! (C)opyright 1989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 A B L E   O F   C O N T E N T 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, Disclaimer .......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contents, tech support number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descriptions &amp; features....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Setup.....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/QuickBBS Setup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 &amp; GTPower Setup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 Setup......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Board setup................................................. 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 BBS setups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BBS setup from batchfile.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or LOCAL play.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5 (Game Status Line)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 batchfile example...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Door batchfile example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ps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".KEY" file auto registration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and communications of;................................ Appendix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with ANSI graphics.................................... Appendix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mail in form..................................... Appendix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 Rig!  (C)opyright 1989-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product is provided  "as is" without warranty of  any kind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ire risk as to the results  and program performance is assumed by yo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, in addition, I the author  do not warrant, guarantee, or make  an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resentations regarding the use  of, or the results of the use of 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and you rely on the program  and results solely at your own ris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uthor cannot accept responsibility  for system damage, profit  los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y other special, incidental or consequential damages result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, misuse or inability to use this product. If you understand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'Super Rig!' live game is distributed as SHAREWARE. Under this con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a SHAREWARE (unregistered) version for a reasonable perio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, which I CONSIDER TO BE 30 DAYS, after which you MUST either regi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or DISCONTINUE usage al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registration you will receive the latest registered copy  of  Su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! with the ability to download any futher updates from The  Late-N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! at no extra cost.  You will also receive any support the author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 in reference to bugs or other problems that may arise in 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.  I feel that sysop's have enough expense without charging  a  hi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for games for their users. I have set the cost of  registration 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3.00  (for a single node version, and 15.00 for a Multi-Node vers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feel that if people follow the shareware concept, it will be enough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ver shipping, disk mailer and handling. Plus this will encourage m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more BBS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SEE REGISTRATION FORM in this ZIP archive for ordering instruct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gistered, the Doorware message and DELAY will not be  present.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ttempt to delete or alter the Doorware message as the game will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ase to function entirely.  It is most unfortunate that I was FORC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rt to an annoy screen BUT - with less than 5% registrations com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as no choice left.  Shareware is NOT FREE software.  Sharewar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ystem by which authors deal with users directly and no marketing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-men are needed.  This is where 75-85% of the cost of  softwar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free, in fact encouraged, to distribute a SHAREWARE (unregiste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of Super Rig! live game, provided that all files contain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Super Rig! archive are distributed in the absolute ORIGINAL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 (C)opyright 1989-91,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.ZIP archive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are found in your Zip or will be created during the runti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        ;read this first!  Startup Info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DAY   ASC  ;files than have a .ASC extension are MONOchrome data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0     ASC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1     ASC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YORK  ASC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G  ASC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KSTOP ASC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35   BAT  ;&gt;sample BBS batch fil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G  CFG  ;GAME configuration - setup file.</w:t>
      </w:r>
    </w:p>
    <w:p>
      <w:pPr>
        <w:pStyle w:val="PreformattedText"/>
        <w:bidi w:val="0"/>
        <w:jc w:val="left"/>
        <w:rPr/>
      </w:pPr>
      <w:r>
        <w:rPr/>
        <w:t>* SUPERIG  DAT  ;game score data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RHLP  SCR  ;Color game instruc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G  DOC  ;GAME DOCUMENTATION - Print it out and read 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   EXE  ;Setup program for game, just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IG  EXE  ;Super Rig! G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FRM  ;Form to mail in your regist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DAY   SCR  ;files that have .SCR extension are ANSI color data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NITE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0   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1   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2   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3   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4   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5     SCR  ;                      [ANSI data fil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6   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7   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YORK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TE1  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G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  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KSTOP SCR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RHLP  ASC  ;MONOchrome game instructions screen.</w:t>
      </w:r>
    </w:p>
    <w:p>
      <w:pPr>
        <w:pStyle w:val="PreformattedText"/>
        <w:bidi w:val="0"/>
        <w:jc w:val="left"/>
        <w:rPr/>
      </w:pPr>
      <w:r>
        <w:rPr/>
        <w:t>* SUPERIG  ERR  ;(logs runtime err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WARE ASC  ;Doorware announcement - WARNING, DO NOT DELETE OR ED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   SCR  ;Color users only crash screen</w:t>
      </w:r>
    </w:p>
    <w:p>
      <w:pPr>
        <w:pStyle w:val="PreformattedText"/>
        <w:bidi w:val="0"/>
        <w:jc w:val="left"/>
        <w:rPr/>
      </w:pPr>
      <w:r>
        <w:rPr/>
        <w:t>* SCORBORD SCR  ;Top 10 Color scoreboard</w:t>
      </w:r>
    </w:p>
    <w:p>
      <w:pPr>
        <w:pStyle w:val="PreformattedText"/>
        <w:bidi w:val="0"/>
        <w:jc w:val="left"/>
        <w:rPr/>
      </w:pPr>
      <w:r>
        <w:rPr/>
        <w:t>* SCORBORD ASC  ;Top 10 Mono scoreboard</w:t>
      </w:r>
    </w:p>
    <w:p>
      <w:pPr>
        <w:pStyle w:val="PreformattedText"/>
        <w:bidi w:val="0"/>
        <w:jc w:val="left"/>
        <w:rPr/>
      </w:pPr>
      <w:r>
        <w:rPr/>
        <w:t>* BULL#    BBS  ;MONO bulletin  (auto TOP TEN) Path in SUPERIG.CFG</w:t>
      </w:r>
    </w:p>
    <w:p>
      <w:pPr>
        <w:pStyle w:val="PreformattedText"/>
        <w:bidi w:val="0"/>
        <w:jc w:val="left"/>
        <w:rPr/>
      </w:pPr>
      <w:r>
        <w:rPr/>
        <w:t>* BULL#    SCR  ;COLOR bulletin (auto TOP TEN) Path in SUPERIG.CF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DENOTES that file is updated/created during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Technical Suppo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problems with Super RIG!, you may contact Marvin Davis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-Nite BBS! 24 hrs. Node-1 (919) 776-2368  14400/9600/2400 USR-DS V42/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-2 (919) 775-4477   2400/1200/300  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/ Order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fer to the REGISTER.FRM file included on this  disk  to 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Late-Nite games with me.  A quick and easy form is  ready to fill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il.  Registered users are entitled to FREE updates to any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-Nite BBS game.  You can download them directly from  the BBS Door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section on Late-N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(C)opyright 1989-91,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uper Rig!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1989-91 Marvin Da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 Rig is a new game.  It takes off where a simular game named "Big Ri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ves you.  Those of you who've played "Big-Rig" will enjoy this game mu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, as more is included.  Watch your speed, route and cargo carefully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the most out of stops at the 'Greasy Spoon'  Truck Stop!  Watchout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ress's and Mechanic's.  They can either help you or hurt you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supports both MONOchrome and ANSI Color graphics modes. COM 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1-COM4, game exit on Carrier loss, and complete keyboard control  du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time.  Game is configured by the configuration file below.  Support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popular BBS programs, WildCat!, RBBS, QBBS, GAP and PCBoard  ar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w to name.  Also, a command line 'generic' setup for use  with  basic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BBS program that can pass DOS variables to a batch file.  The  game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dead time" of two minutes at any prompt and the game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ASCII configuration file is commented so that it  can easi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ed to comform to your BBS.  The file must be in this form to correc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s important parameters to the game.  You may RUN the SETUP.EXE 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ssist in writing this file - which is recommended for first time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the text to the right of the ";" semicolons are just rema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IG.CFG                     ;game config fi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vin' Marv's                 ;Your BBS'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vin                          ;Sysops firs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                           ;Sysops las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BS\CALLINFO.BBS             ;BBS caller file supported (see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BBS\BULLETS\BULL#22.BBS      ;PATH for Text bullet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BS\BULLETS\BULL#22.SCR      ;PATH for ANSI Color Bullet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/A                             ;Locked DTE baud rate "LOCKED {baud} RTS/C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/A                             ;or Printer Logging ports [LPT1-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                            ;or REGISTERED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                           ;or gam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( NOTE )*  HST users will need to add a hardware handshake to the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E baud with letters "RTS/CTS" after LOCKED {baud}, so line #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read for DTE 19200 this;  LOCKED 19200 RTS/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game completion, automatic TOP TEN Bulletins, both MONOCHROME  and 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created to the PATH/FILESPEC designated.  If a user aborts the 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 speed prompt with 'Q', then the game is exited and no bulletin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NO BULLETINS ARE WISHED, or no color bulletin is supported, then place 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/A in line #6, where the PATH parameters/filespec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LOG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printer is being used to keep a running log of callers, errors, etc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you can place in upper case the word LOG instead of the word  N/A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line #6) above config file.  Game minutes, start time and end  time 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 on the printer  connected to printer  port 1  (LPT1).  Also, 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rapped errors  are  recorded  and  are  useful in isolating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(C)opyright 1989-91,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Line parameter syntax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IG {space} /game switch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V2.xx      -&gt; Caller info file = CALLINFO.BB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WC        ;the ' /WC' parameter instructs the game to run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WildCat! and get its user info from the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file that WildCat! produces when running a do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CALLINFO.BBS path and filespec are configu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SUPERIG.CFG file line #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BBS V17.xx or QBBS -&gt; Caller info file = DORINFOx.DEF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SUPERIG /RBBS       ;the ' /RBBS' parameter instructs the game to ru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         ;RBBS and to get its user info from the DORINFOx.DEF</w:t>
      </w:r>
    </w:p>
    <w:p>
      <w:pPr>
        <w:pStyle w:val="PreformattedText"/>
        <w:bidi w:val="0"/>
        <w:jc w:val="left"/>
        <w:rPr/>
      </w:pPr>
      <w:r>
        <w:rPr/>
        <w:t>SUPERIG /QBBS       ;file, where 'x' is the node number. For a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board x = 1 and the infor file would be 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DORINFO1.DEF path and filespec are configu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SUPERIG.CFG file line #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users whose BBS software writes the DORINFO1.DEF file can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RBBS command line switch to inform the game that it is to get its call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from the same compatible file DORINFO1.DEF.  So QuickBBS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use the RBBS setup for their board software.  If you wish to run 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ked DTE then set that spec in the SUPERIG.CFG file and it will ign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baud rate in the DORINFO1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 BBS             -&gt; Caller info file = DOOR.SY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GAP       ;Set game for GAP and read in DOOR.SYS as it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file.  filename entered on line #4 of SUPERIG.CF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If you are a GAP user and wish locked port DTE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then RUN SETUP.EXE or enter LOCKED {baud} on line #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of SUPERIG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POWER             -&gt; Caller info file = GTUSER.BB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GTP       ;Sets game for GTPower and read in GTUSER.BBS call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for caller infor.  Since this BBS's caller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contain current COM PORT configuration you may need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additional switch to set the game COM port up.  EXAMP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SUPERIG /GTP/2 ;sets game for COM2: from DEFAULT of 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so, If using COM1 ignore the "/2" swit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ENIX V1.x        -&gt; Caller info file = INFO.BB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PHX       ;Sets game for PHOENIX and read in INFO.BBS fo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info.  Game will get it baud speed from this file a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you are a HST user - use the SUPERIG.CFG file to setup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LOCKED port of 19200 or 34400 baud to ignore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DCE baud rates.  This can be done in SETUP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(C)opyright 1989-91,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V14.x and up -&gt; Caller info file = PCBoard.S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PCB        ;the ' /PCB' parameter instructs the game to ru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PCBoard and get its user info from the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PCBOARD.SYS created by PCBoard to pass cal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to another program via a simp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Setup config'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witch setting is added to the command line for the Node that is ca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the game.  Place this after the command line switch for the BBS that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game.  An example below is set for WildCat on Node #1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WC /NO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dditional switch will cause  the game to read in a fi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game directory called  SUPERIG1.CFG instead of the normal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 called SUPERIG.CFG.  You may edit these files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ASCII editor, or use the SETUP.EXE file and fill in the prompt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4 Nodes can have separate SUPERIGx.CFG (where x is the NODE numb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urrent game directory, and in this file you can point to the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's caller file.  Below is a sample BATCHFILE that might c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from NODE 2 for instance called SUPERIG2.B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DOOR#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WC /NOD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Game finished, returning to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DEx (where x is the NODE number) switch  will instruct  SUPERIG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ead a different game .CFG file when its invoked.   Note the 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TH to the caller file for the particular Node.  Example, a SUPERIG2.CF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ight contain the following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vin' Marv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v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BS\NODE2\CALLINFO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ULLETS\BULL#22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ULLETS\BULL#22.S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/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present, four 'nodes' and COM ports are supported (ie. COM1-4) They'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 assigned to their respective COMM ports, NODE1 to COM1 and NODE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OM2.  The game will look in the caller file that is specified in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IGx.CFG file, and the game will use the COM port specified for 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.  Under different 'node' configuration files, you could  have 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scoreboard bulletins created, one for each node -  but the g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only have one scoreboard file in both ANSI and ASC format in its 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 directory at the completion of a successful run by a  player. 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lways created on a good run even if the .CFG file lists  an  N/A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bulletin scoreboard fil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(C)opyright 1989-91,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BB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IG /GEN        ;the ' /GEN' parameter instructs the game to look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its basic configuration info on the command line!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You can set up the game to run on any BBS that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pass parameters to %1, %2, %3 etc. DOS variab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your calling batch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Parameters shown below with parameters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a SPAC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GEN COM1 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where COM is either COM1 or COM2, where "n"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specified baud rate bel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=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= n/a   [NOTE: 1 is NOT USED!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=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=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= 48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=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= 19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8 data bit, 1 stop bit and no parity are defa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The AN instructs Super Rig to use ANSI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and an AS instructs to use standard ASCII tex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Without ANSI or ASCII specified, ASCII is defaul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The following is an example of a 'generic'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IG /GEN COM1 3 AN   -&gt; sets PORT as COM1, speed as 2400 and also u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SI COL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(C)opyright 1989-90,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PLAY -or- LOCAL mod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LOCAL      ;sets game to play on the keyboard, with no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LOCAL/C    ;set game to play on keyboard and use COLOR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NOTE, bulletins are NOT created in LOCAL keyboard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This a purely an evaluation mode for the SYSOP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EXAMP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The Super Rig! Game for WildCat! version 2.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your batch file t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all the game with file SUPERIG /W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ast line in batch file calls WILDCAT!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"example" of a batch file from WildCat1 ver 2.xx, named DOOR35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ght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DOOR#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RIG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IG /W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WILDC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Be VERY careful with PATH for files, it must be complete and correct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TATUS LINE;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running the game, the bottom  screen line (line # 25) will  be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Player Status Line.  The  Game name, players name, date, time 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 start, callers baud rate and current state of the print  'LOG'.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let the SysOp know whether or not he or she has the program  logg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rinter.  If the SysOp wishes to 'nuke' a player out of the game,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C key is the kill key.  Once pressed the game is immediately termin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be carefull on that as some keyboards (84 and 102) have the ESC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next to the number 1 ke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ERED USERS!!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ra features are allowed on the function keys.  At any prompt other th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(Y/N?)" prompt, the "F1" key will toggle the bottom status line to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key definitions.  F1, F5, F9 are displayed to  show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[Drop to DOS] and a [Online Chat] mode!  You can chat with a 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game and resume with F9 key which acts as a Chat modem toggle.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s the "remaining players minutes".  Which is helpful if you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 player is about to run out of time.  Players will  be  warned 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 upon reaching five minutes of play left.  Remaining  minut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are read in on the BBS caller file if one is available  in the conf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WildCat! and RBBS, so users aren't allowed to exceed thei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(C)opyright 1989-91,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 sample batch file (door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RBBS example by Wayne Aiken, Sysop, StarFleet BBS, Raleigh NC  919-782-3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BBS has the capability to call DOORs (by either) SHELLing out to DOS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quitting RBBS completely.  My system does the latter.  When RBBS qu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 DOOR, it dynamically builds a file called RCTTY.BAT.  This fil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ynamically created, and contains the name of the next batch fil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, the batch file that invokes the particular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 RBBS.BAT ------------------------------------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BBS1F1.DEF del RBBS1F1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BBS1TM.DEF del RBBS1TM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CTTY.BAT   del RCTTY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DO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BBS1F1.DEF 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CTTY.BAT   RCTTY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BBS1TM.DEF RBBS1TM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RBBS\RBBS.BAT</w:t>
      </w:r>
    </w:p>
    <w:p>
      <w:pPr>
        <w:pStyle w:val="PreformattedText"/>
        <w:bidi w:val="0"/>
        <w:jc w:val="left"/>
        <w:rPr/>
      </w:pP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>-------------------------------- RBBS.BAT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above, the presence of the file RBBS1F1.DEF means that RBBS</w:t>
      </w:r>
    </w:p>
    <w:p>
      <w:pPr>
        <w:pStyle w:val="PreformattedText"/>
        <w:bidi w:val="0"/>
        <w:jc w:val="left"/>
        <w:rPr/>
      </w:pPr>
      <w:r>
        <w:rPr/>
        <w:t>has been ordered to shut down, RCTTY.BAT means a DOOR will be executed, and</w:t>
      </w:r>
    </w:p>
    <w:p>
      <w:pPr>
        <w:pStyle w:val="PreformattedText"/>
        <w:bidi w:val="0"/>
        <w:jc w:val="left"/>
        <w:rPr/>
      </w:pPr>
      <w:r>
        <w:rPr/>
        <w:t>RBBS1TM.DEF means that the daily event has been invoked.  All of these files</w:t>
      </w:r>
    </w:p>
    <w:p>
      <w:pPr>
        <w:pStyle w:val="PreformattedText"/>
        <w:bidi w:val="0"/>
        <w:jc w:val="left"/>
        <w:rPr/>
      </w:pPr>
      <w:r>
        <w:rPr/>
        <w:t>are deleted when RBBS starts up, if it is recycled as in the case of a DOOR</w:t>
      </w:r>
    </w:p>
    <w:p>
      <w:pPr>
        <w:pStyle w:val="PreformattedText"/>
        <w:bidi w:val="0"/>
        <w:jc w:val="left"/>
        <w:rPr/>
      </w:pPr>
      <w:r>
        <w:rPr/>
        <w:t>or schedul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TTY.BAT contains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:\COMMAND /C xxx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\RBBS\R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xx is the name of the batch file for the Door.  This name must also</w:t>
      </w:r>
    </w:p>
    <w:p>
      <w:pPr>
        <w:pStyle w:val="PreformattedText"/>
        <w:bidi w:val="0"/>
        <w:jc w:val="left"/>
        <w:rPr/>
      </w:pPr>
      <w:r>
        <w:rPr/>
        <w:t>appear in MENU5x, which is the Do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batch file for the door, in this case the Superig do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dog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rbbs\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ig /r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set WATCHDOG off because the Superig door automatically monitors car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.  After the program terminates, I have it go back to the pr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.  When it quits, it falls back to RCTTY.BAT (/c parm)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invokes RBBS.  RBBS is a pretty big file to be re-loading each tim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 have it in a RAM disk so it does it fairl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sysops may use the SHELLing method to do it.  In either case,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affect your Doors programs, except possibly if this SHELLing m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tight.  RBBS takes up about 384K of memory, which is why I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method in the case that I got a DOOR which was also memory-hung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 (C)opyright 1989-91,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tips;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ose with slow hard drives, you can run this game from  a RamDis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wear-and-tear on accessing.  Since color files are stored on disk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the disk access is fairly constant.  I use a large 'disk cache'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BBS to speed up repeat accesses.  Once the game, color and data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ad once, those files are no longer  accessed  for  reading.  S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ght use a disk-cache or RamDisk to enhance your systems  speed  or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usage on your hard disk!  If all the files were hard coded 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, it would be too large for  most  BBS's to  run,  especially  from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process.  If you have a printer  on  your  board, use it to mon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s during the game run.  Also any  runtime  errors  that  are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pped will be printed out on the  printer.  This  game  has  almost 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s of continous use and most errors  possible  are  trapped.  But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have a knack of finding even the weakest  link  in  any  program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xperience any repeatable errors and they can  be duplicated,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fixed upon reporting them to m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ALL FILES THAT ACCOMPANY THIS ZIP FILE IN THE SAME DOOR # director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thing that you need to operate this game is included in this ZIP.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documentation file on a print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&gt;TYPE SUPERIG.DOC &gt; PRN  &lt;RETURN&gt; or  C:&gt;COPY SUPERIG.DOC PRN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iew to screen: C:&gt;TYPE SUPERIG.DOC  (use CTRL-S or CRTL-Q to stop/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couple of WildCat! sysops have been having  problems with my 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ping carrier when a user quits the game.  This  is  NOT  a programm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  The game forces DTR high on game end to prevent DTR drop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when the program ends.  If your WildCat is still having DTR proble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game ending, try changing your modem delay in the initialization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 makewild.  Changing the S10 register to S10=24 gives more tim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oard  to reset before the modem thinks a user has dropped carri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modems are quite touchy!   This compiled version of Super Rig! us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ed runtime library so that the DTR line is never touched on game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trying Super Rig!   I hope you enjoy i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(C) 1989 Marvin Davis Page 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at Update!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scheme is now being  used to  'register'  ALL  game(s) with m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ead of having your name encoded into the game, a ".KEY" file will n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 and you will be issued an individual "serial number" in which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 in the same directory as the door game.  This  key file will be 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II format and contain your name (or BBS name if you so wish) and 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ized serial number for registration  identification/valid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time the game is invoked, the current directory will be polled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"key" file and if found will be automatically read in by the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registered name and serial number will be validated and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be unlocked and registered automatically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4.0 and above registration updat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prior registered user of any Late-Nite door, you can t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n a game .KEY file (ie registered name and serial #) and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is into the GAME.CFG file via an ASCII editor or SETUP.EXE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 longer need the .KEY file system as you now have your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s to the registered name and serial number.  This will 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 for a .key file in the current directory.  Either methods,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to register your door and display the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ish to only register a version of a Late-Nite door game that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ly have, then you will NOT require me to send you a disk with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 on it UNLESS you wish to obtain other games (evaulation copies) 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release of a game (if one is available) you are presently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then ONLY need send $10.00 US for your "Key" file info to immediate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your game.  This can be supplied in EMAIL from me on my BBS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on receipt of your registration amount, I can make available the  "KE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for you to download from my (Late-Nite) BBS and you can  then  pla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key file in the current game directory and immediately register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 without waiting for the mail to run!  We're talking maybe  a  two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minute call to accomplish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If you have registered a previous release from me and wish to upda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registration format (ie key file) you can write me for your se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and create the file yourself with any ASCII editor or just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CON (console) DOS command to quickly enter the file directly  into 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ASCII file!  Or, you can call Late-Nite BBS and request the info i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mail msg to me ([F]eedback to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of Honesty and Integrity!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SysOps who have registered my doors on your BBS, I wish to ex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y sincere THANKS for your integrity and devotion to the 'True Spirit'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It has encouraged me to begin writing more door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vin' Marv's Late-Nite BBS, Sanford NC  340 Megs w/3500+ files on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-1  (919) 776-2368  14400/9600/4800/2400  HST Dual Std.   (24 h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-2  (919) 775-4477   2400/1200/300        USR Courier MNP (24 h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er Rig! (C)opyright 1989-91,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 R O U B L E !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trouble in a door game or its setup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users get highest priority for assistance in game setup or</w:t>
      </w:r>
    </w:p>
    <w:p>
      <w:pPr>
        <w:pStyle w:val="PreformattedText"/>
        <w:bidi w:val="0"/>
        <w:jc w:val="left"/>
        <w:rPr/>
      </w:pPr>
      <w:r>
        <w:rPr/>
        <w:t>upgrade information and/or ANY other support possible for using all of</w:t>
      </w:r>
    </w:p>
    <w:p>
      <w:pPr>
        <w:pStyle w:val="PreformattedText"/>
        <w:bidi w:val="0"/>
        <w:jc w:val="left"/>
        <w:rPr/>
      </w:pPr>
      <w:r>
        <w:rPr/>
        <w:t>Late-Nite Doorware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REGISTERED users should not "expect" any author to drop everything and</w:t>
      </w:r>
    </w:p>
    <w:p>
      <w:pPr>
        <w:pStyle w:val="PreformattedText"/>
        <w:bidi w:val="0"/>
        <w:jc w:val="left"/>
        <w:rPr/>
      </w:pPr>
      <w:r>
        <w:rPr/>
        <w:t xml:space="preserve">pull out the stops to help them.  I have assisted at length, many Sysop's </w:t>
      </w:r>
    </w:p>
    <w:p>
      <w:pPr>
        <w:pStyle w:val="PreformattedText"/>
        <w:bidi w:val="0"/>
        <w:jc w:val="left"/>
        <w:rPr/>
      </w:pPr>
      <w:r>
        <w:rPr/>
        <w:t xml:space="preserve">who say "if I help them they will register the game with me...", and I </w:t>
      </w:r>
    </w:p>
    <w:p>
      <w:pPr>
        <w:pStyle w:val="PreformattedText"/>
        <w:bidi w:val="0"/>
        <w:jc w:val="left"/>
        <w:rPr/>
      </w:pPr>
      <w:r>
        <w:rPr/>
        <w:t xml:space="preserve">:dread: to hear this as it seems to be a CURSE as 98% of those who've said </w:t>
      </w:r>
    </w:p>
    <w:p>
      <w:pPr>
        <w:pStyle w:val="PreformattedText"/>
        <w:bidi w:val="0"/>
        <w:jc w:val="left"/>
        <w:rPr/>
      </w:pPr>
      <w:r>
        <w:rPr/>
        <w:t>this never do.  EVEN after problems are resolved and the game is running</w:t>
      </w:r>
    </w:p>
    <w:p>
      <w:pPr>
        <w:pStyle w:val="PreformattedText"/>
        <w:bidi w:val="0"/>
        <w:jc w:val="left"/>
        <w:rPr/>
      </w:pPr>
      <w:r>
        <w:rPr/>
        <w:t xml:space="preserve">on their systems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here are some quidelines to follow in the event you have a problem in a </w:t>
      </w:r>
    </w:p>
    <w:p>
      <w:pPr>
        <w:pStyle w:val="PreformattedText"/>
        <w:bidi w:val="0"/>
        <w:jc w:val="left"/>
        <w:rPr/>
      </w:pPr>
      <w:r>
        <w:rPr/>
        <w:t xml:space="preserve">door game and need to communicate them to me or any author so they can be </w:t>
      </w:r>
    </w:p>
    <w:p>
      <w:pPr>
        <w:pStyle w:val="PreformattedText"/>
        <w:bidi w:val="0"/>
        <w:jc w:val="left"/>
        <w:rPr/>
      </w:pPr>
      <w:r>
        <w:rPr/>
        <w:t xml:space="preserve">solved or resolved.  All references to the file GAME.CFG mean the doorgame </w:t>
      </w:r>
    </w:p>
    <w:p>
      <w:pPr>
        <w:pStyle w:val="PreformattedText"/>
        <w:bidi w:val="0"/>
        <w:jc w:val="left"/>
        <w:rPr/>
      </w:pPr>
      <w:r>
        <w:rPr/>
        <w:t>configuration files (ie- SUPERIG.CFG, DCASTLE.CFG, or CIVILWAR.CFG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1)  What is the Doorgame's name and version number you're using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What is the BBS or DoorMenu program's name and version numb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 What is the type of modem and name brand you are using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 What is the COM PORT used and MODEM's initialization string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5)  Is the game envoked in a SHELL (child process) or is the BBS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minated and the game run from a batchfile?  Large BBS progra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300k+) and large doorgames (100k+) may cause RAM cram and not 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or may cause unpredictable erratic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6)  What is the exact nature of your problem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are some questions that might help isolate and determin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or causes of the game working incorrect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Game doesn't have correct caller informa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If true then include an actual COPY of the caller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roduced by the BBS program you're using and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it that is not being passed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Game runs but doesn't accept input from Remote Keybo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drops carrier to exi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SEE WILDCAT/LiveCat notes, item #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Can't get game to even startup up from batch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Is proper command line written in batchfile?  Refer to g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c's for proper "/switch" setting in calling batchfi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Is game setup in its own DIRECTORY?  Do not mix games a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ommon directory or files will overwrite other files b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filenames producing a big m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-1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) If inquiring about this problem, please include a COPY of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batchfile to envoke the game, and a COPY of the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(GAME.CFG) fil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Don't know how to setup LOCKED port for HST type mod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RUN SETUP that comes with the game and answer the qu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rning LOCKED port.  All games can be set to IGN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E (modems baud rate) and force the game to open the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at a fixed DTE (PORT's baud rate) of 9600-38400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ggle hardware handshaking on automatically.  Line #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GAME.CFG" file might look like this for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ED DTE baud rate setting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ED 19200 RTS/CTS    or    LOCKED 38400 RTS/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done for you when us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Game runs fine but when game is done and user returns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, the modem looses carr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is one can have several reasons why this occurs. 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s is some modems are extremely sensitive to the DTR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Terminal Ready) being toggled opening-closing a COM 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an internal modem, you will not be able to SE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TR light (LED) on the control panel, if this is the cas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an external modem closely watch the DTR lamp and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can see it blink when the game exits.  You should no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le to see this as when games are terminated and the COM p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sed, the very next thing that is done is the DTR line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 port is forced HIGH to prevent the modem from dropping 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rrier.  This is done very quickly so as not to cause the mod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ense it and drop carr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Hayes compatible modems I've worked with, do DROP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if the DTR line is toggled (unless the DIP switch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TR forced high) for more than a few milli-sec's ,which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long.  Some modems have an S register that can adust 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sitivity or actual time to drop carrier upon sensing the DT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being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ome machines, if you have originally opened a 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handshaking (RTS/CTS) and do a SHELL to a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opens the PORT for NON-hardware handsha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is closed - it might drop the DTR line and you l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rrier.  If this is the case, you can use (In GAME.CFG)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TS/CTS"  (without quotes) on line #7 in place of N/A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 PORT configurations to tell the game to open the 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for hardware handshaking instead of the default o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rdware handshake.  Some cheap brands of internal modems d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support hardware handshaking and will not work right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hardware mode is required to b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-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while observing the TR lamp on your modem, and i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 and the modem's CARRIER DETECT lamp (CD) remains 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software recycles and re-opens the COM port then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some incompatibility there.  Observe the status of the R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 lamps - prior to running the game and their status upo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from the game.  If they are BOTH on prior to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modem has been opened for hardware handshak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see the RS light go out during the game run. If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back to the BBS the carrier is lost when the mod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opened and the RS light comes back on and CD goes ou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 port initialization problem and you may have a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iver (FOSSIL) or some conflicts with this which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olved by forcing the game to open its port with hardw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hake mentioned above in the GAME.CF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pecial things are done with the COM port as everyth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e through QuickBASIC and your BIOS.  But there is alwa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m for compatibility problems to occur and 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has some special requirements for its port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) WILDCAT BBS's using LiveCat do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've had the most problems to date with this particula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Initially I discovered with folks using US Robo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T modems that all my games were "locking up" when they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nvoked from the remote modem.  No keyboard inpu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recognized from the remote modem so it "appeared"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had locked up, but in fact could be played as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ocal keyboard.  Problem;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opens the COM port using BASIC's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NO hardware handshake - as none was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in speeds lower than 4800 baud (all speeds 4800 and ab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hardware handshake port configurations).  Seem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ization string for HST using "&amp;R2" in the string forc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to IGNORE all remote input while RS is low, so unl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is opened for hardware handshake (RTS/CTS) the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never see's any input!  To correct this simply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&amp;R2" to "&amp;R1" (HST's default setting!) and the g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ine or ADD the "RTS/CTS" on line #7 of the GAME.CF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will open the COM port under hardware handshake o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 sp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) Multi-Tasking support under DESQvie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ESQview awareness is not built into the games as yet an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at cannot do virtual screens may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bleeding.  According to QuarterDeck, they have a lo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used to load the game and shadow the screen to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ffect.  Its called QB45LOAD.COM and is available o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.  Future upgrades of the games will include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and BIOS screen writes (which will be slower!)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rrect that problem.  Under DESQview-386 this is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s you can set the window to call the game un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to DIRECT screen writes and virtualize the &lt;T&gt;est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ll screens are in text mode, no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-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Rig! and ANSI terminal compat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I terminals and Extended Graphics compatibility graphic proble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different terminal software is not uniq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ave had comments from users on the Main title screen, where the tru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t displayed right, and on the TruckStop screen where the gas pum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displayed right ei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, the truck screen and the truck stop are stored in the current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under the names TITLE.SCR and TRUKSTOP.SCR.  These file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TYPE'ed to screen with (MS-DOS 3.x - 4.01) ANSI.SYS driver insta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CONFIG.SYS of the machine in question.  Some video boards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e ANSI drivers (such as Orchid's EANSI.SYS) and others, will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EXTENDED ANSI GRAPHICS SETS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look at these files anytime by entering this on the command 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TITLE.SCR  (return)  ;sitting in the gam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se or any other .SCR files are transmitted, they are rea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ir respective disk files and transmitted directly to the 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.  As the ANSI file is being transmitted it is displayed lo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an 'internal' ANSI file reader and displayed on the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video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terminals that claim to be able to display ANSI graphics ar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ally correct (ie. VT-100 emulators).  Currently, I know of (3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al programs that WILL display the  -extended-  ANSI/ASCII graphic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s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the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2.4.2 (and v2.4.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LUS v1.1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odem v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 - page B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 terminal program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'question' of the ANSI/ASCII compatibility of a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you can do the following short tes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1] In the terminal in question; make sure its setup that XON/XOFF f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s turned OFF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2] Use the terminals ASCII (download transfer menu) Protocol to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comes in over the COM port into a disk file.  You can h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 key to envoke this immediately PRIOR to starting the g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so that when the game begins, it writes to disk the data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g in over the COM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a screen is completed, you can END the ASCII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 (in Qmodem and PCPLUS its hitting ESC.)  You hav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hotographed', so to speak - the incoming file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have the "transmitted" file on disk, you can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o DOS and TYPE it to screen.  It should be identic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is on the HOST (transmitting computer) in all resp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OS.  It might also contain prompts and other charac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nt immediately prior, or immediately after the ANSI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question - but you can 'see' if the basic color screen wa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'capture' modes and screen scroll back buffers DO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ttempts to re-read ANSI screens, as ANSI control cod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the screen, they are cursor and color positio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prove whether the file was transferred un-alter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te machine and that the REMOTE terminal is/is not 'translating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coming file correctly.  There is a lot of them that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e 'extended' character sets (outside normal text/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to try using the above mentioned terminals - you should be</w:t>
      </w:r>
    </w:p>
    <w:p>
      <w:pPr>
        <w:pStyle w:val="PreformattedText"/>
        <w:bidi w:val="0"/>
        <w:jc w:val="left"/>
        <w:rPr/>
      </w:pPr>
      <w:r>
        <w:rPr/>
        <w:t>able to see the differenc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know this to be a problem, as I have experienced this first hand in</w:t>
      </w:r>
    </w:p>
    <w:p>
      <w:pPr>
        <w:pStyle w:val="PreformattedText"/>
        <w:bidi w:val="0"/>
        <w:jc w:val="left"/>
        <w:rPr/>
      </w:pPr>
      <w:r>
        <w:rPr/>
        <w:t>the creation of these games and the different complaints from my local</w:t>
      </w:r>
    </w:p>
    <w:p>
      <w:pPr>
        <w:pStyle w:val="PreformattedText"/>
        <w:bidi w:val="0"/>
        <w:jc w:val="left"/>
        <w:rPr/>
      </w:pPr>
      <w:r>
        <w:rPr/>
        <w:t>users on 'scrambled' or display problems on ANSI graphics.  So, all</w:t>
      </w:r>
    </w:p>
    <w:p>
      <w:pPr>
        <w:pStyle w:val="PreformattedText"/>
        <w:bidi w:val="0"/>
        <w:jc w:val="left"/>
        <w:rPr/>
      </w:pPr>
      <w:r>
        <w:rPr/>
        <w:t>games are tested via the "DOS" and "capture" method, and in using the</w:t>
      </w:r>
    </w:p>
    <w:p>
      <w:pPr>
        <w:pStyle w:val="PreformattedText"/>
        <w:bidi w:val="0"/>
        <w:jc w:val="left"/>
        <w:rPr/>
      </w:pPr>
      <w:r>
        <w:rPr/>
        <w:t xml:space="preserve">above programs to 'view' the games via remot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ope that these notes will give SysOps some info and direction there </w:t>
      </w:r>
    </w:p>
    <w:p>
      <w:pPr>
        <w:pStyle w:val="PreformattedText"/>
        <w:bidi w:val="0"/>
        <w:jc w:val="left"/>
        <w:rPr/>
      </w:pPr>
      <w:r>
        <w:rPr/>
        <w:t>concerning display problems on remote terminals.  Note also, there might</w:t>
      </w:r>
    </w:p>
    <w:p>
      <w:pPr>
        <w:pStyle w:val="PreformattedText"/>
        <w:bidi w:val="0"/>
        <w:jc w:val="left"/>
        <w:rPr/>
      </w:pPr>
      <w:r>
        <w:rPr/>
        <w:t xml:space="preserve">may be an ocassional 'drop-out' bit transmit problem (at hi-speeds) on </w:t>
      </w:r>
    </w:p>
    <w:p>
      <w:pPr>
        <w:pStyle w:val="PreformattedText"/>
        <w:bidi w:val="0"/>
        <w:jc w:val="left"/>
        <w:rPr/>
      </w:pPr>
      <w:r>
        <w:rPr/>
        <w:t xml:space="preserve">terminals that rely on BIOS com port polling for the serial ports.  </w:t>
      </w:r>
    </w:p>
    <w:p>
      <w:pPr>
        <w:pStyle w:val="PreformattedText"/>
        <w:bidi w:val="0"/>
        <w:jc w:val="left"/>
        <w:rPr/>
      </w:pPr>
      <w:r>
        <w:rPr/>
        <w:t xml:space="preserve">Changing to a buffered 16550an UART on the serial cards will fix that, in </w:t>
      </w:r>
    </w:p>
    <w:p>
      <w:pPr>
        <w:pStyle w:val="PreformattedText"/>
        <w:bidi w:val="0"/>
        <w:jc w:val="left"/>
        <w:rPr/>
      </w:pPr>
      <w:r>
        <w:rPr/>
        <w:t xml:space="preserve">addition to setting RTS/CTS hardware handshaking on the remotes modem - </w:t>
      </w:r>
    </w:p>
    <w:p>
      <w:pPr>
        <w:pStyle w:val="PreformattedText"/>
        <w:bidi w:val="0"/>
        <w:jc w:val="left"/>
        <w:rPr/>
      </w:pPr>
      <w:r>
        <w:rPr/>
        <w:t xml:space="preserve">to prevent buffer overruns and bits being dropped, inducing hardware </w:t>
      </w:r>
    </w:p>
    <w:p>
      <w:pPr>
        <w:pStyle w:val="PreformattedText"/>
        <w:bidi w:val="0"/>
        <w:jc w:val="left"/>
        <w:rPr/>
      </w:pPr>
      <w:r>
        <w:rPr/>
        <w:t>transmission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 Marv'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, page B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per Rig!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Ver. 4.01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y Registration For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Marvin Dav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-Nit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3 Queens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ford, NC 27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, Zip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Phone#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Hours____________________ /Baud Rate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#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 Format (Check one)    5 1/4 (360k) _____    3 1/2 (720k)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NODE Registration _______     Multi-Node Registration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do not send personal checks, send Bank draft/money order, Pos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order or $13.00 US currency.  Personal check may cause a 1-3 w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ay in processing.  THANK YOU for registering this Doorware!  It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courage me to write more doors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registering the game for a MULTI-NODE BBS then send 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ish ONLY a "KEY" to unlock the game and do not need or wish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aulation copies of Late-Nite doors then send only $10.00 US and your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 to unlock the game will be mailed to you, or call Late-Nite BB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 this info in Email for a quick immediate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ry these Late-Nite Doorware games - Dark Castle, and The Civil WA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vin' Marv's Late-Nite BBS, Sanford NC  340 Megs w/3500+ files on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-1  (919) 776-2368  14400/9600/4800/2400  HST Dual Std.   (24 h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-2  (919) 775-4477   2400/1200/300        USR Courier MNP (24 h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C - Page C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