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U P E R</w:t>
        <w:tab/>
        <w:t xml:space="preserve"> G R O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 E N D O R    I N F�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updated:</w:t>
        <w:tab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Super Grou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uper Group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uper Group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 Group, Joe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per Group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 Super Group, Version 3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Group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Group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Super Grou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Super Group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uper Group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Super Group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Group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Joe Herre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ne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Super Group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Super Group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Super Group, Version 1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Group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Herrera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Super Group package, without written permission from Joe Herrera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une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Joe Herrera, P. O. Box 866125,</w:t>
      </w:r>
    </w:p>
    <w:p>
      <w:pPr>
        <w:pStyle w:val="PreformattedText"/>
        <w:bidi w:val="0"/>
        <w:jc w:val="left"/>
        <w:rPr/>
      </w:pPr>
      <w:r>
        <w:rPr/>
        <w:t>Plano, Texas 75086-6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Super Group, Version 1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