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Super Fo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30-377-3520 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lfring@inil.com  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774,2265 or type GO ELFRING to visit 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uper Fonts I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Super Fonts I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uper Fonts I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Super Fonts I" or "Super Font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duct may be included on CD-ROMs, provided that no more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the CD-ROM consists of font or font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