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BUL.DE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ULLET PUFFS EXPLODE LIKE ROCKET B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DOOM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HACKED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