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� �� �                                          �  ��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U v5.00 - CREATING LEVEL FROM SCRATCH SUPPLEMENTARY DOCU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                                     �   �� � 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� �� �                                          �  ��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UPPLEMENTARY DOCUMENTS v1.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                                     �   �� � 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RY DOOM(tm) of iD SOFTWARE EDITOR UTILITI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U v5.00 by Brendon Wyber and Rapha�l Qu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EU v5.00 docs by Steve Ba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ementary DEU v5.00 LEVEL CREATION GUIDE by Joseph Ven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* please, if you use: / keep this entire sup. doc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credit to who wrote it, it took time,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tience to FINALLY figure out how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doom level from scratch.  the tutor su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offence to Steve Bareman, but it really di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's DEFINATELY help people out, i know, i a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them out. **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* Thanks to Brendon Wyber for his original and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.  Thanks to Raphael Quinet for making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yond what I had originally desired!  ... thnkx guys!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IFIED INDEX ON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.0    - SUPPLEMENTARY DOCUMENT # VERSION NUMB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[ EXAMPLE 1: CREATING AN ENTIRE DOOM LEVEL FROM 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.1  -  Introduction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.2  -  Start off note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5.0] SUPPLEMENTARY DOCUMENT VERSIO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- The DEU supplementary docs will always tak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   follow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#####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#####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5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RY DOCUMENT VERSION 5.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VERSION #:      #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��� </w:t>
      </w:r>
      <w:r>
        <w:rPr/>
        <w:t>OTHER VERSIONS of THE DE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    </w:t>
      </w:r>
      <w:r>
        <w:rPr/>
        <w:t>PROGRAM THESE DOCUMENTS WORK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    </w:t>
      </w:r>
      <w:r>
        <w:rPr/>
        <w:t>WITH, IN THE EVENT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    </w:t>
      </w:r>
      <w:r>
        <w:rPr/>
        <w:t>THE LATEST VERSION OF DEU.EX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    </w:t>
      </w:r>
      <w:r>
        <w:rPr/>
        <w:t>NUMBERS WILL TELL YOU IF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    </w:t>
      </w:r>
      <w:r>
        <w:rPr/>
        <w:t>THIS VERSION OF THE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    </w:t>
      </w:r>
      <w:r>
        <w:rPr/>
        <w:t>THAT PARTICULAR VERSION OF DEU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     </w:t>
      </w:r>
      <w:r>
        <w:rPr/>
        <w:t>TO THE PAST 3 MAJ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��� </w:t>
      </w:r>
      <w:r>
        <w:rPr/>
        <w:t>ACTUAL VERSION OF THE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</w:t>
      </w:r>
      <w:r>
        <w:rPr/>
        <w:t>DOCUMENT. CURRENTLY: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 </w:t>
      </w:r>
      <w:r>
        <w:rPr/>
        <w:t>ALWAYS MATCHES THE VERSION OF D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ICH THE SUPPLEMENTARY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ERE WRITTEN FOR AND WILL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UARANTEED TO WORK ON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5.1] INTRODUCTION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fresh new level in doom using DEU you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and tips to help you start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EU v5.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OOM REGISTERED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386/40 or better yet a 486/33 for faster testing and viewing of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LOTS OF TIME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RAT ON A PAD 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VESA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MOUSE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BOOT YOUR COMPUTER UP WITHOUT USING QEMM (Quarterdeck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, as it causes conflicts like craz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LOTS OF SPAR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A IDEA OF WHAT YOUR LEVEL WILL CONSIST OF, THE LAYOUT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FORE" YOU START PLOTTING VERTICES AND MAKING SECTOR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GO THROUGH AT LEAST "PHASE 1 - The Basics" of this document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) so you will have an idea of how you are going to PLAN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om level plans will automatically altar if you do not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how to properly lay color'ed key'ed doors or stai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EARN HOW TO CREATE DOORS AND STAIRS AND LIFTS (the three bas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m sup. docs) AND THEN START PLANNING YOUR MEGA COOL ULTRA HI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3) lets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5.2] STARTOFF NOTE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run DEU (without command parameters) and go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 first thing you should do is create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create episode 2, map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recommend making a EPISODE 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BORING CRAP BEGINS BELOW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 paragraph follows explaining why you dont need to make episode 1 again :-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oretically it doesnt even make sense WHAT DOOM episode you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 levels under, if you create 9 new levels under EPISODE 2 those sam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vels could have been made on EITHER EPISODE 1 or 3.  For sakes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D AT BAY, I recommend EPISODES 2 or 3.  You can theoretically mak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PISODE 2's and never know the difference.  You could CALL each one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pisode 2's a different name, and if the maps were 100% changed, then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irely new episode, regardless which episode you tell deu to create i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is therefore irrelevant to WHICH episode you wish to create (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NOW), (unless the textures selection available is decided by which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are in.)  (that would be kinda dumb though, Surely ID SOFTWAR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ON textures POOL from which to pull textures from, making ANY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cessible from ANY episode/level, I would HOPE :) And if not, HEY ID, i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t a wonderfull idea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 what that means is, start creating levels for EPISODE 2 or 3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 more people will have to register doom commercial in order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d we all keep id financially healthy and alive! :) we all want that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END OF BORING CRAP ABOVE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reate your first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U you are automatically at a set zoom level.  I recommend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in maximum focus, increase magnification to full power and reduce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english, press the + key till it beeps, then press the - key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the screen very readable and gives you great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es and linedefs, especially if you are new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r ready to start a basic doom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6.0] CREATING A VERY BASIC SAVEABLE / USEABLE DO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will need to plot 3 or more vertices to create 1 "room" (secto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ector doesnt necessary mean it will be a ROOM.  A sector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ELF, stair(s), a DOORway, a neato looking object that you can jum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So dont think of every SECTOR that you create, as alway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, because it doesnt quite work that way.  First you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want, a room, doorway, object, or stairs, lifts etc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reating your sector accordingly.  If your creating a DOORWA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 not a room, its a doorway!  Ultimately, all doom is, is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ctors sized differently than each other, which give off the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eing either a DOOR, ROOM, OBJECT or STAIRS, LIFTs, SUPPORT BEA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everything we do from now on, REVOLVES around the PROPER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start by showing you how to make a SECTOR that will be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 will show you how to create a DOORWAY on one side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 CREATING A ROOM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om has a SPECIAL ORDER of methods (which i find work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that particular room to work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                                             EXAC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KEY TO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ove your mouse POINTER to a spo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witch to VERTICES mode.................................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SERT 4 VERTICES in THIS ORDER:........................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AGRAM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0      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3      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V# = a vertice, # being the # of the vertice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ng V0 will create VERTEX #0     (or the first ver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easier down the line if you always go in eith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ion or COUNTER CLOCK WISE rotation when laying new ro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s you to keep track of which vertices will be connect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comes time to lay LineDef's down.      (SEE DIAGRAM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t is always wise to remember where you put EACH vertice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, because you have to know where each vertice is when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De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witch to LineDef mode..................................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NSERT a new LineDef....................................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The LineDef that you insert now will be from vertic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is the LAST "NEW" vertice you laid d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t always HAVE to be this way.)  to vertice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Def #0 (VERTICE #3, 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reate a LineDef which looks like this: (SEE DIAGRAM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AGRAM 1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0       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3        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nsert the following LineDef'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0    To   1      Creates LineDef #1 (Vertex #0, #1)   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1    To   2      Creates LineDef #2 (Vertex #1, #2)   L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2    To   3      Creates LineDef #3 (Vertex #2, #3)   L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reate a box which will look like: (SEE DIAGRAM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agram 1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1           Top LEFT CORNER     = Vertex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���������#�      Top RIGHT CORNER    = Verte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�      </w:t>
      </w:r>
      <w:r>
        <w:rPr/>
        <w:t>Bottom RIGHT CORNER = Vertex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0 ���       �ĴLD2   Bottom LEFT CORNER  = Vertex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#����������#      LD =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3                               LD1 = LineDef 1  (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know what a LineDef for a "purposed SECTOR" sh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ector you create MUST have 3 or MORE LineDe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 means you have to LAY at LEAST 3 Vertices and con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for a total of 3 LineDef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 the LineDef INDICATOR LINES point INW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H? "INDICATOR LINES?" WHAT ARE TH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AGRAM 1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:  below is a diagram of a line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&lt;--- this is the INDICATOR line attached to all LineDe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is "INDICATOR LINE" to be extremely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ing sectors which will be DOORS, lifts or other important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you will no doubt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or now, be aware these INDICATOR lines are important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your FIRST doom room, (or proposed sector) you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sure "ALL" INDICATOR lines are pointed I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DIAGRAM 1.2 for an example of INDICATOR LINES pointed IN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AGRAN 1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��������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0 ���         ��� L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#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LineDef #2, in DIAGRAM 1.4, shows the INDICATOR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is INCORRECT.  Look at DIAGRAM 1.1 and identify vertex'e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#2 (LineDef #2)  When INSERTING LineDef #2, if you went from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create the CORRECT LineDef with its indicator lin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box.  If you went from 2 to 1 when inserting the LineDef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incorrectly direct the INDICATOR LINE "OUTSIDE" the bo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in DIAGRAM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ion of the INDICATOR LINE and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irectly influence the ability, OR in DIAGRAM 1.4'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correctly DEFINE the SECTOR, and will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give it sidedef attributes.  Thus potentially crashing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when creating sectors that are ROOMS, all the INDICATOR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INWARDS, to the centre of the SECTOR, rather tha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** THIS IS ONLY TRUE FOR SECTORS DESIGNATED TO BE SIMPLE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Once you have INSerted all the LineDef's covering all the vert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aid, and they are all correctly laid according to DIAGRAM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xt step is to insert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r in LineDef mode, (L) and clear the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' for CLEAR MAP/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LineDef #0 and CLEAR the screen again once i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S' for switch to sec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FOLLOWING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the box of four lines (Which is really 4 LineD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ed from #0 - #3).  The PROPOSED sector will appear as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d box.  Thi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INSert to insert a new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TOR MODE information window will now show a sector #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information pertaining to that sector such as CEILING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O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DD another sector a little later, which will JOIN O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using two different sectors (usefull for different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of a large room or ajoining hallway), you will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LineDef's of the NEWLY proposed sector will NOT all tur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k, its not a bug, the reason for this is obvious.  Whe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OLD linedef with another sector, it has to be told that 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ectors.  This is done by editing that linedef and giv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SideDef and telling it to reside in the SECOND SECTOR (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then lite the whole new sector up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roblem is, I have not decided when to edit the LineD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s BOTH sectors.  BEFORE you define the NEW sector, O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new sector.  If you do it after, it works for sure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know the results of editing the SHARED linedef PRIOR to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ly proposed sector sharing one OLD lineDef with a NEW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it and find out.  IF YOU DONT UNDERSTAND THESE TO ABOVE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T SWEAT, it will become obvious with the following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i walk you through creating a SECOND SECTOR and join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ne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SWITCH back to LineDef mode 'L' and make sure you highligh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Def you created (in this case LD #0).  Press return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Def stats.  Select ADD A FIRST SIDEDEF.  This now creates a sid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part of the wall, (or for that Lin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cursor over LineDef #1 through #3 (the remaining lin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RETURN over each one of them, and add a NEW FIRST SIDE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DEF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LineDef must have a first sid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at is complete rea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Why your ONE SECTOR room DOESNT WORK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ere impatient and decided to run doom after saving (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i might add when rebuilding nodes and ssegs etc.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ar as I know, Doom cannot run without the following minimum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on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END OF LEVE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PLAYER ONE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e need to create a SECOND SECTOR and add a END OF LEVE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PLAYER 1 START THING in order to save without errors and ru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TO create an ADJOINING S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you have to decide if this adjoining sector is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oom, an object in the room, a doorway leading to another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llway leading AWAY from the CURRENT room or whatever else it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ny things ranging from objects, columns, beams, little acid p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, windows, shelves, etc. the ideas are only what you m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(Sectors)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 decide for you to keep this supplementary guide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make another sector and it will be a HALLWAY leading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urther away from the firs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Starting off where we left off after creating the SideDef'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Def in the FIRST sector, we have to create the SECOND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it BEFORE we save the file.  If you save the fil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finishing it, it MAY or may not crash.  So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to save yourself from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every room in real life has 4 walls right? (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rue for each 4 sided room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ttach one sector side by side to another sector, natur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ARING at least ONE LineDef between the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DIAGRAM 1.5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AGRAM 1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0������������Ŀ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 </w:t>
      </w:r>
      <w:r>
        <w:rPr/>
        <w:t>&lt;--- original sector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0�            �L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LD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������������Ĵ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 </w:t>
      </w:r>
      <w:r>
        <w:rPr/>
        <w:t>&lt;--- newly proposed s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4�            �L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4��������������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EXPLAINING WHAT TO DO: (for smart peop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the need for a SECOND SIDEDef on the LineDef you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NSERT 2 more vertices (VERTEXs #4 and #5) and use the TW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/the ALREADY existing sector (VERTEXs #3 and #2) 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ly inserted vertices to create the new necessary lined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bind them together to form the new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you are creating ONLY three new LineDefs, and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TH which ALREADY exists as LineDef#3 with both SECTOR #0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ly proposed SECTO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BY STEP ON HOW TO ADD THE SECOND SECTOR: (for not so smart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Vertix (use 'V' to goto VERTEX mode) #4 and #5 ac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switch to LineDef mode 'D' and insert the 3 new LineD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4, LD5, LD6 all with the INDICATOR LINE pointed INWARDS.  It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matter where your LineDef's are landing at this poi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have 6 LineDef's but perhaps they wont be all in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ine will be, as long as they all have their INDICATOR LINE's i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work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reating the LineDef's from the two new vertice's you l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TEX #4 and VERTEX #5) and using the other two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ertices #3 and #2) YOU HAVE TO insert a NEW SECT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NSERTING THE ADDITIONAL SECTOR:  (for both basic and pro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ULE OF THUMB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insert SECTORS prior to editing the LineDef's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SECOND SideDef's.  Your LineDefs must be BOUND to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you adding First or Second SideDef's.  This is a step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nsures that you have used all inserted VERTICES creating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ll new vertex points (Binding all loose vertex'es to a Line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Bind all LineDefs to a sector before you loose a LineDef some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t find it.  This will crash doom, (having vertex's and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 to a 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?  BECAUSE IT WORKS. Try inserting sectors AFTER edit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Defs that HAVENT been bound to a sector yet and see what happens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you try and add sidedefs after creating your sector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ime roll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After creating the LineDef's and are ready to insert th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'S' (sector mode).  You notice that ONLY 3 of four lines g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intended new sector.  NO PROBLEM. (only linedef's #4,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red)  The Other linedef that should be part of the sector (LineDef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RED.  At this point press INSERT to add sector #1. 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Def mode. '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 THE LINEDEF that you are SHARING with both sectors (LineDef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at linedef DOESNT ALREADY have a SECOND LINEDEF, ad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same LineDef (#3) and change the SECOND SideDef'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that it is in to Sector #1 (the new s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FIRST and SECOND SIDEDEF's in doom have a REFEREN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that part of the wall is facing or in.  The FIRST SIDE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facing the original SECTOR (or in our case Sector #0)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LineDef intended to be shared will be recogniz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ideDef and will be considered a part of SECTOR #1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ONFUSED AT THIS POINT AND DO NOT UNDERSTAND, re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ly going step by step through the process of making a new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ally cant get it, forget it.  Youll never become a do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or,  and the only thing best at this point is to delete de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n to playing wolfenstien again or another boring old game fro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O FINISH UP:  (both basic and pro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NTO LINEDEF MODE (you should already b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LY ADD A FIRST SIDEDEF TO THE THREE NEW LINEDEF'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rom the new Vertex'es #4 and #5.  (there should only b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Def's requiring a First SideDef at this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finished adding the first sidedef's to the last three LineD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oom level should now be just abou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ING TOUCHES TO ENSURE IT WILL RUN: (work in d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r in linedef ed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LineDef #3 (the linedef that you are sharing between the two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Im - IMPASSIBLE bit is NO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the 2S - 2 Sided bit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ew sector is part of the other sector (ie: one big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parts, but you wish to show it as ONE room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out a red line dividing the room) then HIDE the LineDef #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entirely by editing LineDef #3 and setting one of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Edit LineDe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TYPE to a END OF LEVE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LineDef #1's FIRST SIDEDEF and delete the norma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W1??????? a switch for the LOWER texture (picture of a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 PLAYER 1 START "thing" and your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2 in deu and enter a test wa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ypically use T###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### is the latest wad in the series of tests.  In your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 FIRST time you saved your level, and the reason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t save a doom level created in deu properly without two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nd of level switch and a player one start thing in it. 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what we hav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save it as T1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ANSWER YES to rebuild nodes, ssegs etc. or your level won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gets errors when compiling, you screwed up bud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gets errors when compiling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) attempt to find the error and correct it, try re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if that did the tr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) give up if you cant find or dont want to find the error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ll over again, more carefully reading my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s and following more closely.   8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) give up totally (bah loo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compiles without errors, and no beeps are heard, press q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nd then exit d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MSDO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 -FILE t1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this is the filename you saved the patches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oom boots up - START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ELECT THE EPISODE you were working on 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START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creating   C 2 1 (create episode 2, level 1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hat your work looks like.  If you made any errors you will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bvious when errors are made.  Doom lets us know it in more way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shake a stick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creating   C 2 4 (create episode 2, level 4)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episode 2, level 1, (as long as your not on NIGHTMERE mode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CLEV##   where ## is first # for EPISODE second # f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if you created episode 2, level 4, type IDCLEV24  that will war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newly crea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problems, walls that may be screwed up, ensure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level or on the wall at lea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 CREATING A DOOR , DOORWAY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ors are really another sector below it).  In the main DEU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you that a DOOR is really a CEILING which goes up and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ss the wall.  The wall is nothing more than a flag in doom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its a DOOR, and the ceiling in that sector must be RAIS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) lowered afte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continue a bit further and tell you that a DOOR is USUALLY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ROW, THIN sector.  If you create a sector TOO big, you get w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OVERSIZED DOOR effect" which looks really poorly when playing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AGRAM 1.6]  [Taken from the original DEU v5.00 doc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[5.1] LineDefs attribute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---------------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me abbreviations have been used for the LineDef attributes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m (bit0)      Impassible by players and monster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o (bit1)      Monsters cannot cross this lin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2S (bit2)      Two-sided wall/may shoot through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 (bit3)      Upper texture is "unpegged".  Try it with mov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eilings or door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 (bit4)      Lower texture is "unpegged".  Try it with mov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floors or lifts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 (bit5)      Secret.  This line appears as normal on the map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 (bit6)      Blocks sound.  The sounds won't travel past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line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(bit7)      Invisible on the map.  Even with the "compu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ap" power-up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 (bit8)      Already on the map at startup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AGRAM 1.7]  [Taken from the original DEU v5.00 doc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[6.1] Door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-----------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door is a Sector which usually starts with its ceiling at th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me height as its floor (door closed).  When the player press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spacebar, the ceiling will rise, opening the door.  On b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ides of the door, you need one of the "D" LineDefs types. 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n't need to give a tag number to the Sector or the LineDef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want to be able to open this door with a switch, then yo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eed to give the same tag number to the Sector and the switch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ick any number that is not used by another LineDef or Secto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ont and Back sides of Door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lines that you walk through on the door should be "passable"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not Impassable), and two-sided (flags = 4)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Sidedefs that are on the outside of the door should NOT ha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Normal or Lower texture.  They should have an Upper Textu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Sidedefs on the inside of the door should not have an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extures (Normal, Upper, or Lower)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eft and Right side of Door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hing special here.  You may want to pick a Door-like textu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the sidedefs like "DOORTRAK"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steps in creating a door is not so easy as they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AGRAM 1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0������������Ŀ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 </w:t>
      </w:r>
      <w:r>
        <w:rPr/>
        <w:t>&lt;--- sector #0 , ro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0����      ��ĴL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��LD3�������Ĵ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 ��</w:t>
      </w:r>
      <w:r>
        <w:rPr/>
        <w:t>Ĵ &lt;--- sector #1 , ro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4�            �L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4��LD5�������Ĵ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7����      ��ĴLD8 &lt;--- newly propsed sector #2 (DO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6��LD9�������Ĵ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� </w:t>
      </w:r>
      <w:r>
        <w:rPr/>
        <w:t>&lt;--- newly proposed sector #3 , ro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11����      ��ĴL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8��LD12��������V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doesnt matter what direction the arrows are pointing in.  What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direction the INDICATOR LINES are pointing in, inside the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utside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witch from VERTEX 6 to 7 instead of from VERTEX 7 to 6,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, but naturally so does the direction of the INDICAT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dd the new vertices #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LineDef mode and add the three new LineDef's (LD7, LD8 and LD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Sector mode and INSERT a new sector,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back to LineDef Mode and starting at LineDef #7 add FIRST SIDED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eDef's 7, 8 and 9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LineDef #5, (the first side of the door) and if it doesn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SideDef, add one, and Edit the corresponding sector to #2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#1. (if it doesnt already do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at is done your sector is now defined and the door's Line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be called a door.  Edit the LineDef #5 and chang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to DR  Doorway, closes after 5 seconds or any other doorway,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tick to the NON key doors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dit the same LineDef (#5) and makesure that it is not IM (impa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eep the 2S flag ON (2 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and save, check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as so im writing this document out of my memory not from actual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hile typing im assuming this worked, and it saved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2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S: make sure you DO NOT have loose vertices float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 by switching to vertex mode and look for loose vertex'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all LineDef's are bound to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no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new vertices 8 and 9 where it appears on DIAGRAM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necessary LineDef's in the correct pattern using Vert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7, 8 and 9 so that all the INDICATOR LINES are pointing I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new sector, and add sidedef's for all three new LineD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created.  DO NOT FORGET * ALL LINEDEFs must have a SIDEDE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done,  look at DIAGRAM 1.8, notice how LD9 and LD5 for sector #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OINTING INWARDS but Rather OUTWARDS?  That is because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or v5.00 of deu does NOT show up on BOTH sides of the 2S (2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Def) but rather only on the ORIGINATING SECTOR.  If your LINEDE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its INDICATOR line pointing INSIDE the sector #2, you must edit L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INDICATOR LINE is pointing OUTSIDE  sector #2  not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:  If you LEAVE ONE LineDef pointing INSIDE a DOOR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see, open and close (WITHOUT GOING THROUGH)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OR THE OTHER side of the door, but from the OPPOSITE site,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hrough the door way and letting it close, in doom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open the door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ll this a map LineDef error on the part of the level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ll this error a "ONE WAY TICKET DOOR error"  hee 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 does NOT have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does NOT have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procedure to fix this error is to flip the vertex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line def (#9) from VERTEX 6 to 7 around to VERTEX 7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VICE VERSA depending on which way YOUR map is.) thats all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he TOO and FROM vertex's around (using the SAME TWO vertex'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at fixed, and your sectors are all created your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dit BOTH sides of the door (LINEDEF's #9 and #5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Def Flag attributes are both 2S  (2 s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Def Flag attributes are NOT IM   Impa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Def TYPE attribute is the SAME TYPE OF DOOR as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Def #9  FIRST SIDEDEF - normal texture =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Def #9  FIRST SIDEDEF - UPPER TEXTURE  = 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Def #9  FIRST SIDEDEF - LOWER TEXTURE  = 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Def #9  SECOND SIDEDEF normal, upper and lower texures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ow you play around with how DOOM looks like for that doorw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just have upper textures defined for doors, but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)  EXPERIMENT TO DETERMINE your texture favorites for a goo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wor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)  READ DIAGRAM 1.7 on doors taken from the ORIGINAL DEU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to save and check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up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ave changes using differe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  now use t2.wad instead of t1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oom to see if its working properly then continue o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 CREATING TELEPORTERS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create teleporters, two sectors must be defined 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, a teleport pad is just a small sector with four LineDef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 teleportation (this is if the teleport pad is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wall, 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AGRAM 1.9]  [Taken from the original DEU v5.00 docu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[6.3] Teleporter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----------------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You need two things to make a teleporter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 One LineDef with the "Teleport" type and a Sector with the sa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ag number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 A special Thing in this sector, called "Teleport exit"/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Teleport landing"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You may have several LineDefs that point to the same Sector, b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you must have one and only one Sector with the same tag numbe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s only works if the line is crossed from the right side (see [6.2]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f the teleporter worked on the two sides of the LineDef, you would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e able to exit from it!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tep by step instructions on how to create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 pads in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reate a new sector as defined above.  Insert all LineDefs, SideDef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.  This will be an empt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reate another sector.  An ideal position for this sector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away from the sector created in step 1.  Define the LineDe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Defs as you want,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a position for your teleport pads.  The ideal siz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ort pad is to press the grid mode 3 times (press 'G'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grid has not been initially shown).  This will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for the teleport pad (usually GATEx) will f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ow that the grid is set to the right size, insert 4 vertice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grid box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x��������x����� &lt;-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x��������x�����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reate LineDefs joining these vertices, BUT the INDICATOR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to the outside of the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Ĵ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���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Define a sector with these vertices.  Also, define a LineDef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for this sector (We'll use LineDef Tag 3 for thi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Insert the SideDefs for each line, both first SideDef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Defs.  The Sector reference number for the first SideDef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the sector number of the surrounding room. 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number for the Second SideDef should be the sect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leport pad.  We'll call this teleport pad the source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Create another teleport pad, following steps 4 through 7, bu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Def tag number for this pad a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Now to edit the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Defs of each teleport pad (4 in total) should have th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- Upper texture is "unpeg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s - Two-sided wall/may sho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should be set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of LineDef should be set to: 97 - WR Tel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UPPER texture of the first SideDef ONLY. 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used is STONE3 (I have found that defining only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re works 100%, haven't actually tried defining a normal tex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ures for the second SideDef should be 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since we're working on the source teleport pad (LineDef Tag 3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or Tag of each LineDef of the teleport pa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ed LineDef tag for the source and destination teleport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and 4 repspectively, found in sector editing mode)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ctor Tag number for each LineDef of THE OTHER TELEPORT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ng?  Well, take a look at the Sector Tag number of a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rce teleport pad.  This number should be set to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number of the destination pad.  Therefore, this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4, for this demonstration.  The destination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hown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kes sense if you think about it.  By passing this LineDe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 in another sector, defined by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LineDef Tag Number (again, found in SECTOR edit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to be the same as the corresponding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or Tag number (found in Line Editing Mode)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 to the SECTOR number, rather the LineDef Ta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teleport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 when you highlight a line of the source teleport pad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Editing mode, the destination teleport pad should highl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then you have defined the Sector Tag number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ll 4 Lines of the source teleport pad to see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pad lights up.  Do the same with the teleport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Now, press 'G' one more time (one smaller than the teleport gr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Thing Editing mode (press 'T') and insert a thing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pad.  Edit these pads so that a 'Teleport Exit' th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ss enter on the thing, then Type, then choose Teleport La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Now Press F2 and rebuild nodes and check if any mistak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load up Doom and try it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tricks include making a teleport against a wall or corn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would have less LineDefs to edit.  Take a look 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2L1 for an example, since now you know how it all work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 CREATING STAIRS , Which ultimately lead UP or DOWN from 2 sectors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( ====CREDITS====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RY DOOM(tm) of iD SOFTWARE EDITOR UTILITI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(tm) Is a production (c) by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U v5.00 by Brendon Wyber and Rapha�l Qu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EU v5.00 docs by Steve Ba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ementary DEU v5.00 LEVEL CREATION GUIDE by Joseph Ve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ementary DEU v5.00 TELEPORTER CREATION GUIDE by Alvin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lementary DEU v5.00 (LIFS/STAIRS/WINDOWS etc) by Joseph Ven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: If you have any complete 100% working documents for d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like to add them to the documents a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have any PROVEN suggestions, tricks of the trad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, please send email via the intern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mlee059@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ALVIN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&amp; Second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O  DOOM SUPPLEMENTARY DOCUMENTS / Joseph Ve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URE OF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DOCUMENTS INSTRUCTION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IRS, WINDOWS, DOORS REQUIREING KEYS, SECRET DOORS, MAIN SECTO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JOSEPH VENDRA EXCEPT PARTS 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ELEPORTERS SUPPLEMENTARY DOCUMENTS CREATED BY ALVIN LEE EXCEP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IFTS -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of these documents due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PPLEMENTARY DOCUMENTS TYPED BY Joseph Vendr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ditional support should be requested from the Authors, not from 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