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M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tthew A. Hu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1993, 1994 Matthew A. Hudson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IP MODE ON-LIN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sysop has not registered SUMMATION! and you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, please urge him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IP mode I recommend you have at least a 2400 baud mod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the "SUM78PLR.ZIP" file from this BBS if your syso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it available. Place the "$$SUM1$$.RIP file in your 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s ICONS directory and it will then be detected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disk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tion is a strategy game where you must us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 and addition to outscore your computer or human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SCREEN 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Instructions'    -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New Game'        - Start a new game. (Computer opponent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Redraw Screen'   - Redraw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elect Opponent' - Select a on-line player or computer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Quit'            - Quit SUMMATION! and drop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y default the program randomly selects a computer oppon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art a new game with this opponent click the 'New Game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press the 'N' key.  The game will then ask if you wish to go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you will be making your selections from rows (play colum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ing 'No' at the second window).  After you have answere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estions the randomly selected row (or column) will b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either BLUE (you) or RED (your opponent).  Make you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BLUE highlighed squares by clicking them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made your selection the square you selec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and the number in it will be added to your sco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ive is to outscore your opponent.  The game ends whe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quares are cleared or when you or your opponent can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lection (the row or column is emp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ANOTHER OPPON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lect a new opponent click the 'Select Opponent' butt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 the 'S' key. If there are other players on-line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ked if you want to select from them.  A list of computer or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yers will then be displayed.  Select one by clicking the na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sing the highlighted letter.  If you are selecting an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yer a window with the message "Requesting:"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mputer will continue to poll that player for 60 second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elected player is already in a game or does not wish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essage "Player declined request." will be displayed expl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.  If the selected player chooses to play with you the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ked if they want to go first and if they will be playing in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columns.  When this is done the screen is cleared and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s.  Selecting a computer opponent starts the game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the "New Game" option from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playing against another player you can se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with your move by clicking the 'Message' button BEFORE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election. "Enter Message:" will be displayed in a window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ing the message press ENTER and the message will be sen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D INSTRUCTION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 ----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