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Sub Attack.  This game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the complex world of submarine warf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 and entertaining door game for your BBS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rcade game for your IBM/clone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command of an American Los Angele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  You will navigate your shi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e in search of your targets.  As your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s so will your ships lethal capacity an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y against other players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issions.  The registered game will al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6 players and 10 different missions. 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ffectively animate up to 52 different objec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creen even over phone lines with 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ab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:  C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:  256K of free memory (maybe less if your luc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s optional bu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user playing on a BBS you do not need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but you must be able to support and receive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omplete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  While it is possible to select "The Milk 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it difficult to promote through the r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rn yourself recognition as a true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/killer.  You should always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allowed to make life difficul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by attack and inflicting damage on thei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oncern should be completing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afeguard against War Mongers, you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sink one opponent p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elect your mission your sh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appear somewhere at sea.  For exampl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is to sink 3 Iraqi tankers (mission #1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rst need to find your targets then fir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is may not be so easy because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ships roaming the seas,  some friendly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o friendly.  You have the following syste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to help you complete your mission before you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)rders   This is the command you enter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receive your mission orders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missions it is alway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your memory should you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ctual mission is!  Read them 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onar    The sonar room is arrayed with all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equipment.  It is very success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the relative size and screw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urface ship (targets a-z)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(Uppercase A-Z).  You can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ationality a ship is by the "foot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 database on file....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ay you will have to determ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ve bar-graph readings,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it is however.  For Example a T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arge so probably VESSEL SIZE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speed so SCREWS of about 3-4. 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.  You cannot use sonar on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th submarine "")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these targets using manu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iring computer is destroyed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paired then again you must us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all fir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iring Coordinates: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you must determine th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n the map using x,y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coordinate values range from 1 to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left to right.  The y coordin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1 to 17 counting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map.  Manual syst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o use in the heat of battle s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to only attack when your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operational. 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stroyed or disabled have no fea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exist and repairs begi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damaged system.  Usually repai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lized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)pdat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crease playing spe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variables are not upda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you remain on anyone ma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update your statu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.  Your statu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hen ever you chan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elp     This command will give the player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if he or she nee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)edraw   This command will redraw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line noise occur when playing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BS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redits  Just a littl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Sub Attack,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)usic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o version 3.0 and later Sub Attack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laying music providing your terminal ca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MUSIC.  A fine communications packag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ODEM (a shareware package from FORBIN Pro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 excellent job.  When the screen say "M)usic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nsi music is enabled.  YOU MUST BE ABLE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MUSIC else nothing but junk will appea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reating errors.  IF you are not su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toggle this option to OFF by pressing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the object is to complete your mi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complete your mission you can exp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A promotion in rank (level).  Earn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s and you will receiver a better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the ship class (#) the greater the fir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ange of your vessel.  Some missions will b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complete with out a "super sub".  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sub will not be easy but the benefits w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gh the hardship and casua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ing:  When ever you move you use up fuel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your submarine is nuclear powered you must d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rt for supplies and refueling.  Besides it ad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 of the game.  There are fuel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out the globe.  The are signified by the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, ( - red in color).  Simply bump into this s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more fuel for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COM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er of a Los Angeles Class Submar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upport system.  This is called S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communications (SATCOM) are consta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y your sub.  These satcom messag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information on sightings of surfac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globe.  When you receive a satcom messa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idea to write down the information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Sometimes information on status of a surfac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iven as well.  If you are having trouble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rgets the SATCOM can help.  Should you ever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COM communications due to an attack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ed in a timely manner.... Like son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ing CPU usually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issions you can embark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of your vessel.  If you register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more missions available to you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structions  REGISTE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how well the program is received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issions that will be made available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start out with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and progress to the next high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ach mission you will be awarded 10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mission # you select  (Example mission #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 pts upon completion).  Your ranking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is based on your accumulation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points for completing missions,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stealth subs (red,green,yellow),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ers.  However you may be docked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king ships outside your mission objective. 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ian Ships are a sure way to lose points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lay the vessel may be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about it for now..... I hope this gives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what SUB ATTACK is about.  I have several ideas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later revisions so keep your eyes open or call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 for the lates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Informatio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IDE OF THE M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9-447-5515   24hrs  Fido (1:205/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0-14.4K buad  V32/HST  UsRobotics Dual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  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usiness Machine,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