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NDOR.DOC describes the only terms by which we (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IONS, P.O. Box 496389, Garland, TX 75049, (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-3123)) permit Commercial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means this Version 1.0 and its related fi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) distributed by us under the marks "MAJOR STRYK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OGEE" (collectively, the "Trademark"), as it may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modified from time-to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 to distribute the Program and all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nd the right to use the Trademark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INGS YOU MUST DO: You may Commerciall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der this License so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Market it as shareware using "try before you buy"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Try to sell only the most current vers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Make distribution copies only from master copi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Distribute the complete Program including all of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each in compressed or other format as released by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Include the word "Apogee" in every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ed in your catalog or other promotional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 IF YOU DISTRIBUTE BY "RACK" or otherwise all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old in a retail establish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 We require that you pay us a royalty of 10 c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old after the first 100 (which may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yalty-free).  This royalty is payable quart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 We reserve the right, in our discretion, to wa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the royalty in the cases of rack vend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ntar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 Report customer comments regard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compliments, reports of bugs, an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 Promote the Program by advertisements or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 Provide other prop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Your right to distribute under this license is pers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ing or distribution of the Program by anyone el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t in writing, or [2] rent or lease the Program, o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ARE MADE AS TO IT OR ANY MEDIUM IT MAY B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ERM:  This License terminates upon 30 days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by either us to the other.  If terminated by us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you may distribute the Program until the earlier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fter the termination date in the notice, or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copies you have in stock.  Sections A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 will survive the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Since we would be irreparably damaged if Section A, 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[1]-C[5] of this License were not specifically enforc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to appropriate equitable remed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ches of such sections, in addition to su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 harmless from damage, loss and expens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or indirectly from your acts and omi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nd 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ederal courts sitting in Dallas, Texas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1.20.9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