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of The Livewire BBS PCBoard(TM) multi-BBS Doorwar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pporting PCBoard, Wildcat!, Gap, QBBS, R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mote Access, SpitFire, WWIV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ichard Paqu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O Box 4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t. Laurel, NJ 080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C) Copyright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OR DESCRIP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allows the sysop to establish a shopping center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is/her bbs. This door will allow up to 54 Departments when registe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3 while being used for evaluatio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creen to be seen (if exist) is a welcome screen, thi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lled STOREX.SCR. It can be edited with most any ansi/ascii program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EDRAW, please save it with a ALT-B option at maximum 18 lin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much faster and complete this way. Other programs we aren't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.. let us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creen shown will be the Main Department Selection Screen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more than 27 departments, there will be a prompt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RST FLOOR [CR] = Second Floor Depar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 Press ENTER to continue or E to exit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hit [CR] then the next floor will be displayed in mu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way say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COND FLOOR [CR] = First Floor Depar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But on this floor they will be prompted for the department they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isit. If a [CR] is hit, then they will be brought back to the FIRST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t which time the first prompt will be shown again, if they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 to exit, then they will be prompted for the department they wish to vis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enter a department number above your last department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old "NO SUCH DEPARTMENT" and the prompt will return. If they selec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and LIVESTORE CANNOT find the display file, they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ile not found, Please notify your Sysop!". Hopefully, they will lea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ent so that the problem can b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viewing a department screen, the prompt bar will have alway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O]=Order  [S]=Search  [M]=Menu  [Q]=Quit to BBS  [CR]=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 option is selected, they will be prompted for all the inf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on we need to create an order file for you called (orders.yes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irectory. At almost every prompt, they have the option to [Q]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. this WILL NOT write and orders.yes file. They will simply be br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Main Departmen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select the S option, they will be prompted whether the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t displayed [1]=One line at the time or [2]=Full page display. T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mpted for the "keyword" to search.. if none is found, they are br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Main Department Menu. Of course if the "keyword" is foun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 in whichever manner they selected. (I ho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select the M option, they are brought 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select the Q option, they are brought back to the BB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hit [CR] then the department file continues to displ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mpt line always there giving them all the options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at is about it for the screens. Of course if any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for display in a department aren't there.. then they will have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order anything! &lt;G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 FOR NON STANDARD IRQ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pports COM 0 to 15 on the standard IRQ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1/Com3 = IRQ4 and Com2/Com4 = IRQ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make use of the IRQ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 to use a non-standard IRQ, add the IRQ number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filename. For example the program is STOREX and you want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1 and IRQ5. The command line passed to your 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STOREX STOREX.CFG /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EX STOREX.CFG /%IRQ% using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5 tells STOREX to use IRQ5 rather than the standard IRQ4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used with COM1. No /x parameter is needed for the 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 FOR FOSSIL DRIVER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veStore now includes support for FOSSIL drivers!!! This means your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work with Digiboard (e.g. Wildcat!'s M version) and other multi-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ards. To activate the Fossil driver support, just include /F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when running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X STOREX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Fossil driver is available, LiveStore will display a message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 and exit grac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ollowing files are packaged with STOREX4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ex.exe   &lt;--- executable program (MUST BE IN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ex.cfg   &lt;--- sample configuration file (MUST BE IN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ex.ndx   &lt;--- file names for each department (MUST BE IN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ex.doc   &lt;--- You are reading it righ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ex.new   &lt;--- explains whatsnew with each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x.txt   &lt;--- All the same files renamed for Samples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ex.scr   &lt;--- Welcome screen that MUST be remain named STOREX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til.exe  &lt;--- Utility to create t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til.doc  &lt;--- Docs for Strutil.ex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ex.log * &lt;--- program will create and append with each vis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ex.ord * &lt;--- created when an order is placed from any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appended if not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PLANATION OF STOREX.CFG FILE NEE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PCBDRIVE%%PCBDIR%\USERS.SYS &lt;-- Using environment variables fo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vewire BBS             &lt;--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chard                      &lt;-- Your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quette                     &lt;-- Your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9999                        &lt;-- Registration # (something MUST be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s Digest, Inc.         &lt;-- Your company or BBS name displayed 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S                          &lt;-- Allow shipping prompts (YES or 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S                          &lt;-- Accept Credit Cards (YES or 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MDA                         &lt;-- Visa, Mastercard, Discover, American 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J625  (Means 6.25% etc.)    &lt;-- Your STATE and your STATE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                           &lt;-- Number of Departments (SEE NOT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-On Cards                 &lt;-- Name of department (20 character 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R Modems                   &lt;-- Name of depart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 Monitors                 &lt;-- Name of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tisoft Lantastic           &lt;-- Name of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ther-Boards                &lt;-- Name of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s                    &lt;-- Name of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ire Systems               &lt;-- Name of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ppy Drives                &lt;-- Name of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 Drives                  &lt;-- Name of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are haven't registered LIVESTORE, then any numb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here over 3 will NOT be displayed.. an UNREGISTERED version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3 departments.. so it will overlook any department name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PLANATION OF STOREX.NDX FIL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of these files MUST be made up by YOU.. We have no outlet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ducts whatsoever. The products and txt file to display are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. PLEASE do not call us for products or text files.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.. the text files shown in our copy of STOREX on The Livewire BBS 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sample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x.txt   &lt;-- sample random file created with struti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ix.txt      &lt;-- sampl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x.txt     &lt;-- sampl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these files MUST BE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the door is being run from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 have c:\pcb\storex then all go in storex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other suggestions to improve this program and/o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please call us at THE LIVEWIRE BBS (number at bottom) and leave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)omment explaining in detail what happened, leave us a voice number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glad to call you back to help with the setup and/or fix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examples for the first FOUR lines only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above for the proper configuration file after the top FOUR lin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ample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&lt;=-  (Full pathname of your PCBOARD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USERS.SYS    &lt;=-  (Full pathname of your USER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&lt;=-  (Full pathname of your DOOR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&lt;=-  (Full pathname of your USERINFO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DOOR.SYS must be in the SAME directory as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&lt;=-  (Full pathname of your CALLINFO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&lt;=-  (Full pathname of your DORINFOx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 'x' is the BB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&lt;=-  (Full pathname of your SFDOORS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HAIN.TXT    &lt;=-  (Full pathname of your CHAIN.TX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&lt;=-  (Full pathname of your GTUSER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COM port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Node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123              &lt;=-  (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SYS   &lt;=-  (Full pathname of your TRIBB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OREX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batch file whose name is entered in your SETUP. It should resi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efault directory. Leave this as is except for changing the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CHO OFF          &lt;--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:\                &lt;-- start batch at root directory of do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STOREX          &lt;-- change to do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RIVE=C:    &lt;-- for NON PCBoard BBS's where your system di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IR =\BBS   &lt;-- for NON PCBoard BBS's where your system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X STOREX.CFG  &lt;-- Please read NOT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RIVE=      &lt;-- Set variable to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IR=        &lt;-- Set variable to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                &lt;-- return to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BBS             &lt;-- change to your bbs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              &lt;-- run bb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By using the environment variables you need ONLY ONE CFG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and saves from editing many CFG files. Our STRUTIL.EX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default to editing the STOREX.CFG file anyway.. so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need to rename each if you wanted to use many CFG file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ongly suggest using environment variables to eas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ere is NO need for seperate configuration fil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.. you can use the same STOREX.CFG for each nod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If you have problems, please notify us as soon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with copies of your batch file and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  -  Toggles the printer On/Off. Value is passed to PC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-  Toggles the Page Bell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-  DOS Shell.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-  Toggles the Caller Alarm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-  Toggles the local display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   -  Give the caller extra time while in the DO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    -  Subtract time from the caller while in the DO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-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-  SysOp next on toggle. Value passed to PCBoard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-  PCBoard will exit after current caller logs off.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to PCBoard. 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ATCHDOG/CTTY/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TY and WATCHDOG are NOT required and should not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.  STOREX contains its own communica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monitor the COM port.  If carrier is lost, it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BBS where the BBS will log the user of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.SYS or something similar, is required for STOREX to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X is COPYRIGHTED by Richard Paquette, with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being distributed via the SHAREWARE concept 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, may be copied freely with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The program must be supplied in it'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modified form, includ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STOREX may not be distributed as par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rcial application or servic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press, written consent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Vendors of Shareware/Public Domain softwa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 distribute this program without the ex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ten consent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X represents many hours of programming and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erves just compensation for his time, efforts and expert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find this program to be of some value and you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it on your BBS system, you must return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 provided along with the registration fee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itles you to free upgrades via modem from The Livewire's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           REGISTER ONLINE          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also call The Livewire BBS and register onlin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isa or Mastercard using our online Credit Card door whic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e your registration number on the spot! At the ma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mpt just type  REGISTER  and presto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ions and/or comments may be sent to the address belo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ia electronic mail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ecutable has been compressed using PKLite and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problems.. please call The Livewire BBS and download an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hasn't been compressed with PKLite.. We have NOT ha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 but wanted to notify you the exe is available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w state! &lt;G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* NET-HUB for RealLife(tm) Net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de ID is: LIVEWIRE for 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de ID is: LIVEWIRE for Intel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de ID is: LIVEWIRE for AfterD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de ID is: LIVEWIRE for Smar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de ID is: LIVEWIRE for I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doNet Address:  1/266: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liceNet Address: 150/350: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rNet Address: Richard.Paquette@bbsc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ublic Access Node1: (609) 235-5297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