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</w:t>
      </w:r>
      <w:r>
        <w:rPr/>
        <w:t>STOOGE MANIA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=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 Live Game for Many BBS'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3.0 - 01/01/9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89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P.O. Box 95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Huntington, W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</w:t>
      </w:r>
      <w:r>
        <w:rPr/>
        <w:t>1200/2400/9600  24 hr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oge Mania!  (C)opyright 1989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oard Stooge Mania!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ieve the latest registered copy of Stooge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download any futher updates from Secret Servi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extra cost.  You will also recieve any support the autho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bugs or other 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a high cost for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sers. I have set the cost of registration at $20.00 which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will follow the shareware concept will be enough to cove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and encourage me to write more doors for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ulti-BBS Stooge Mania! Live G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Stooge Mania! archive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oge Mania!  (C)opyright 1989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oge Mania allows users to throw pies at each other, try to steal 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ooge Bakery, and engage in a Stooge Battle with Harry, Schmo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quirrely.  Players can buy pie shields (to protect them from pie tra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ie traps that will make a thrown pie blow up in the face of the thr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is scored by the number of pies that a person posesse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rns per day is determined by the sysop during configuration. An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ank turns (up to 250) to play on a rain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will also create color and mono top 10 bulletins and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ies of your choice written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relatively easy. Create a new directory and unzip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ooge.zip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exe and answer the questions as they appear.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ticular question read the detailed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batch file to call the game from your BBS (Se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below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ing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ulti-nodes then you must use an ASCII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Copy Con to create .cfg files for each n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oge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 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BSInfo.???  &lt;-- Path and filename for Board Info.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Color.Scr &lt;-- Path &amp; Filename to creat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ASCII.bbs &lt;-- Path &amp; Filename to create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    &lt;-- NO or locked COM 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                           &lt;-- Number of turns a player ge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refering to BBSInfo.??? is the name of the file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creates when it drop to a door. 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prior to V3.0 ---&gt; Callinfo.bbs     Spitfire -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r WILDCAT 3.0+ -----&gt; Door.sys         PCBoard ---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&gt; DorinfoX.def (The X would be 1 or 2 depending on node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ULTI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have several .cfg files to allow use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.cfg format but name each .cfg file different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them what you want as long as you correctly call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oge Mania!  (C)opyright 1989  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ode1:     gam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2:     game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.exe file will create only one .cfg file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ge.cfg.  You must make the second, third, etc .cf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ndard ascii word processor or the use of Copy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r running Multi-nodes and need to alter the Com 3 or 4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se a non-standard IRQ please read the file Port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oge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us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OP","11-10-1989","N"," 10"," 0","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to be kept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oge.TX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struction file for Stooge Mania!. When a us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ption during the game, this file is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is file MUST BE PRESENT and Not altered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ge Mania!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oge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ooge Mania News file.  It is created by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displayed when a user chooses NEWS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Stooge News!","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MAI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intains the Stooge.new News file. You should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or set it up to be run from an external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length of the news file from being TO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. It is created when you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the game which BBS Software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ad the correct board file. THERE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 FILE IN THE GAME DIRECTORY IF YOUR RUNNING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oks for this file and defaults to Wildcat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oards it will contain one lin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QBBS         GAP or WILDCAT 3.0+ -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--------&gt; PCB          Spitfire ----------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oge Mania!  (C)opyright 1989  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found in your Stooge Mania! 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 of the game or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&lt;--- Executabl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oge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oge.CFG   #&lt;--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oge.DAT    &lt;--- Store User's Name, Last Play Date &amp;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oge.TXT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SCR *&lt;---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BBS *&lt;---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maint.exe  &lt;--- News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oge.new    &lt;---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oge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NOTES files which are created during run of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STOOGE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\DOORS\ST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OGE STOO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S\STOO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STOOGE game files in the \WILDCAT\DOORS\STOO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oge Mania!  (C)opyright 1989  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M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STOOGE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STOO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STOOGE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STOOGE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ST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OGE STOO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STOOGE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OGE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STOOGE is the name of the door to appear on your menu and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lowest security level that will be allowed to enter the doo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oge Mania!  (C)opyright 1989  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STOOGE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OGE STOO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STOOGE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STOO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STOOGE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STOO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STOOGE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STOOGE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ST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OGE STOO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STOOGE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oge Mania!  (C)opyright 1989  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was told to me that the upcoming 3.0 version of Quic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-Nodes and that the 'DORINFOx.DEF'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ORINFxx.DEF' to support Multi-Nodes. This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specify this new name as well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STOOGE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ST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OGE STOO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STOOGE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Multi-BBS Stooge Mania! live ga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ke Wilson at the Secret Service BBS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de ID SECRET on PCRELAY Network or FIDO 1:262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$20.00 Check, 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OR VISA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board name with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 it to appear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Mike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DS MUST BE U.S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Jeff Sumberg for some great C routines use in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oge Mania!  (C)opyright 1990  Page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