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                           ����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                       �� �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¿ ����Ŀ ���Ŀ ���Ŀ </w:t>
      </w:r>
      <w:r>
        <w:rPr>
          <w:rtl w:val="true"/>
        </w:rPr>
        <w:t>ڿ</w:t>
      </w:r>
      <w:r>
        <w:rPr/>
        <w:t xml:space="preserve"> ��   </w:t>
      </w:r>
      <w:r>
        <w:rPr/>
        <w:t>ô � � ���Ŀ ��Ŀ � ���Ŀ ����  ���Ŀ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   </w:t>
      </w:r>
      <w:r>
        <w:rPr/>
        <w:t>ô   ô  � ô    ����   �� � � ���Ĵ ô � � ���Ĵ ô ¿ ��� 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��   ����� ����� ��  �   �� � � ��  � �� ��� ��  � ����� ����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  v1.01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ckManage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 Mail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and Documentation written and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Kristinn Tomasson and 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*.MSG compatib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ristinn Tomasson 2:230/339.3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E IN 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i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.0 REQUIREMENTS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.0 COPYRIGHT NOTICE 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0 INTRODUCTION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.0 CONTENTS OF THE ARCHIVE 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.0 INSTALLATION 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0    INSTALLING STOCKMANAGER THE FIRST TIME 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0    THE SETUP PROGRAM (STSETUP.EXE) 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1       SYSTEM DATA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 address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name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name 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names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s 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2       MISCELLANEOUS 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OBAL OPTIONS 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cash 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 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cy name 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kerage fee 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days 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months 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s to run 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to run 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date 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date 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language 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COMMANDS 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STATUS 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INFO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HISTORY 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QUIT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LANGUAGE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login 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maintainance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maintainance name 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maintainance address 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maintainance password 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game ..............................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ii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OPTIONS (not us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MAIL OPTIONS 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set flag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l / sent set flag 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 set flag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zone 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ORE COLORS 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3       MESSAGE MANAGER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nguage name 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nguage id 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nguage path 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width 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nguage active 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MESSAGES 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MESSAGES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de status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ck list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chase ok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le ok 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 transaction status 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_maintainance memo 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 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guage list 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MESSAGES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word confirm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lcome message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ame rules file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er help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 information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t confirm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guage changed confirm 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 MESSAGES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reject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_login not permitted 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 denied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de status denied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chase invalid sum 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chase no credit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chase portfolio exceed 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purchase error 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iv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le not in portfolio 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sale error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de deletion warning 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de deletion notice 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 denied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t denied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guage unknown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guage change denied 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MESSAGES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s 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NTS 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4      STOCK MANAGER 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ck name 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ck price (nominal)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ck active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ck info file name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info file 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or stock (F4)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se stock list (F5) 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5       NODE MANAGER 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(adress) 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(player name)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les file sent 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send status (flags)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 (flag) 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cash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d 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nguage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netmail to user (F1) 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or player (F4)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se players (F5) 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6       LOG VIEWER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se 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up 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7       SYSTEM INFO 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8       EXIT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.0    PARAMETERS TO STSETUP.EXE 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.0    WRITING MESSAGE TEMPLATES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ject line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 v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.1       THE COMMANDS AVAILABLE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up commands 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ing a users information 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ing users stocks 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ing transaction information 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ekly status message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ing all stocks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ing all transactions made by user 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ing all languages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 on using the commands 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.0 STOCK GAME PROGRAM (STOCK.EXE) 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0    PARAMETERS TO STOCK PROGRAM 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.0 REMOTE MAINTAINANCE 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.0 STARTING A GAME 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.0 INFORMATION TO THE POINTS 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0.0 FUTURE PLANS 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0.0 HISTORY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0.0 CREDITS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.0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y IBM PC compatible computer with at least 512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S-DOS (or compatible) 3.30 or later. (Earlier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space for the StockManager files + msg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 least FILES=30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y Fido/Opus (*.MSG), compatible msg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cess to Stock Exchange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dated Stock Rates (eg. from a news-pap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rokerage fe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est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il processor to pack netmail files to players (eg. GEc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.0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Manager is provided as is, with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StockManager is only guaranteed to occu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You are free to copy and distribute the StockManager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, provided no changes or additions are made to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tinn Tomasson or ISoft shall in no event be held liable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one else for any damages of ANY kind,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arising from the 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oducts by Kristinn Tomasson are trademarks and are Copyrigh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tinn Tomasson. Other products and brand names are trademar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by the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ook part in a Dansih Stock game organised by one of the larger ban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int of this game was to win. You recieved DKK 100.000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titious bank account. You could then buy/sell stocks, which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ed on the real Copenhagen StockExchange. In otherwords ever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real, except you didn't get to keep any profits.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I had DKK 133.000 (The person in the lead had over DKK 250.000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person had DKK 23.000, for the lights of me I still fai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out what the F... he did.) I decided to attempt to cop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to the mailer world (and guess what I succeeded).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was Stock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Manager is a BBS/mailer game that allows users to buy and 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s. To begin with the BBS sysop selects 15-20 real world st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of which the rates are published on a regular basis, and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up in the StockManager, the sysop is permitted to enter a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stock, which users can request. Then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re set up in the node manager, with an adress (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istinn Tomasson - 2:230/339.30) and a password, to ensure tha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can modify the stock portfolio. Users then send in netm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g various requests, transaction commands etc. At this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Manager scans the netmail base for transaction messages.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ales or purchases these are processed according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Manager then posts a status message which informs the use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urrent stock portfolio status, game posi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has caught your interest, well then read on, otherwise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.0 CONTENTS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is archive may not be modified. It is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to repackage the archive to another format other than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his be desirable. It is also permitted to insert a BBS ad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ZIP file, this  must, though, never exceed more than one cop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must remove an older BBS advert if you insert one of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ZIP: STOCK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Method   Size  Ratio   Date    Time    CRC-32  Attr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   ----- -----   ----    ----   -------- ----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176  DeflatN  25762  56%  22-05-94  23:15  a7b156e6 --w-  STOC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502  DeflatN   9243  61%  22-05-94  23:15  48d047db --w-  STOCK.OV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872  DeflatN  46682  62%  23-05-94  02:42  cd81c323 --w-  STSETU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305  DeflatN  14890  73%  23-05-94  02:32  e6747a94 --w-  STOCK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191  DeflatN   3417  63%  21-05-94  01:18  c0bd576d --w-  MSGHELP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879  DeflatN  12970  13%  20-05-94  17:59  5e522f79 --w-  DK-MSG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39  DeflatN  10718  15%  20-05-94  22:04  2b851802 --w-  GB-MSG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    ------  ---  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4464          123682  58%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.0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Manager should be called prior to importing any mail. Stock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ads the netmail (mail in) path. So if you call a mail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mports the mail to the netmail board, StockManager will be u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the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sent to StockManager should contain the klud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FMPT xxx      - if the source is a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TOPT xxx      - if StockManager is running at a point a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TL src dest - if the source of the mail is in a zone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 zone you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different standards for writing these data into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you simply make sure that these kludges are always used b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there will not be any problem in determining their ad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om the message is a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uggest you also set up a local echomail board where your point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 things, ask for help, idea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0 INSTALLING StockManage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Create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TCKGAME         - For the executables, and various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TCKGAME\INFO    - For the stock info files (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se these) : *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TCKGAME\DEFAULT - For the default message 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0 THE STSETUP.EX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start the main menu up. Select the firs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1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twork A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4D networkadress in the 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zone:net/node.point&gt;  the point adress can be omit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essing enter, or entering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 Name (will be used in message templ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(will also be used in message templ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thNa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names to the program, info files, and default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(ie. to the Message template files) and last the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tmail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Na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moment it is only possible to enter a filename f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Editor - if you choose not to use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, enter the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 File      - it is not used at the mo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       - Path and filename of the logfile Stock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create. Note that is is not in hu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able form, use the logviewer (STSETU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v command) to view the log. The reas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 file is not in ASCII format is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you loose your data files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sible to regenerate the entire g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og file (provided you have a back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test log file st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igin Lin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 up to 15 different origin lines which Stock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in the Netmail messages it sends to the play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ckManager will select randomly from among the on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 If you decide not to enter any, StockManag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use a default origin line. Note that you shoul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" * Origin: " string as StockManager automatica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s this before the text you enter, similarly you shoul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network adress " (2:230/339.30) " after the tex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ckManager also inserts this after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2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lobal Op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art Cash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m which you enter here is the default sum all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with (note that you later on can edit the cash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er user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res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Status days StockManager will calculateinterest on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bank balance and increment the bank balance by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, so if you f.ex set interest to 1% then Stock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alculate the interest p.a and divide the resul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 x the no of status days per week (which you set u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tle later.) After which it rounds it to the near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le number, so some players will get no interest at al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doesn't matter, as they will not win the gam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ing their Start Cash in the bank for the dur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urrency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name of your countrys currency nam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nmark: D.Kr. or D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rokerage Fe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percentage fee to make a transaction,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player purchases a number of stocks, he/she must p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service, in Denmark when you purchase sha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banks you must pay 0.75% brokerage fe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 for which you purchase shares. F.Ex if you purchas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KK. 2500 of a share then you must pay 0.75% of DKK. 25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service. Note that in this game you can only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le numbers ie. 1%, 2%, 3%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inimum value 0.75% of DKK. 24 is not very much so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set minimum brokerage fee, which in Denmark 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KK. 120. There is also a maximum brokerage fee (agai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enmark it is currently DKK. 500). If you are unsur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values, contact your local bank, to en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 is as realistic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dit Day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your language names for Monday, Tuesday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dit Month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for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ays To Ru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ys you set aside for generating status mes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ing interest which you setup here. You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ckManager after every call. Then once a week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 the status reports, this initiates a proces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 interest, add this to all the bank accounts.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ckManager generates the reports contain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. Places all the players in respect to each other,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n first plac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art Da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rt date of the game. If you choose to us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Payment Game' StockManager will also keep an eye ou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has paid, and on the start date, delete all players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ed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nd Da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date of the game. On this date, StockManager will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nal reports, send out winner lists, etc.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all records in connection with the game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ble to start from a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Zap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end of the game, should StockManager reset the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(players) ie to default values or should it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ault Languag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define which language to run as default. You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tall the languages firs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i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%STATU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you to disable the % STATUS command, if you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have 200 players and they all request % STATU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same time recieve 10 other different message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ase will quickly fill up. I suggest though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 it on, until you get to know StockManage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%INF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want to enter information on all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cks that you have in your stock base, you can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%HIS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want to enable users / players to get a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letter, ie. a message containing a list of all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transactions, set this to no. StockManager g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formation from the log file. If you decide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you should not delete the log file.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 grows in size StockManager will according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about scanning the entire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%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ecide to enable this function, your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quit the StockManager game simply by send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QUIT in a message. All their record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%LANGU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is command is enabled your users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among all the languages you have set up (later)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ecide only to use the default language, disabl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%TOP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t users to request the players top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above commands, don't forget to edit the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ly (see the later section on the message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mote Logi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allow users to remotely login to the g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. so you don't have to enter the information on them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Manager. To be able to play the game (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) all your players have to do is write a lett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ckManager adressed correctly, with their desired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subject line, there need not be any message text.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recieve a message confirming their entry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, a password confirmation message and the game ru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Users cannot perform any actions (ie. send reques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chases in the first letter, it will be igno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ckManag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mote Maintainanc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nabled you can have your CoSysop send the latest st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s to StockManager prior to a transactio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mote Maintainance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f the person who does your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tai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mote Maintainance Adres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4D adress of the sam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mote Maintainance Passwor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ssword the the person must put in the subject li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intainance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the person sends a maintainanc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ckManager and there is an error in the password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s, he/she will not recieve an error message. (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in StockManager v1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: When you use this function, you must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ckManager with the parameter MAINT, this te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ckManager to scan for maintainance letters aswell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g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sed in StockMange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tmai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default flag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ivate  : I advice to set this to y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KillSent : I also advice to set this to y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irect   : This one should usually be set to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ne     : The default zone no to assume when not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mail editors omit the zone no when msg.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t within the same zone. This tells Stock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zone to assume when it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can later be modified to particular users in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l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tirely useless function, but it allows you to mod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of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store Col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make a total mess of the colors, this is the emerg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w set the program up and are now almost ready to run.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 the next menu point is Message Manager but it is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, and you need not read about it until you have familia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with Stock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Manager is a rather powerful utility, where you ca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messages which StockManager creates in different (upto 25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s, modes and formats (80 / 132 modes). But we come to al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u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Manager is the powerful template feature of StockManager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orm the messages generated by StockManager almost entire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 your needs. First we need to set up the default language, then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o through the various message files that StockManager nee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 an explanation of the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tup program is called the first time there are no langu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 You simply need to select the Message Manager onc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default) language will be set up. By pressing [Enter]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ny of the data in thi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anguage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simply used as a description of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anguage I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12 character long ID String (which must be unique)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as a reference to the language. For users to change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(if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anguag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to the language message templates, as all the sam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fferent languages all bear the same name they must li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aths. (ie the Pasword Confirm template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_OK.MSG no matter what language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anguage Wid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elect the with of the message layout. It can be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/ 80 / 132 chars wide (note that line length 50 is not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). It is toggled simply by pressing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ang.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ggle enables / disables a language, it will still be sh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but they are unable to change to this language. Note th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have already signed up for this language, StockManag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use this languag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dit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we go into a sub menu where you choose which message typ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. The reason for this setup is that there are over 30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s to keep track of. They have been grouped in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messages, Normal Message, Warning Messages and Oth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assword Confirmation Message                    PASS_OK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changes his/her password, StockManager will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to confirm the passwor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mote Login Welcome                             WELCOME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user logs onto the game remotely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s this, aswell as informs the new player of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: %HELP and %BEG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assword Reject Message                         PASS_NOK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sends a message to StockManager using a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that registered in the user base, this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Rules                                              RULES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irst message sent to a user are the rul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. If the flag RULES FILE SENT in the users record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, StockManager will send this 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Help Info                                           HELP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sends a message containing a % HELP in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Manager will reply using this message.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 various commands available, how to purchase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 a share, what information StockManager will look for a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imply the command. For example the % INFO comm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 stock name or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Beginner Help                                     B_HELP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w users (or old users) send the command % BEGINN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Manager, this message will be sent in reply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RemoteLogin Not Permitted                       N_RLOGIN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isable the Remote Login Feature in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a new user sends a message to Stock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set him/herself up StockManager will rep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%INFO Message denied                              N_INFO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isable the % INFO command in the setup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user sends this command to StockManager in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Manager will reply with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Node Status                                       STATUS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e come to the first message that usually contain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special menu templating. Here StockManager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s to inform the user of the status of his/her st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folio. We will come to the commands later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sends a % STATUS message to StockManager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repl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Status Denied                                  N_STATUS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 the setup program disable % STATUS,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message from StockManager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Stock List                                         LIST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other form of special menu templating which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commands as message 7: Player Status. This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ply to a user sending a % LIST command.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menu template which enables StockManager to s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list of active stock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Stock Purchase i - Ok                          PURCH_OK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purchases a stock, and the transaction went o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. the balance was correct, etc. StockManager will se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the user, here almost the full range of command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You can send the user a copy of the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folio status, information on the transaction ie.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stock, price paid, brokerage pai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Stock Purchase ii - Balance Low                PURCH_CR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attempts to purchase a stock and his/her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low even to purchase 1 stock and pay the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kerage fee, the transaction is deemed invali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Manager will send this message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Stock Purchase iii - 10 Stock Exceeded         PURCH_EX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has previously purchased 10 different stoc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w attempts to purchase the 11'th StockManager will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to the user informing him/her that Stock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ermits a portfolio of 10 different stocks. You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 the game by purchasing 1 stock of 100 different stocks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ill you have to pay 100 x brokerage fee, bu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only a few stocks that will soar up into the sky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stock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Stock Purchase iv - Invalid Sum                PURCH_IV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um specified on a purchase notice does not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chase of 1 stock plus the minimum brokerage f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Manager will anull the purchase and send this noti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Stock Purchase iv - General Error              PURCH_ER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attempt to purchase a stock, but misspell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 name, or gives a number which does not ex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Manager will invalidate the transaction request, and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Stock Sale i - Ok                               SALE_OK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attempts to sell a given number of stock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drastic errors occured, this is the message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 Stock Sale ii - Stock not in portfolio         SALE_NOK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attempts to sell a stock whicj he/she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n the portfolio, StockManager will send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Stock Sale iii - General Error                 SALE_ERR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attemppts to sell an unknown stock, Stock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nd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Status Day Information                         TRANSACT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tatus days, StockManager will add interest to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bank accounts. This message is used to inform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is/her current status. That is, what the new bank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what the interest added was, the curren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 Maintainance Reminder                           R_MAINT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allow the Remote Maintainance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Manager will send this message to your CoSysop or who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the remote maintainance. It is useful if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ll the current stocks, the all your CoSysop has to d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old rates to the new rates, and send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. (See the section on remote maintain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 Quit Confirm                                       QUIT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requests to quit the game, StockManag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is notice to the player prior to erasing him/h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QUIT command must be enabled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 Quit Disabled                                    N_QUIT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%QUIT command is disabled, and a player attemp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, StockManager will inform the user of this, and tell h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er to contact the SysOp on the adr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 Transaction History                             HISTORY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wants a list of all previous transaction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mplate will list all the ol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 History Disabled                                NO_HIST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%HISTORY command is disabled, and a user atte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btain a history list, StockManager will send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 Payment Warning Notice                          WARNING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 subscription game, and a users paid flag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o, StockManager will, when STOCK.EXE is ru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SUBSCR send this message to all of thes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 Payment Failure Notice                           ERASED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game start date, when the payment game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StockManager will sent this message to all player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ed to pay, and then erase them from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 Language List                                  LANG_LST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ulti language is enabled a user can change langu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ddle of the game. This message sends the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anguages, their ID name, Screen wid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 Multi Language Disabled                          N_LANG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ulti language is disabled, and a user attemp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or view the languages, StockManager will se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the user. Informing him/her that i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 Language Change Confirm                        LANG_CHG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changes language, this message confirm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the new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 Language Change Error                          LANG_ERR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attempts to change language, but specifi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LanguageID this message is sent to inform him/h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 Game Started                                      START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tart date has been reached, StockManager will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to inform players that the game is now i s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at the market is now open for t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 Game Ended                                          END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nd of the game has been reached, StockManag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 down, reset special index files, either delete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reset the users to default values. This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d to inform the players that the game is over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contain a top 10. ie who the winn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. Players top 10 list                               TOP10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f enabled can be requested by users to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game status, ie. who are in the top pl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isabled, it can still be sent in an event, where STOCK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with the parameter Top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. Players top 10 list disabled                    N_TOP10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rs request the top 10 list, but it has been dis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tup, this message will be sent in respons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hing is to set a couple of stock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 you call this option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o create a new STOCKS.BBS, ie. the Setup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ble to find the data file, natura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t of the program is fairly simple to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to create a new stock, enter to modify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to delete it, PgUp / PgDn, to move one up/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to search for a particular stock, note that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for Chase Manahattan it is only necessary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ex. Chas, and provided you have no other stocks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name, you should get the desired st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gets the Stock Browser, note that the browser is some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quite reliable if you have done alot of inser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 (we are working on this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you enter on a st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: the name of the st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 : the stock's nominal value, ie. wether it is a DKK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ck, or a DKK 5 stock, it does not refer to the stoc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rate (we come to that problem slightly la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: If the stock is active in the game, if you set it to N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all further reference (until you change it agai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lost, use it with care. It is only in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in the start of a game where you haven't entered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on the stock y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that this option doesn't refer to the case wher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ck gets suspended from the StockExchange, you are 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uspend a particular stock in the Rates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Later Sec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   : If you decide to enter some information o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ck you enter the file name of the textfile here,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mmend that you don't enter a file name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the text immediately after ;-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xt: Select this option to call the internal /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or to edit the text file whoose name you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ve. (See the Section later on the help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l Text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 Manager Works in much the same way as the Stock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here you 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   : The 4D adress of the player /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    : The name of the player /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 : Can be anything upto 15 Chars long and in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Low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 File : Is either Yes or No according to if the play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eved the rules message. You can bu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by constantly changing this to No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ckManager sends the rules and changes it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: Here you can change the particular flag set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user. (PVT / KS). When you insert a new n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flags will be set to the defaults you set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&gt; NET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    : Changes the value of the direct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Cash : You can edit the bank balance of particular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      : This flag indicates if the node has paid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cription fee (if enabled for the gam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  : The current language this node is running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set the node up, he will start off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: Write a Netmail Message to the player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screen. Note if you want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players. Use the function NEWS desc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Manager lists the stocks currently in the particular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, in StockManager v1.01 it is not possible to edit the a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tart STSETUP with the parameter -R you 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sManager. It is for safety reasons that we have not plac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s Manager inside the setup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, when you start the Rates Manager, a small popup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d with a list of all the current active stocks. You can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the list using the arrow keys. You enter a rate simp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NTER&gt;. You can change it as many tim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ometimes happens that a company is Suspend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ckexchange, it is therefore necessary to be possible to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stock in StockManager (again to make the gam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is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enterer all the information simply pressing 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xit the Rates Manager and you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you didn't fill out all the rates slots, ie left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m containing 0 values, StockManager will show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ing you of this, you can then choose to ignore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ing naturally that you cannot change this later 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rates for the remaining 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tes Manager is based on the accounting principles onc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pproved the rates (ie. attempting to exit the RatesMana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later come back and change th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 reader will now notice that Rates Manager ha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S.BBS - This file contains ALL the rates that you have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e beginning of the g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EW.BBS  - This file only contains the latest rates, and is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to speed up StockManager so it doesn'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the long list every time it needs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viewer is used to read the special format of the log 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is saved as records, and not as text, this is to make it easi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Manager to read the LOG and use it as reference when m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. StockManager logs all events, and you can scroll thr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using the arrow keys, aswell as PgUp/PgDn. When the program has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time, there will be no need to keep all the old entries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sent, language changes etc. Thus pressing F1 will forca a log clean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ll unnecessary log entries. After a cleanup, all th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main, are the transaction entries, ie successful purcha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can be viewed in greater detail, by pressing [Enter] on a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 A small window will popup containing all the registe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uggest that during a game you not eras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on tha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ST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SETUP.EXE (The setup program) can be called with a range of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rving a differen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  : Start the Node Manager Directly, skip the main menu and go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 : Start the Stock Manager Directly, again skip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: Start the Rates Manager. This is the only way to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sManager. Note that every time you start STSETUP.EXE with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 the rates of each stock will always be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  : Start the Log Viewer. This translates the Log into a more hu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able for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  : List the Rates, lists all available stock rates. (not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v1.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G   : Regenerate a game from the log file. (not available in v1.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text editor is very simple to use. You can do the thing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 any normal text editor. The key command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editor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     - Move the cursor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/PgDn       - Move one page up/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/End        - Move to beginning/end of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Right/Left - Move one word to the right/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Y          - Delete a line (note there is no undo ke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    - Quits the editor, saving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 - Will bring up a small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     - Will make a line using the #196 symb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      - Will make a line using the #205 sybm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�F1-Alt�F10  - The various symbols depic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use the wide screen option, ie 132 chars wide, and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long. The Internal Editor will detect this choice an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your screen to this mode. If your Screen Card does not suppor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de 23hex). Please use an external editor (such as QEd) which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that can be 132 chars wide, but only shows 80 chars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o ei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ditor can be fetched from any ISoft registration / suppor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.0 WRITING MESSAGE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 there is an online help which explains how t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mplates. You will find it under MSG Manager &gt; Edit &gt; Hi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there, is the same text a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Manager inserts a default subject line into all the messag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nt. These are however in English, so if you decide to util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mplates and translate them into your own language, the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e to be able to change the subject line! Well that's no problem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lines, eg. the first you write what you want to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 line except you insert a % sign infro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Beginners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ssword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0 THE COMMAND SE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which can be used in any message, where the value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are taken straight from the StockManager setup a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NADDR    - The system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NAME     - The system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BS      - The system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RT    - The game start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ND      - The game end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DAYS    - Days on which StockManager will send the week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NEXT    - Next day on which StockManager will se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TIME    - Time at which StockManager generates the week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NAME    - Currency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ROKR    - Brokerage fee (as a percent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ROKRMIN - Minimum brokerage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ROKRMAX - Maximum brokerag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NAME    - Remote SysOp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FNAME   - Remote SysOp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LNAME   - Remote SysOp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ADDR    - Remote SysO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A USER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letter adressed to a user who is registered in the node manag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ble to display personal information, making the messag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NO      - User no. Note this can value chang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 if users are deleted or %QUIT the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NAME    - Users full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FNAME   - Users firs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LNAME   - Users last name. (and middle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ADDR    - Users 4D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PASS    - Users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CASH    - Users current bank bal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VALUE   - The value of his stocks using the current r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VALUE   - The total value, ie. the value of the stocks 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nk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TOTAL   - Shows the total no of users currently regis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POS     - Works out the users position based on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 stocks and balance are worth compar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other players. ie. 1, 2, 3,.. nth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MAX     - Displays the current 1.st place holders net wor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. Cash+Sto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MIN     - Displays the current last place holders 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th. again Cash+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USER ST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a users portfolio requires an additional command Na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amp; command. It must be located at the start of the line. It t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Manager that it is supposed to start a recursive (repetiti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that of listing all the users stocks. The command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can only be used with the command &amp;. When writing to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(ie. someone who is registered in the Node Manager), all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        - Start recursive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SNO     - Users stock number. (the same number as in %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VALUE    - The stocks nominal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ATE     - The stocks current 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SQTY    - Qty that the user has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RANSAC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user has made a transaction either a sale or a purchas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Manager must inform him/her of how it went. If the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t through, the following commands can be used. In all other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only represent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RANO    - Stock no. which was involved in the trans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RANAME  - Name of stock in the trans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RAQTY   - Qty purchased / s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RARATE  - Rate paid for the sto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RAPRICE - Price paid for the stocks (Qty x R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RABROKR - Brokerage paid for the stocks. This is a percenta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ice paid, but lies between the minimum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broker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RATOTAL - Total paid. ie. (Qty x Rate) + Brok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STATUS MESSA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tockManager generates the weekly status messages it sum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interesting values, which you can display in a messag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s. When you use it in other messages, it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unmeaningful rubbish being displayed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URCHASE     - Total stock purchases since last status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ALE         - Total stock sales since last status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URNOVER     - Total stock turnover since las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it is the product of sales + purch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ROKERAGE    - Total brokerage paid since last status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RANSACTIONS - Total number of transactions sinc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INT         - When making the status messages Stock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es interest based on the no.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s StockManager makes thes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per week. This command shows h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interest was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CASHINT     - Adds the player bank balance to th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ing the new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LL AVAILABLE ST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displaying user stocks, it is necessary to tell Stock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 now need to list all the current, active, available sto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we introduce a new command, namely, ^ it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used in displaying user stocks, as it is an entirely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that we are doing. Again the below commands can also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in conjunction with the ^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  - Starts recursive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NO   - Stock no. this is the number used by play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the st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NAME - Name of the st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VALUE - Nominal stock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ATE  - Current stock 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FO  - Returns either a yes or a no depending on wether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is any information available on 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LL TRANSACTIONS MADE BY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ow come to the final recursion command, the # which t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Manager that we are now going to request a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made by a single user previously. As with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recursive commands, the commands listed below can also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cunjunction with the command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    - Starts the recursive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NO    - Transacti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NAME  - Stock name inv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TYPE  - Transaction type: Purchase or sale,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+ or -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ORATE  - Rate paid for the stock (oldra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NRATE  - Current stock rate (newr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ROFIT - profit (or loss) this displays how mu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te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LL LANGUAG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as the final release of StockManager comes closer I deci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multi language support (it was too easy) so now comes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recursion command, namely ! that to list all current langu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the following commands only work in the languag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- Starts the language recursive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NO    - Language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NAME  - Language name (and description te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ID    - The language ID name, used by users to chang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SIZE  - The width of the language, ie. if it is a 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 chars wide text, or a special 132 wide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for more, detailed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ACTIVE- If the language is active, and can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language / message format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additional command, which displays the users new languag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ing. It is possible to use the following command anywhe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ANG   - The new langua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GAME TOP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he, I couldn't help it :) Just added yet another command,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ry though! This will be the final for this version!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sion command, this time is the $ this enables StockManag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names of the top 10 people in the game. ie. th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are in the 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      - Starts the TOP 10 recursi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NO    - Position in the game (ie 1-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NAME  - Name of this 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CASH  - Total funds in the b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STOCK - Total value of the sto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TOTAL - Total value of bank balance and 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N USING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a users name at the head of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 @UF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recursinve command:  (eg. listing the st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all stocks in the g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 Stock                                Current 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   Name                                 Value    Av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@SNO @SNAME @RATE @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lace the commands under the heading (sorry) but lea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n between the commands, StockManager will insert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between the values, so it (hopefully) fits the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 recommend that you set up a local echomail board where your play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nnect and discuss any doubts, features. You can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aints, ideas etc to either me or one of the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set up a start date and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easiest if you permit remote login. Users then simply sign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nding a netmail to StockManager. StockManager will then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he dafault start balance, and they can now do as they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i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signing up for a game by using the remote login technique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no commands / purchases in the first letter. Any of the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ames start on START DATE. It is not possible to buy or sell st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n the start date, StockManager will announce that the gam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, and that stock purchases are now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uring a game it is possible to buy or sell stocks every da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Furthermore it is possible to send %Commands any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ckManager will respond to these on exit after recieving th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canning and replying it will be possible to pick up the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seconds later (depending on the amount of mail there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uring the game it is possible at any time to issue the %QUI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which you will be eras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n doubt at any time, the %HELP and %BEGINNER should provid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o answer any questions, if not, the SysOp of the BBS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a STOCKGAME_HELP echo mail board where all players can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cuss any features / questions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MAINTA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t of thanks go to the following (in no special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rik Dahm      - At Sapphire Public Network for 24hr Tes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mas Bjoerk    - For alot of help on source code which has bee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StockManager version for points, which will manage all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version running at nodes. Points can then simply purc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ll stocks by clicking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ug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y good suggestions that you send in, provided enough peopl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Manager v1.01 Documentation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StockManager doesn't really have a history yet. I hope tha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. If you register this program you will greatly help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getting your points to pay for playing the game, and for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KK. 100 you get, you set DKK. 10 aside for me, when you have 10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nd me DKK. 100 and the program is registered. Isn't that cheap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