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vanish/>
          <w:sz w:val="22"/>
          <w:szCs w:val="22"/>
          <w:lang w:val="en-GB"/>
        </w:rPr>
        <w:t>Please see the README.TXT file for important information on printing this document. If, on previewing, you find this document to be more than 14 pages in length, you must consult the notes. This note is a WordPerfect comment box which will not print.</w:t>
      </w:r>
    </w:p>
    <w:p>
      <w:pPr>
        <w:pStyle w:val="Normal"/>
        <w:tabs>
          <w:tab w:val="clear" w:pos="720"/>
          <w:tab w:val="left" w:pos="-720" w:leader="none"/>
          <w:tab w:val="left" w:pos="1848" w:leader="none"/>
        </w:tabs>
        <w:suppressAutoHyphens w:val="true"/>
        <w:jc w:val="right"/>
        <w:rPr>
          <w:rFonts w:ascii="Univers;Arial" w:hAnsi="Univers;Arial" w:eastAsia="Univers;Arial" w:cs="Univers;Arial"/>
          <w:sz w:val="32"/>
          <w:szCs w:val="32"/>
          <w:lang w:val="en-GB"/>
        </w:rPr>
      </w:pPr>
      <w:r>
        <w:br w:type="column"/>
      </w:r>
      <w:r>
        <w:rPr>
          <w:rFonts w:eastAsia="Univers;Arial" w:cs="Univers;Arial" w:ascii="Univers;Arial" w:hAnsi="Univers;Arial"/>
          <w:sz w:val="32"/>
          <w:szCs w:val="32"/>
          <w:lang w:val="en-GB"/>
        </w:rPr>
      </w:r>
    </w:p>
    <w:p>
      <w:pPr>
        <w:pStyle w:val="Normal"/>
        <w:tabs>
          <w:tab w:val="clear" w:pos="720"/>
          <w:tab w:val="left" w:pos="-720" w:leader="none"/>
          <w:tab w:val="left" w:pos="1848" w:leader="none"/>
        </w:tabs>
        <w:suppressAutoHyphens w:val="true"/>
        <w:jc w:val="right"/>
        <w:rPr>
          <w:rFonts w:ascii="Univers;Arial" w:hAnsi="Univers;Arial" w:eastAsia="Univers;Arial" w:cs="Univers;Arial"/>
          <w:vanish/>
          <w:sz w:val="32"/>
          <w:szCs w:val="32"/>
          <w:lang w:val="en-GB"/>
        </w:rPr>
      </w:pPr>
      <w:r>
        <w:rPr>
          <w:rFonts w:eastAsia="Univers;Arial" w:cs="Univers;Arial" w:ascii="Univers;Arial" w:hAnsi="Univers;Arial"/>
          <w:vanish/>
          <w:sz w:val="32"/>
          <w:szCs w:val="32"/>
          <w:lang w:val="en-GB"/>
        </w:rPr>
      </w:r>
    </w:p>
    <w:p>
      <w:pPr>
        <w:pStyle w:val="Normal"/>
        <w:tabs>
          <w:tab w:val="clear" w:pos="720"/>
          <w:tab w:val="left" w:pos="-720" w:leader="none"/>
          <w:tab w:val="left" w:pos="1848" w:leader="none"/>
        </w:tabs>
        <w:suppressAutoHyphens w:val="true"/>
        <w:jc w:val="right"/>
        <w:rPr>
          <w:rFonts w:ascii="Univers;Arial" w:hAnsi="Univers;Arial" w:eastAsia="Univers;Arial" w:cs="Univers;Arial"/>
          <w:sz w:val="32"/>
          <w:szCs w:val="32"/>
          <w:lang w:val="en-GB"/>
        </w:rPr>
      </w:pPr>
      <w:r>
        <w:rPr>
          <w:rFonts w:eastAsia="Univers;Arial" w:cs="Univers;Arial" w:ascii="Univers;Arial" w:hAnsi="Univers;Arial"/>
          <w:sz w:val="32"/>
          <w:szCs w:val="32"/>
          <w:lang w:val="en-GB"/>
        </w:rPr>
      </w:r>
      <w:r>
        <mc:AlternateContent>
          <mc:Choice Requires="wps">
            <w:drawing>
              <wp:anchor behindDoc="0" distT="76200" distB="76200" distL="152400" distR="152400" simplePos="0" locked="0" layoutInCell="0" allowOverlap="1" relativeHeight="2">
                <wp:simplePos x="0" y="0"/>
                <wp:positionH relativeFrom="column">
                  <wp:posOffset>705485</wp:posOffset>
                </wp:positionH>
                <wp:positionV relativeFrom="paragraph">
                  <wp:posOffset>76835</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suppressAutoHyphens w:val="true"/>
                              <w:rPr>
                                <w:rFonts w:ascii="Univers;Arial" w:hAnsi="Univers;Arial" w:eastAsia="Univers;Arial" w:cs="Univers;Arial"/>
                                <w:sz w:val="2"/>
                                <w:szCs w:val="2"/>
                                <w:lang w:val="en-GB"/>
                              </w:rPr>
                            </w:pPr>
                            <w:r>
                              <w:rPr>
                                <w:rFonts w:eastAsia="Univers;Arial" w:cs="Univers;Arial" w:ascii="Univers;Arial" w:hAnsi="Univers;Arial"/>
                                <w:sz w:val="20"/>
                                <w:szCs w:val="20"/>
                                <w:lang w:val="en-GB"/>
                              </w:rPr>
                              <w:drawing>
                                <wp:inline distT="0" distB="0" distL="0" distR="0">
                                  <wp:extent cx="2247265" cy="1002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70" t="-1996" r="-770" b="-1943"/>
                                          <a:stretch>
                                            <a:fillRect/>
                                          </a:stretch>
                                        </pic:blipFill>
                                        <pic:spPr bwMode="auto">
                                          <a:xfrm>
                                            <a:off x="0" y="0"/>
                                            <a:ext cx="2247265" cy="1002030"/>
                                          </a:xfrm>
                                          <a:prstGeom prst="rect">
                                            <a:avLst/>
                                          </a:prstGeom>
                                        </pic:spPr>
                                      </pic:pic>
                                    </a:graphicData>
                                  </a:graphic>
                                </wp:inline>
                              </w:drawing>
                            </w:r>
                          </w:p>
                          <w:p>
                            <w:pPr>
                              <w:pStyle w:val="Caption"/>
                              <w:tabs>
                                <w:tab w:val="clear" w:pos="720"/>
                                <w:tab w:val="left" w:pos="-720" w:leader="none"/>
                              </w:tabs>
                              <w:suppressAutoHyphens w:val="true"/>
                              <w:spacing w:lineRule="exact" w:line="1"/>
                              <w:rPr>
                                <w:rFonts w:ascii="Univers;Arial" w:hAnsi="Univers;Arial" w:eastAsia="Univers;Arial" w:cs="Univers;Arial"/>
                                <w:vanish/>
                                <w:sz w:val="32"/>
                                <w:szCs w:val="32"/>
                                <w:lang w:val="en-GB"/>
                              </w:rPr>
                            </w:pPr>
                            <w:r>
                              <w:rPr>
                                <w:rFonts w:eastAsia="Univers;Arial" w:cs="Univers;Arial" w:ascii="Univers;Arial" w:hAnsi="Univers;Arial"/>
                                <w:vanish/>
                                <w:sz w:val="32"/>
                                <w:szCs w:val="32"/>
                                <w:lang w:val="en-GB"/>
                              </w:rPr>
                              <w:fldChar w:fldCharType="begin"/>
                            </w:r>
                            <w:r>
                              <w:rPr>
                                <w:sz w:val="32"/>
                                <w:szCs w:val="32"/>
                                <w:vanish/>
                                <w:rFonts w:eastAsia="Univers;Arial" w:cs="Univers;Arial" w:ascii="Univers;Arial" w:hAnsi="Univers;Arial"/>
                                <w:lang w:val="en-GB"/>
                              </w:rPr>
                              <w:instrText xml:space="preserve"> SEQ Figure \* ARABIC </w:instrText>
                            </w:r>
                            <w:r>
                              <w:rPr>
                                <w:sz w:val="32"/>
                                <w:szCs w:val="32"/>
                                <w:vanish/>
                                <w:rFonts w:eastAsia="Univers;Arial" w:cs="Univers;Arial" w:ascii="Univers;Arial" w:hAnsi="Univers;Arial"/>
                                <w:lang w:val="en-GB"/>
                              </w:rPr>
                              <w:fldChar w:fldCharType="separate"/>
                            </w:r>
                            <w:r>
                              <w:rPr>
                                <w:sz w:val="32"/>
                                <w:szCs w:val="32"/>
                                <w:vanish/>
                                <w:rFonts w:eastAsia="Univers;Arial" w:cs="Univers;Arial" w:ascii="Univers;Arial" w:hAnsi="Univers;Arial"/>
                                <w:lang w:val="en-GB"/>
                              </w:rPr>
                              <w:t>1</w:t>
                            </w:r>
                            <w:r>
                              <w:rPr>
                                <w:sz w:val="32"/>
                                <w:szCs w:val="32"/>
                                <w:vanish/>
                                <w:rFonts w:eastAsia="Univers;Arial" w:cs="Univers;Arial" w:ascii="Univers;Arial" w:hAnsi="Univers;Arial"/>
                                <w:lang w:val="en-GB"/>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05pt;mso-position-vertical-relative:text;margin-left:55.55pt;mso-position-horizontal-relative:text">
                <v:fill opacity="0f"/>
                <v:textbox inset="0in,0in,0in,0in">
                  <w:txbxContent>
                    <w:p>
                      <w:pPr>
                        <w:pStyle w:val="Normal"/>
                        <w:tabs>
                          <w:tab w:val="clear" w:pos="720"/>
                          <w:tab w:val="left" w:pos="-720" w:leader="none"/>
                        </w:tabs>
                        <w:suppressAutoHyphens w:val="true"/>
                        <w:rPr>
                          <w:rFonts w:ascii="Univers;Arial" w:hAnsi="Univers;Arial" w:eastAsia="Univers;Arial" w:cs="Univers;Arial"/>
                          <w:sz w:val="2"/>
                          <w:szCs w:val="2"/>
                          <w:lang w:val="en-GB"/>
                        </w:rPr>
                      </w:pPr>
                      <w:r>
                        <w:rPr>
                          <w:rFonts w:eastAsia="Univers;Arial" w:cs="Univers;Arial" w:ascii="Univers;Arial" w:hAnsi="Univers;Arial"/>
                          <w:sz w:val="20"/>
                          <w:szCs w:val="20"/>
                          <w:lang w:val="en-GB"/>
                        </w:rPr>
                        <w:drawing>
                          <wp:inline distT="0" distB="0" distL="0" distR="0">
                            <wp:extent cx="2247265" cy="1002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70" t="-1996" r="-770" b="-1943"/>
                                    <a:stretch>
                                      <a:fillRect/>
                                    </a:stretch>
                                  </pic:blipFill>
                                  <pic:spPr bwMode="auto">
                                    <a:xfrm>
                                      <a:off x="0" y="0"/>
                                      <a:ext cx="2247265" cy="1002030"/>
                                    </a:xfrm>
                                    <a:prstGeom prst="rect">
                                      <a:avLst/>
                                    </a:prstGeom>
                                  </pic:spPr>
                                </pic:pic>
                              </a:graphicData>
                            </a:graphic>
                          </wp:inline>
                        </w:drawing>
                      </w:r>
                    </w:p>
                    <w:p>
                      <w:pPr>
                        <w:pStyle w:val="Caption"/>
                        <w:tabs>
                          <w:tab w:val="clear" w:pos="720"/>
                          <w:tab w:val="left" w:pos="-720" w:leader="none"/>
                        </w:tabs>
                        <w:suppressAutoHyphens w:val="true"/>
                        <w:spacing w:lineRule="exact" w:line="1"/>
                        <w:rPr>
                          <w:rFonts w:ascii="Univers;Arial" w:hAnsi="Univers;Arial" w:eastAsia="Univers;Arial" w:cs="Univers;Arial"/>
                          <w:vanish/>
                          <w:sz w:val="32"/>
                          <w:szCs w:val="32"/>
                          <w:lang w:val="en-GB"/>
                        </w:rPr>
                      </w:pPr>
                      <w:r>
                        <w:rPr>
                          <w:rFonts w:eastAsia="Univers;Arial" w:cs="Univers;Arial" w:ascii="Univers;Arial" w:hAnsi="Univers;Arial"/>
                          <w:vanish/>
                          <w:sz w:val="32"/>
                          <w:szCs w:val="32"/>
                          <w:lang w:val="en-GB"/>
                        </w:rPr>
                        <w:fldChar w:fldCharType="begin"/>
                      </w:r>
                      <w:r>
                        <w:rPr>
                          <w:sz w:val="32"/>
                          <w:szCs w:val="32"/>
                          <w:vanish/>
                          <w:rFonts w:eastAsia="Univers;Arial" w:cs="Univers;Arial" w:ascii="Univers;Arial" w:hAnsi="Univers;Arial"/>
                          <w:lang w:val="en-GB"/>
                        </w:rPr>
                        <w:instrText xml:space="preserve"> SEQ Figure \* ARABIC </w:instrText>
                      </w:r>
                      <w:r>
                        <w:rPr>
                          <w:sz w:val="32"/>
                          <w:szCs w:val="32"/>
                          <w:vanish/>
                          <w:rFonts w:eastAsia="Univers;Arial" w:cs="Univers;Arial" w:ascii="Univers;Arial" w:hAnsi="Univers;Arial"/>
                          <w:lang w:val="en-GB"/>
                        </w:rPr>
                        <w:fldChar w:fldCharType="separate"/>
                      </w:r>
                      <w:r>
                        <w:rPr>
                          <w:sz w:val="32"/>
                          <w:szCs w:val="32"/>
                          <w:vanish/>
                          <w:rFonts w:eastAsia="Univers;Arial" w:cs="Univers;Arial" w:ascii="Univers;Arial" w:hAnsi="Univers;Arial"/>
                          <w:lang w:val="en-GB"/>
                        </w:rPr>
                        <w:t>1</w:t>
                      </w:r>
                      <w:r>
                        <w:rPr>
                          <w:sz w:val="32"/>
                          <w:szCs w:val="32"/>
                          <w:vanish/>
                          <w:rFonts w:eastAsia="Univers;Arial" w:cs="Univers;Arial" w:ascii="Univers;Arial" w:hAnsi="Univers;Arial"/>
                          <w:lang w:val="en-GB"/>
                        </w:rPr>
                        <w:fldChar w:fldCharType="end"/>
                      </w:r>
                    </w:p>
                  </w:txbxContent>
                </v:textbox>
                <w10:wrap type="square" side="largest"/>
              </v:rect>
            </w:pict>
          </mc:Fallback>
        </mc:AlternateContent>
      </w:r>
    </w:p>
    <w:p>
      <w:pPr>
        <w:pStyle w:val="Normal"/>
        <w:tabs>
          <w:tab w:val="clear" w:pos="720"/>
          <w:tab w:val="left" w:pos="-720" w:leader="none"/>
          <w:tab w:val="left" w:pos="1848" w:leader="none"/>
        </w:tabs>
        <w:suppressAutoHyphens w:val="true"/>
        <w:jc w:val="right"/>
        <w:rPr>
          <w:rFonts w:ascii="Univers;Arial" w:hAnsi="Univers;Arial" w:eastAsia="Univers;Arial" w:cs="Univers;Arial"/>
          <w:sz w:val="32"/>
          <w:szCs w:val="32"/>
          <w:lang w:val="en-GB"/>
        </w:rPr>
      </w:pPr>
      <w:r>
        <w:rPr>
          <w:rFonts w:eastAsia="Univers;Arial" w:cs="Univers;Arial" w:ascii="Univers;Arial" w:hAnsi="Univers;Arial"/>
          <w:sz w:val="32"/>
          <w:szCs w:val="32"/>
          <w:lang w:val="en-GB"/>
        </w:rPr>
      </w:r>
    </w:p>
    <w:p>
      <w:pPr>
        <w:pStyle w:val="Normal"/>
        <w:tabs>
          <w:tab w:val="clear" w:pos="720"/>
          <w:tab w:val="left" w:pos="-720" w:leader="none"/>
          <w:tab w:val="left" w:pos="1848" w:leader="none"/>
        </w:tabs>
        <w:suppressAutoHyphens w:val="true"/>
        <w:jc w:val="right"/>
        <w:rPr>
          <w:rFonts w:ascii="Univers;Arial" w:hAnsi="Univers;Arial" w:eastAsia="Univers;Arial" w:cs="Univers;Arial"/>
          <w:sz w:val="32"/>
          <w:szCs w:val="32"/>
          <w:lang w:val="en-GB"/>
        </w:rPr>
      </w:pPr>
      <w:r>
        <w:rPr>
          <w:rFonts w:eastAsia="Univers;Arial" w:cs="Univers;Arial" w:ascii="Univers;Arial" w:hAnsi="Univers;Arial"/>
          <w:sz w:val="32"/>
          <w:szCs w:val="32"/>
          <w:lang w:val="en-GB"/>
        </w:rPr>
      </w:r>
    </w:p>
    <w:p>
      <w:pPr>
        <w:pStyle w:val="Normal"/>
        <w:tabs>
          <w:tab w:val="clear" w:pos="720"/>
          <w:tab w:val="left" w:pos="-720" w:leader="none"/>
          <w:tab w:val="left" w:pos="1848" w:leader="none"/>
        </w:tabs>
        <w:suppressAutoHyphens w:val="true"/>
        <w:jc w:val="right"/>
        <w:rPr>
          <w:rFonts w:ascii="Univers;Arial" w:hAnsi="Univers;Arial" w:eastAsia="Univers;Arial" w:cs="Univers;Arial"/>
          <w:sz w:val="32"/>
          <w:szCs w:val="32"/>
          <w:lang w:val="en-GB"/>
        </w:rPr>
      </w:pPr>
      <w:r>
        <w:rPr>
          <w:rFonts w:eastAsia="Univers;Arial" w:cs="Univers;Arial" w:ascii="Univers;Arial" w:hAnsi="Univers;Arial"/>
          <w:sz w:val="32"/>
          <w:szCs w:val="32"/>
          <w:lang w:val="en-GB"/>
        </w:rPr>
      </w:r>
    </w:p>
    <w:p>
      <w:pPr>
        <w:pStyle w:val="Normal"/>
        <w:tabs>
          <w:tab w:val="clear" w:pos="720"/>
          <w:tab w:val="left" w:pos="-720" w:leader="none"/>
          <w:tab w:val="left" w:pos="1848" w:leader="none"/>
        </w:tabs>
        <w:suppressAutoHyphens w:val="true"/>
        <w:jc w:val="right"/>
        <w:rPr>
          <w:rFonts w:ascii="Univers;Arial" w:hAnsi="Univers;Arial" w:eastAsia="Univers;Arial" w:cs="Univers;Arial"/>
          <w:sz w:val="32"/>
          <w:szCs w:val="32"/>
          <w:lang w:val="en-GB"/>
        </w:rPr>
      </w:pPr>
      <w:r>
        <w:rPr>
          <w:rFonts w:eastAsia="Univers;Arial" w:cs="Univers;Arial" w:ascii="Univers;Arial" w:hAnsi="Univers;Arial"/>
          <w:sz w:val="32"/>
          <w:szCs w:val="32"/>
          <w:lang w:val="en-GB"/>
        </w:rPr>
      </w:r>
    </w:p>
    <w:p>
      <w:pPr>
        <w:pStyle w:val="Normal"/>
        <w:tabs>
          <w:tab w:val="clear" w:pos="720"/>
          <w:tab w:val="left" w:pos="-720" w:leader="none"/>
          <w:tab w:val="left" w:pos="1848" w:leader="none"/>
        </w:tabs>
        <w:suppressAutoHyphens w:val="true"/>
        <w:jc w:val="right"/>
        <w:rPr>
          <w:rFonts w:ascii="Univers;Arial" w:hAnsi="Univers;Arial" w:eastAsia="Univers;Arial" w:cs="Univers;Arial"/>
          <w:sz w:val="32"/>
          <w:szCs w:val="32"/>
          <w:lang w:val="en-GB"/>
        </w:rPr>
      </w:pPr>
      <w:r>
        <w:rPr>
          <w:rFonts w:eastAsia="Univers;Arial" w:cs="Univers;Arial" w:ascii="Univers;Arial" w:hAnsi="Univers;Arial"/>
          <w:sz w:val="32"/>
          <w:szCs w:val="3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Univers;Arial" w:cs="Univers;Arial" w:ascii="Univers;Arial" w:hAnsi="Univers;Arial"/>
          <w:b/>
          <w:bCs/>
          <w:outline/>
          <w:sz w:val="32"/>
          <w:szCs w:val="32"/>
          <w:lang w:val="en-GB"/>
        </w:rPr>
        <w:t>Episode Guide</w:t>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Stardate Order</w:t>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Blake Nancarrow</w:t>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09405.31</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Encounter at Farpoint Part 1</w:t>
        <w:tab/>
        <w:t>41153.7</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On the way to the new Farpoint starbase on Deneb IV, the Enterprise meets a mysterious and strange alien who, upon referring to himself as a member of the Q Continuum, tries the crew for all humanity’s crimes. Riker becomes first officer.</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Encounter at Farpoint Part 2</w:t>
        <w:tab/>
        <w:t>41153.8</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Enterprise continues to do exactly what it would do in any other situation despite Q watching their every move and threatening to condemn them in his tribunal. They have hours to solve the riddle of the Farpoint Statio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Naked Now</w:t>
        <w:tab/>
        <w:t>41209.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virus that struck the old Enterprise, has mutated, and affects another ship, the USS Tsiolkovsky, killing all the crew. Then Geordi, Wesley, and Tasha start acting strangely… Libatious, in fact. We discover that Data is fully functional.</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Code of Honour</w:t>
        <w:tab/>
        <w:t>41235.25</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Datalore</w:t>
        <w:tab/>
        <w:t>41242.4</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n investigation of the colony world where Data was found turns up spare body parts that are an unexpected prototype, and dead ringer, of Data (Brent Spiner). The former inhabitants were destroyed by a crystal creature that Lore contact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Lonely Among Us</w:t>
        <w:tab/>
        <w:t>41249.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ransporting adversaries to a conference at Parliament, the Enterprise enters an energy cloud that affects the ship and crew and kills the assistant engineer Singh (Kavi Raz). Data plays detective after learning about Sherlock Holme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Justice</w:t>
        <w:tab/>
        <w:t>41255.6</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o learn the origin of a mysterious ghos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Where No One Has Gone Before</w:t>
        <w:tab/>
        <w:t>41263.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Kosinski’s (Stanley Kamel) propulsion test backfires sending the Enterprise hurtling out of the galaxy to a place where thoughts become real. Wesley realises it’s not the scientist but his assistant, a Traveller (Eric Menyuk), that moves the ship. Wesley becomes an acting ensig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Haven</w:t>
        <w:tab/>
        <w:t>41294.5</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Note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Colophon</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 I thank Bradley Grigor and Paul Manson for making a Word for Windows versio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jc w:val="both"/>
        <w:rPr/>
      </w:pPr>
      <w:r>
        <w:rPr>
          <w:rFonts w:eastAsia="CG Times;Times New Roman" w:cs="CG Times;Times New Roman" w:ascii="CG Times;Times New Roman" w:hAnsi="CG Times;Times New Roman"/>
          <w:sz w:val="18"/>
          <w:szCs w:val="18"/>
          <w:lang w:val="en-GB"/>
        </w:rPr>
        <w:t>An asterisk (</w:t>
      </w:r>
      <w:r>
        <w:rPr>
          <w:rFonts w:eastAsia="CG Times;Times New Roman" w:cs="CG Times;Times New Roman" w:ascii="CG Times;Times New Roman" w:hAnsi="CG Times;Times New Roman"/>
          <w:sz w:val="18"/>
          <w:szCs w:val="18"/>
          <w:vertAlign w:val="superscript"/>
          <w:lang w:val="en-GB"/>
        </w:rPr>
        <w:t>*</w:t>
      </w:r>
      <w:r>
        <w:rPr>
          <w:rFonts w:eastAsia="CG Times;Times New Roman" w:cs="CG Times;Times New Roman" w:ascii="CG Times;Times New Roman" w:hAnsi="CG Times;Times New Roman"/>
          <w:sz w:val="18"/>
          <w:szCs w:val="18"/>
          <w:lang w:val="en-GB"/>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A dagger (†) marks an episode not yet aired. Often, I have no plot description nor do I know the stardat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I copied the entries from my indexed database video tape catalogue to generate this 14-page guide. This is the duplex printer version. A guide for Star Trek: Deep Space Nine is available too!</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I generated this revision at 23:59 hours DST on Tuesday 31 May 1994.</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Electronic, hard, ASCII, and UUENCODEd copies of this guide are available. Specify the copy type, media size, and send $5.00 to cover shipping via snail mail.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Blake Nancarrow</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65 Jefferson Avenue, Suite 203 (new addres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Toronto, Ontario, Canada, Earth</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Sol/Jup III sector 0,0,1</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M6K 1Y3</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CRS Online id:</w:t>
        <w:tab/>
        <w:t>BLAKE NANCARROW</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CompuServe id:</w:t>
        <w:tab/>
        <w:t>70511,673</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FidoNet id:</w:t>
        <w:tab/>
        <w:t>1:229/15</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Internet ids:</w:t>
        <w:tab/>
        <w:t>blake.nancarrow@canrem.com</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ab/>
        <w:t>70511.673@compuserve.com</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voice:</w:t>
        <w:tab/>
        <w:t>(416) 535-1899</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fax:</w:t>
        <w:tab/>
        <w:t>(416) 538-3755</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Too Short a Season</w:t>
        <w:tab/>
        <w:t>41309.5</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Requested as negotiator for hostages, an old admiral, Jameson, hides the tragic outcome of an earlier, similar situation. To meet his old adversary Karnas under the original terms and conditions he takes a drug that reverses his ageing.</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11001001</w:t>
        <w:tab/>
        <w:t>41365.9</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fter tricking Data into evacuating the crew, a band of computer-dependent aliens, the Bynars, hijack the Enterprise to help backup the data on their computer system. To keep Riker and Picard occupied but on the ship, the aliens enhance the holodeck. One Zero: Alexandra Johnso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Last Outpost</w:t>
        <w:tab/>
        <w:t>41386.4</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Coming of Age</w:t>
        <w:tab/>
        <w:t>41416.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ile Wesley takes the Starfleet Academy entrance exam, Picard submits to a competence evaluation by Starfleet Adm. Quinn (Ward Costello) and Commander Remmick (Robert Schenkkan) zealously searching for a traitor.</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Home Soil</w:t>
        <w:tab/>
        <w:t>41463.9</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Heart of Glory</w:t>
        <w:tab/>
        <w:t>41503.7</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When the Bough Breaks</w:t>
        <w:tab/>
        <w:t>41509.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Hide and Q</w:t>
        <w:tab/>
        <w:t>41590.5</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Skin of Evil</w:t>
        <w:tab/>
        <w:t>41601.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senseless loss of Yar shakes the Away Team during an encounter with the sadistic alien Armus holding Troi (Marina Sirtis) captive. Picard confronts the creature only to deny it passage and the satisfaction of killing others.</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Angel One</w:t>
        <w:tab/>
        <w:t>41636.9</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s a virus ravages the crew, Riker negotiates for the freedom of male fugitives on a world dominated by women. The survivors of a Federation freighter accident oppose the matriarchy. Beata: Karen Montgomery. Ariel: Patricia McPherso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Symbiosis</w:t>
        <w:tab/>
        <w:t>41650.0</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icard uncovers a deception when he comes between two peoples—the Ornarans, hit by plague, and the Brekkians holding the cure, a drug Felicium. The Enterprise crew discover also that they are unable to interfer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We’ll Always Have Paris</w:t>
        <w:tab/>
        <w:t>41697.9</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Battle</w:t>
        <w:tab/>
        <w:t>41723.9</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vengeful Ferengi captain, DaiMon Bok (Frank Corsentino), returns Picard’s long-lost ship, the Stargazer, after installing a mind-altering device. Picard experiences a headache (believe it or not) and then progressively more real hallucinations. Kazago: Douglas Warhit.</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Conspiracy</w:t>
        <w:tab/>
        <w:t>41775.5</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Spurred by reports of misdeeds in Starfleet’s top echelon, Picard heads for Earth to uncover the truth. It’s Data, while talking to himself for the first time, that is able to give substance to Picard’s suspicion. Cmdr. Remmick’s back, unfortunately.</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Arsenal of Freedom</w:t>
        <w:tab/>
        <w:t>41798.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ile probing a ship’s disappearance at Minos, the crew battles a barrage of sophisticated weapons. It turns out that it is only a demonstration of the weapon system’s capabilities, but the Away Team must determine how to shut it off.</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Neutral Zone</w:t>
        <w:tab/>
        <w:t>41986.0</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Reports indicate that several Starbases along the Federation/Romulan neutral zone have been destroyed. As Picard negotiates with hostile Romulans, three people frozen since the 20th century try to comprehend the 24th.</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Big Goodbye</w:t>
        <w:tab/>
        <w:t>41997.7</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s insec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End of First Season</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The Child</w:t>
        <w:tab/>
        <w:t>42073.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Newly arrived Dr. Katherine Pulaski deals with the plasma plague and Troi’s mysterious pregnancy; Guinan counsels Wesley. Geordi is now Chief Engineer. Dr. Crusher left for Head of Starfleet Medical. Data plays da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Where Silence Has Lease</w:t>
        <w:tab/>
        <w:t>42193.6</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being that refers to itself as Nagilum (Earl Boen), conducting an experiment, traps the Enterprise in a region void of energy and matter, save a deserted spacecraft. Only when Picard and Riker threaten to destroy the ship do they break fre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Elementary, Dear Data</w:t>
        <w:tab/>
        <w:t>42286.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en the crew gets a few days off, Geordi (Levar Burton) plans a diversion for himself and Data on the holodeck—they play Watson and Holmes in a Victorian England recreation complete with Data donning a deerstalker. Things run amok with Moriarty (Daniel Davi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Outrageous Okona</w:t>
        <w:tab/>
        <w:t>42402.7</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crew hosts the captain of a disabled ship, a charming rogue (William O. Campbell) who’s accused of philandering and stealing the Jewel of Thesia; meanwhile, Data consults a comic (Joe Piscopo) as he tries to understand humour.</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Schizoid Man</w:t>
        <w:tab/>
        <w:t>42437.5</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Away Team, led by Data, goes on a mission of mercy to help the brilliant but dying scientist Ira Graves (W. Morgan Sheppard) who seeks immortality. When left unattended, he transfers his knowledge and mind into Data.</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Loud As A Whisper</w:t>
        <w:tab/>
        <w:t>42477.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Deaf war mediator Riva (Howie Seago) is escorted by the Away Team to the site of a centuries-long conflict. Chaos ensues when the mediator loses his means of communication. Warrior/Adonis: Leo Damia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Unnatural Selection</w:t>
        <w:tab/>
        <w:t>42494.8</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ulaski contracts a disease which has rapidly aged and killed a ship’s crew and now threatens research station India. Data, unaffected, assists her but a cure involves using the transporter, which she has never use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A Matter of Honour</w:t>
        <w:tab/>
        <w:t>42506.5</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n exchange program that allows Cmdr. Riker (Jonathan Frakes) to become the first Federation officer to serve on a Klingon vessel turns into a dangerous confrontation when Captain Kargan threatens the Enterpris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Measure Of A Man</w:t>
        <w:tab/>
        <w:t>42523.7</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Officer Bruce Maddox, in charge of a new starbase, orders Data to be disassembled for study. When Data refuses, a Judge Advocate General (Amanda McBroom) sets up a hearing to determine whether Data is property or a self-determining species.</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The Dauphin</w:t>
        <w:tab/>
        <w:t>42568.8</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en the Enterprise is assigned to escort a young woman (Jaime Hubbard) to assume rule of Daled Four, her overprotective guardian (Paddi Edwards) tries to keep a lovestruck Wesley at bay. The woman hides a secret in her humanoid form.</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Contagion</w:t>
        <w:tab/>
        <w:t>42609.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robes from an ancient world destroy the computers of a Starfleet vessel. When a computer virus renders the Enterprise vulnerable to Romulan attack in the Neutral Zone, Picard and the Away Team beam down to the site of a lost civilisatio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Royale</w:t>
        <w:tab/>
        <w:t>42625.4</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metal scrap from a U.S. Air Force craft leads the Away Team to a lavish hotel/casino on an unmapped world. Once there they find they cannot leave unless they act out the roles in a bad mystery novel plot lin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ime Squared</w:t>
        <w:tab/>
        <w:t>42679.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icard encounters his double in a duplicate shuttlecraft found hurtling through space in the Endicor system. The Enterprise crews attempts to resolve the mystery as Picard grows increasingly agitated about leaving the ship.</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Icarus Factor</w:t>
        <w:tab/>
        <w:t>42686.4</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Riker’s estranged father, Kyle (Mitchell Ryan), briefs him for command of a ship (his first offer). They settle their differences in anbo-jyutsu. A cultural observance, the 10th anniversary of his age of ascension, troubles Worf. Guest: John Tesh.</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Pen Pals</w:t>
        <w:tab/>
        <w:t>42695.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Data learns the world of his pen pal, a little alien girl Sarjenka, may be destroyed in a geological upheaval. Wesley is given his first command assignment and it involves directing staff his senior.</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Q Who</w:t>
        <w:tab/>
        <w:t>42761.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fter Picard refuses to let him join the crew, Q hurls the Enterprise into battle with powerful Cyborgs. Ensign Sonya Gomez makes her first appearance. The Borg attempt to assimilate the ship’s technology.</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Samaritan Snare</w:t>
        <w:tab/>
        <w:t>42779.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ile Picard received a parthenogenetic implant, Riker negotiates with Pakled aliens who have taken Geordi hostage. Meanwhile, Ensign Crusher begins Starfleet entrance exams. Ensign Gomez reappears. The script would be a riot to rea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Up The Long Ladder</w:t>
        <w:tab/>
        <w:t>42823.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distress call from an old-fashioned small Earth colony, the Bringloidi, leads to another colony, the Mariposans, composed entirely of clones. Worf collapses on the bridge from Klingon measles.</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Journey’s End</w:t>
        <w:tab/>
        <w:t>47751.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esley, on a break from Starfleet Academy, becomes involved in a dispute over the relocation of Native Americans from a planet annexed by the Cardassians. The crew and Beverly feel rebuffed. Picard butters up an admiral.</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First Born</w:t>
        <w:tab/>
        <w:t>47760.0</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en Worf’s son declares he does not want to become a Klingon warrior, a mysterious family friend (James Sloyan) appears to persuade him. Yet another attempt is made to assassinate Worf.</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Bloodlines</w:t>
        <w:tab/>
        <w:t>47829.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Ferengi DaiMon Bok (Lee Arenberg) beams back to Federation space with a vengeance. After “discovering” Picard’s unknown son, Jason (Ken Olandt), Bok threatens to kill the young man in order to avenge the death of his own son at the hands of Picard in an old battl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Emergence</w:t>
        <w:tab/>
        <w:t>47869.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ile investigating unexplained malfunctions on the ship, Data, Worf, and Troi discover the Enterprise isn’t just making independent decisions, but is sheltering a “child” of its own. The ship tears around the galaxy, feeding on white dwarf star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Pre-emptive Strike</w:t>
        <w:tab/>
        <w:t>47941.7</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Ro Laren returns to the Enterprise, only to have her loyalties tested when sent undercover to trap the Maquis, a group attacking the Cardassians, her mortal enemies. She is to lure them to fire on a false target however begins to sympathise with them.</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All Good Things</w:t>
        <w:tab/>
        <w:t>47988.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icard travels through time, forwards and backwards, trying to prevent himself from destroying humanity, all life on earth, for that matter. Q seems to be taunting him, the Continuum still judging him, but is, in fact, trying to help him.</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End of Seventh Season, End of Series</w:t>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Parallels</w:t>
        <w:tab/>
        <w:t>47391.2</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orf finds he is the only one who notices reality changing—and his sanity ebbing—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Inheritance</w:t>
        <w:tab/>
        <w:t>47410.2</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Data meets a woman (Fionnula Flanagan) who claims to be Juliana Soong—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Pegasus</w:t>
        <w:tab/>
        <w:t>47420.0</w:t>
      </w:r>
      <w:r>
        <w:rPr>
          <w:rFonts w:eastAsia="CG Times;Times New Roman" w:cs="CG Times;Times New Roman" w:ascii="CG Times;Times New Roman" w:hAnsi="CG Times;Times New Roman"/>
          <w:sz w:val="22"/>
          <w:szCs w:val="22"/>
          <w:vertAlign w:val="superscript"/>
          <w:lang w:val="en-GB"/>
        </w:rPr>
        <w:t>*</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Homeward</w:t>
        <w:tab/>
        <w:t>47427.2</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On a mission to a planet losing its atmosphere, Worf encounters his adoptive brother (Paul Sorvino)—who violates the Prime Directive in a desperate attempt to save the inhabitants. They are beamed onto the holodeck but it begins to fail.</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Sub Rosa</w:t>
        <w:tab/>
        <w:t>47450.0</w:t>
      </w:r>
      <w:r>
        <w:rPr>
          <w:rFonts w:eastAsia="CG Times;Times New Roman" w:cs="CG Times;Times New Roman" w:ascii="CG Times;Times New Roman" w:hAnsi="CG Times;Times New Roman"/>
          <w:sz w:val="22"/>
          <w:szCs w:val="22"/>
          <w:vertAlign w:val="superscript"/>
          <w:lang w:val="en-GB"/>
        </w:rPr>
        <w:t>*</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fter Dr. Crusher attends her grandmother’s funeral, strange happenings lead her to believe she’s inherited the family ghost (Duncan Regehr). When she suddenly resigns, Picard attempts to discover what is the matter. Jealous, perhap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Lower Decks</w:t>
        <w:tab/>
        <w:t>47566.7</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Four junior officers find themselves tested beyond their expectations when a secret mission takes the place of their promotion evaluation. Ensign Sito, involved in the daredevil stunt at Starfleet, is sent into Cardassian space. Lavelle: Dan Gauthier.</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ine Own Self</w:t>
        <w:tab/>
        <w:t>47611.2</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Data finds himself stranded on a planet with a pre-industrial society—with no memory of who he is or how he got there. The inhabitants try to kill him when they develop a plague. Meanwhile, Troi takes the Bridge Officer’s test.</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Masks</w:t>
        <w:tab/>
        <w:t>47615.2</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fter the Enterprise encounters a mysterious comet, actually an alien archive, Data exhibits multiple personalities—and the ship is transformed into an ancient city. It looks like Data has a condom stuck on his forehead.</w:t>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Eye of the Beholder</w:t>
        <w:tab/>
        <w:t>47623.2</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ile experiencing empathic visions after an officer’s mysterious suicide, Troi becomes romantically involved with Worf. They begin an investigation of the team that built the warp drive nacelles eight years previous. Pierce: Mark Rolston.</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Manhunt</w:t>
        <w:tab/>
        <w:t>42859.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On her way to a conference at Pacifica, Troi’s mother boards the Enterprise and flirts with Picard. Actually, her hormones are running wild. He avoids her in a Dixon Hill holodeck program. So then she hits on Riker. Guest: Mick Fleetwoo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Emissary</w:t>
        <w:tab/>
        <w:t>42901.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orf’s old love Ambassador K’Ehleyr, a human-Klingon hybrid, arrives to deal with a shipload of Klingons in cryogenic sleep. She turns down his proposal for marriage, if you can call it that…</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Peak Performance</w:t>
        <w:tab/>
        <w:t>42923.4</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Ferengi ambush the Enterprise and another vessel during a battle simulation. Riker, on the test vessel, employs a unique strategy to handle them with ease. Data learns Strategema with Zakdorn Sirna Kolrami. Guest: David L. Lander.</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Shades of Gray</w:t>
        <w:tab/>
        <w:t>42976.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End of Second Season</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Evolution</w:t>
        <w:tab/>
        <w:t>43125.8</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Enterprise systems and computer fail during Dr. Stubbs’ investigation of a binary star system and it seems child prodigy Wesley Crusher is again responsibl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Ensigns of Command</w:t>
        <w:tab/>
        <w:t>43133.3</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Sheliac, an exacting species, wish to colonise a planet of theirs where no humans are thought to be due to radiation levels. The residents, numbering 15000 and having lived on the planet for 90 years, do not intend to leave. Data convinces them.</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Survivors</w:t>
        <w:tab/>
        <w:t>43152.4</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n entire planet’s surface is decimated by an incredible force save for a single acre, a house, and the Uxbridges. Despite repeated warnings to leave, a vessel returns, challenges the Enterprise, and destroys the last two inhabitant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Who Watches the Watchers</w:t>
        <w:tab/>
        <w:t>43173.5</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camouflaged outpost studying proto-Vulcan Mintakan culture suffers a generator failure. One of the staff, Dr. Palmer, stumbles out of the station threatening to expose the outpost and the rescuing Enterprise crew.</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Bonding</w:t>
        <w:tab/>
        <w:t>43198.7</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Ship’s archaeologist Aster is killed during a routine investigation of a planet. Worf, who lead the team, feels responsible for her orphaned son, Jeremy. The boy is befriended by a being able to alter its appearanc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Booby Trap</w:t>
        <w:tab/>
        <w:t>43205.6</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Enterprise becomes entangled in a 1000 year old trap within a shattered planet. Left over from an ancient war, the radioactive field drains energy from the ship. Geordi constructs a warp engine technologist, Dr. Brahms (Susan Gibney), to re-adjust the engine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Enemy</w:t>
        <w:tab/>
        <w:t>43349.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en investigating a distress signal in Federation space, the Away Team discovers a crashed vessel. The planet surface is swept by electrical storms. A Romulan survivor is found but Geordi does not return. Rescue is thwarted by a warship.</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Price</w:t>
        <w:tab/>
        <w:t>43385.6</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Vengeance Factor</w:t>
        <w:tab/>
        <w:t>43421.9</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Descent, Part II</w:t>
        <w:tab/>
        <w:t>47025.4</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icard, Troi, and Geordi are held hostage by Data and his evil brother Lore. Hugh (Jonathan Del Arco) reappears. Riker and Worf suspect he caused Data’s about-face but learn interesting new information about the Borg collectiv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Liaisons</w:t>
        <w:tab/>
        <w:t>47100.0</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crew hosts Iyaaran ambassadors: one is assigned to Troi; the other seeks to provoke an undiplomatic Worf. Meanwhile, Picard, en route to Iyar, is rescued by a woman (Barbara Williams) who immediately falls in love with him.</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Interface</w:t>
        <w:tab/>
        <w:t>47215.5</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Gambit, Part I</w:t>
        <w:tab/>
        <w:t>47135.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ile investigating the apparent death of Picard, Riker is kidnapped and taken to a mercenary ship that’s been looting archaeological sites for Romulan artefacts—only to discover Picard among the crew. Baran: Richard Lynch.</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Gambit, Part II</w:t>
        <w:tab/>
        <w:t>47160.1</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Phantasms</w:t>
        <w:tab/>
        <w:t>47225.7</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Data’s dream program begins to produce nightmares that dangerously affect his behaviour—but that may hold clues to unusual occurrences aboard the ship. Freud: Bernard Kate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Dark Page</w:t>
        <w:tab/>
        <w:t>47254.1</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Attached</w:t>
        <w:tab/>
        <w:t>47304.2</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Force of Nature</w:t>
        <w:tab/>
        <w:t>47310.2</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Lessons</w:t>
        <w:tab/>
        <w:t>46693.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icard falls in love with the new head of the ship’s Stellar Sciences department (Wendy Hughes) and learns she is a concert pianist. When he sends her on a dangerous mission fighting a violent plasma fire storm on an outpost, she is lost.</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Chase</w:t>
        <w:tab/>
        <w:t>46731.5</w:t>
      </w:r>
    </w:p>
    <w:p>
      <w:pPr>
        <w:pStyle w:val="Normal"/>
        <w:keepNext w:val="true"/>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Picard’s archaeology professor (Norman Lloyd) surprise-visits Picard on the Enterprise and entices him on a change-of-a-lifetime mission. They race the Cardassians, Klingons, and Romulans to solve a 4-billion-year-old genetic puzzle. Humanoid: Salome Jen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Frame of Mind</w:t>
        <w:tab/>
        <w:t>46740.0</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Suspicions</w:t>
        <w:tab/>
        <w:t>46830.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Rightful Heir</w:t>
        <w:tab/>
        <w:t>46852.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Second Chances</w:t>
        <w:tab/>
        <w:t>46915.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During a visit to a former mission site on a distant planet, Riker encounters his double-the result of a transporter mishap—and learns that the man is still in love with Troi. Directed by LeVar Burton; guest star Mae Jemison (the first black woman into space) as a transporter officer.</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imescape</w:t>
        <w:tab/>
        <w:t>46944.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Returning in a Runabout after a three day conference, Picard, Troi, Data, and La Forge find the Enterprise and a Romulan Warbird motionless, stuck in time—and in mid-battle. Romulan/Alien: Michael Bofshever. Directed by Adam Nimoy. Guest: Patricia Tallma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Descent</w:t>
        <w:tab/>
        <w:t>46984.6</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ile investigating a Federation-outpost massacre, the Enterprise encounters the Borg, whose individual identities and viciousness trigger a startling change in Data—he gets angry. He leaves with a Borg to reunite with Lore. Physicist Stephen Hawking has a cameo. Some location filming use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End of Sixth Season</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The Defector</w:t>
        <w:tab/>
        <w:t>43462.5</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Romulan with information about a secret offensive seeks political asylum. Apparently a fleet of vengeful Romulan warbirds will attack the Federation in 48 hours. He leads them into the Neutral Zon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Hunted</w:t>
        <w:tab/>
        <w:t>43489.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ngosia, a planet of mentally cultivated people, wishes to join the Federation, just as a highly-trained convict, Roga Danar, escapes from a maximum security penal colony on Lunar Five. Rambo of the 25th century.</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High Ground</w:t>
        <w:tab/>
        <w:t>43510.7</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Doctor Crusher is abducted on Rutia 4 by a terrorist organisation seeking political recognition, autonomy, and medical expertise. Wesley stays on the Enterprise and is able to track their movements despite their use of dimensional shift transport.</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Deja Q</w:t>
        <w:tab/>
        <w:t>43539.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icard’s nemesis, Q, claiming to have lost his powers, appears on the Enterprise while it attempts to prevent an asteroid from striking the planet Bre’el Four. Guest: Corbin Bernse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A Matter of Perspective</w:t>
        <w:tab/>
        <w:t>43610.4</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Tanugan widow accuses Riker of seducing her and killing her husband, a respected scientist. As Riker is put on trial, the scenes are re-enacted in the Holodeck. Geordi is a surprise witness and technical consultant.</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Yesterday’s Enterprise</w:t>
        <w:tab/>
        <w:t>43625.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n Enterprise, the 1701-C, a ghost from its own past, breaks through a time rift, altering the course of history, inciting a Klingon war. Captain Rachel Garrett decides to return to Narendra Three. Guest: Denise Crosby.</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Offspring</w:t>
        <w:tab/>
        <w:t>43657.0</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In an unauthorised experiment, Data builds another android, Lal (Hallie Todd), which chooses to take the form of a human female. Adm. Haftel (Nicholas Coster) wants to remove Data’s creation from the Enterprise. Ballard: Judyann Elder.</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Sins of the Father</w:t>
        <w:tab/>
        <w:t>43685.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s part of an exchange, a Klingon officer, Worf’s long-lost brother Kurn, assumes the first officer’s position. He tells Worf their late father is accused of treason at Khitomer which the eldest son, Worf, chooses to defen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Allegiance</w:t>
        <w:tab/>
        <w:t>43714.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icard is abducted and held with three other beings in an unknown chamber. Meanwhile, an oddly-acting duplicate impostor is placed on the Enterprise. He hits on Dr. Crusher and starts a sing-along in Ten-Forward.</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Captain’s Holiday</w:t>
        <w:tab/>
        <w:t>43745.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in Man</w:t>
        <w:tab/>
        <w:t>43779.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Enterprise races two Romulan ships to reach a newly discovered life-form at Beta Stromgren. Troi is familiar with the mission specialist, Tam Elbrun, a powerful but anti-social psychic.</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Hollow Pursuits</w:t>
        <w:tab/>
        <w:t>43807.4</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shy lieutenant Reginald Barclay (Dwight Schultz) retreats into fantasies created and actualised by the ship’s holodecks. Meanwhile, he meanders through the solution to the Enterprise’s failing systems, frustrating the rest of the crew.</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Most Toys</w:t>
        <w:tab/>
        <w:t>43872.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Sarek</w:t>
        <w:tab/>
        <w:t>43917.4</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Ménage à Troi</w:t>
        <w:tab/>
        <w:t>43930.7</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ransfigurations</w:t>
        <w:tab/>
        <w:t>43957.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Best of Both Worlds (1/2)</w:t>
        <w:tab/>
        <w:t>43989.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Riker deals with an ambitious rival, Cmdr. Shelby (Elizabeth Dennehy), while the Enterprise investigates the massive destruction of an outer rim world. When Picard is abducted by the Borg, Riker must painfully assume the role of captai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End of Third Season</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Chain of Command, Part I</w:t>
        <w:tab/>
        <w:t>46357.4</w:t>
      </w:r>
    </w:p>
    <w:p>
      <w:pPr>
        <w:pStyle w:val="Normal"/>
        <w:keepNext w:val="true"/>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So as to infiltrate a Cardassian base, Picard is relieved of his command of the Enterprise. A new captain (Ronny Cox), alienating and angering the crew, uses theatrical tactics while negotiating for a peaceful settlement of war-like encroachment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Chain of Command, Part II</w:t>
        <w:tab/>
        <w:t>46360.8</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Ship in a Bottle</w:t>
        <w:tab/>
        <w:t>46424.1</w:t>
      </w:r>
    </w:p>
    <w:p>
      <w:pPr>
        <w:pStyle w:val="Normal"/>
        <w:keepNext w:val="true"/>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s the Enterprise investigates the birth of a star, Moriarty (Daniel Davis) reappears; in fact, he steps out of the holodeck. He’s angry at Picard’s lethargy, creates an elaborate illusion ensnaring Data and Barclay, and tries to control the ship.</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Aquiel</w:t>
        <w:tab/>
        <w:t>46500.0</w:t>
      </w:r>
      <w:r>
        <w:rPr>
          <w:rFonts w:eastAsia="CG Times;Times New Roman" w:cs="CG Times;Times New Roman" w:ascii="CG Times;Times New Roman" w:hAnsi="CG Times;Times New Roman"/>
          <w:sz w:val="22"/>
          <w:szCs w:val="22"/>
          <w:vertAlign w:val="superscript"/>
          <w:lang w:val="en-GB"/>
        </w:rPr>
        <w:t>*</w:t>
      </w:r>
    </w:p>
    <w:p>
      <w:pPr>
        <w:pStyle w:val="Normal"/>
        <w:keepNext w:val="true"/>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Face of the Enemy</w:t>
        <w:tab/>
        <w:t>46519.1</w:t>
      </w:r>
    </w:p>
    <w:p>
      <w:pPr>
        <w:pStyle w:val="Normal"/>
        <w:keepNext w:val="true"/>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Troi is kidnapped by Romulans to act as a fall-back in a defection attempt. She is surgically altered to look Romulan and must act the part even during an exchange with the Federation. She assumes command and attacks the Enterpris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apestry</w:t>
        <w:tab/>
        <w:t>46550.0</w:t>
      </w:r>
      <w:r>
        <w:rPr>
          <w:rFonts w:eastAsia="CG Times;Times New Roman" w:cs="CG Times;Times New Roman" w:ascii="CG Times;Times New Roman" w:hAnsi="CG Times;Times New Roman"/>
          <w:sz w:val="22"/>
          <w:szCs w:val="22"/>
          <w:vertAlign w:val="superscript"/>
          <w:lang w:val="en-GB"/>
        </w:rPr>
        <w:t>*</w:t>
      </w:r>
    </w:p>
    <w:p>
      <w:pPr>
        <w:pStyle w:val="Normal"/>
        <w:keepNext w:val="true"/>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After Picard is mortally wounded during a surprise attack, foe Q, in the afterlife, offers him the chance to change his destiny. He cannot resist mending his ways. We finally see the famous Nausicaan bar brawl in which Picard is stabbed in the heart.</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Birthright, Part I</w:t>
        <w:tab/>
        <w:t>46578.4</w:t>
      </w:r>
    </w:p>
    <w:p>
      <w:pPr>
        <w:pStyle w:val="Normal"/>
        <w:keepNext w:val="true"/>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Birthright, Part II</w:t>
        <w:tab/>
        <w:t>46579.2</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orf is imprisoned in a Romulan camp where Klingons and Romulans appear to coexist in peace—a situation that he finds unbearable. He begins to teach the young Klingons about their heritage while he falls for a hybrid. We see them smooch!</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Starship Mine</w:t>
        <w:tab/>
        <w:t>46682.4</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Time’s Arrow Part II</w:t>
        <w:tab/>
        <w:t>46001.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Away Team, investigating a plague, is reunited with Data in 19th-century San Francisco. Samuel Clemens attempts to thwart their efforts at disrupting the energy-robbing aliens. In a confrontation, Data is destroyed and Guinan is injure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Realm of Fear</w:t>
        <w:tab/>
        <w:t>46041.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Lieutenant Reginald Barclay has a paralysing neurosis of the transporters. When he thinks he sees something while transporting during the rescue of crew from a damaged research vessel, he seeks Troi’s help to cure his terror. But his visions persist.</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Man of the People</w:t>
        <w:tab/>
        <w:t>46071.6</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Lumerian ambassador uses Troi for his evil thoughts and negative emotions. Picard tries to stop him in the middle of important negotiations but is deflected. Later, after ageing 60 years, Troi dies and the Lumerian seeks a new receptacl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Relics</w:t>
        <w:tab/>
        <w:t>46125.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Away Team searches a wrecked ship on a derelict Dyson sphere and discovers Montgomery Scott alive and aged 75 years. When the Enterprise becomes trapped inside, he is able help Geordi despite being out-of-dat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Schisms</w:t>
        <w:tab/>
        <w:t>46154.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subspace aberration manifests in a cargo bay as various crew members suffer sleep disorders and periods of unconsciousness. When they recount the same nightmare, it is realised they are being abducted from the ship for study. Data reads his poetry.</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rue Q</w:t>
        <w:tab/>
        <w:t>46192.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student (Olivia d’Abo) chosen to serve on the Enterprise attracts Q’s attention with her burgeoning mental powers. As she makes friends with Dr. Crusher and falls for Riker, she has a difficult time resisting Q and using her abilitie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Rascals</w:t>
        <w:tab/>
        <w:t>46235.7</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A Fistful of Datas</w:t>
        <w:tab/>
        <w:t>46271.5</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orf, Alexander, and Troi play sheriffs and a gunslinger in the Wild West while Geordi and Data begin experiments with the main computer. When the Holodeck goes awry and entraps them, they must follow the programme to completion and face down a ringer for Data.</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Quality of Life</w:t>
        <w:tab/>
        <w:t>46307.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The Best of Both Worlds (2/2)</w:t>
        <w:tab/>
        <w:t>44001.4</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Borg use Picard’s knowledge to plot a strategy against Earth. The crippled Enterprise races to catch the Borg ship but finds a wake of destruction. Riker must use unorthodox strategy while Data infiltrates the Borg consciousnes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Family</w:t>
        <w:tab/>
        <w:t>44012.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icard has a strained reunion with older brother (Jeremy Kemp) when he returns to his home town; while Worf’s adoptive parents (Theodore Bikel, Georgia Brown) are hurt by his distant manner. Marie Picard: Samantha Eggar. Wes meets da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Brothers</w:t>
        <w:tab/>
        <w:t>44085.7</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summons from his ageing creator, Dr. Noonian Soong, unexpectedly reunites Data with his evil prototype, Lore. Data endangers a boy seeking immediate treatment for a highly contagious disease. Data is to receive his “emotion” chip.</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Suddenly Human</w:t>
        <w:tab/>
        <w:t>44143.7</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Enterprise discovers a Talarian freighter after receiving a distress signal. Picard finds evidence of abuse to a human orphan (Chad Allen) living with the 4 other aliens. Picard assumes a father-figure role to help the boy adjust.</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Remember Me</w:t>
        <w:tab/>
        <w:t>44161.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esley’s experiment with warp bubbles in the containment system causes Dr. Crusher to experience the disappearances of crew members and friends. The Traveller reappears to assist Wesley.</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Legacy</w:t>
        <w:tab/>
        <w:t>44215.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wo Federation people are held hostage on the late Tasha Yar’s home world. Tasha’s sister, Ishara, leads the rescue mission. While uniting with Data and befriending some of the Enterprise crew, others do not trust her so readily.</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Reunion</w:t>
        <w:tab/>
        <w:t>44246.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ile Picard mediates a Klingon power struggle after the death of K’mpec, Worf copes with his old love K’Ehleyr (Suzie Plakson) and their son, Alexander. Worf’s past discommendation comes to the fore yet agai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Future Imperfect</w:t>
        <w:tab/>
        <w:t>44286.5</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ile celebrating his birthday, Riker checks emissions on a remote planet. He awakens in sick bay, learns 16 years have passed, he is captain, and has a son. Picard is an admiral and they are amid Romulan-Federation treaty negotiation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Final Mission</w:t>
        <w:tab/>
        <w:t>44307.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The Loss</w:t>
        <w:tab/>
        <w:t>44356.9</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roi struggles with losing her empathic abilities as the Enterprise is swept through space by an invisible and unknown force. The crew can’t see at first what is moving the ship because it consists of truly two dimensional creature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Data’s Day</w:t>
        <w:tab/>
        <w:t>44390.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Wounded</w:t>
        <w:tab/>
        <w:t>44429.6</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captain of a renegade Federation vessel, Benjamin Maxwell, seeks revenge against a former enemy, the Cardassians. It is an enemy that Chief O’Brien (who once served with Maxwell) is all too familiar with.</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Devil’s Due</w:t>
        <w:tab/>
        <w:t>44474.5</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Data arbitrates a 1000 year old contract between a planet and a self-proclaimed demon (Marta DuBois). Ardra has terrorised its people and caused the Enterprise to vanish. Picard steals her power and wards off her advance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Clues</w:t>
        <w:tab/>
        <w:t>44502.7</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fter the ship passes through a worm hole in space, Data lies about it. Except for a few odd clues, it seems the crew lost several hours of tim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First Contact</w:t>
        <w:tab/>
        <w:t>44503.0</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disguised but wounded Riker is stranded on a first mission to a developing world, Malcor. His escape is aided by a sexually adventurous nurse but impeded by Minister for Internal Security Krola. Lanel: Bebe Neuwirth.</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Galaxy’s Child</w:t>
        <w:tab/>
        <w:t>44614.6</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Geordi’s dream woman arrives, the warp engine designer Dr. Leah Brahms but she’s quite different from what he expects; meanwhile, the Enterprise must free an unborn alien from its dead mother. Ensign Pavlik: Jana Marie Hupp.</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Night Terrors</w:t>
        <w:tab/>
        <w:t>44631.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rapped in a rift in space, the crew suffers hallucinations and paranoia. Data is not effected.  Deanna, affected differently, tries to penetrate the mystery through the mind of a survivor, Andrus Hagan, of a ship-wide suicid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Identity Crisis</w:t>
        <w:tab/>
        <w:t>44664.5</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Time’s Arrow</w:t>
        <w:tab/>
        <w:t>45959.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Data’s head turns up among artefacts of an alien visitation to 19th-century San Francisco. Cautiously, Picard permits him to investigate the origin of a temporal disturbance, when Data is suddenly thrown back in time. He is surprised to meet Guina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End of Fifth Seaso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Cause and Effect</w:t>
        <w:tab/>
        <w:t>45652.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crew experience déjà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First Duty</w:t>
        <w:tab/>
        <w:t>45703.9</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Cost of Living</w:t>
        <w:tab/>
        <w:t>45733.6</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Perfect Mate</w:t>
        <w:tab/>
        <w:t>45761.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icard falls for a metamorph (Famke Janssen) who is the pre-arranged bride-to-be in a symbolic wedding between two warring worlds. Riker, of course, has a lump in his pants, Data is impervious, and the rest of the male crew go gaga for this perfect woma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Imaginary Friend</w:t>
        <w:tab/>
        <w:t>45852.1</w:t>
      </w:r>
    </w:p>
    <w:p>
      <w:pPr>
        <w:pStyle w:val="Normal"/>
        <w:keepNext w:val="true"/>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I, Borg</w:t>
        <w:tab/>
        <w:t>45854.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Next Phase</w:t>
        <w:tab/>
        <w:t>45892.4</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Inner Light</w:t>
        <w:tab/>
        <w:t>45944.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The Nth Degree</w:t>
        <w:tab/>
        <w:t>44704.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Enterprise is sent to repair a distant communications antenna, the Argus Array. An unexpected encounter with an alien probe endows Lt. Reginald “Broccoli” Barclay (Dwight Schultz) with superhuman intelligenc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Qpid</w:t>
        <w:tab/>
        <w:t>44741.8</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Q creates a Sherwood Forest fantasy to reunite Picard with old flame Vash (Jennifer Hetrick). She is the archaeologist he first met while on vacation one year previous. And Q finds her particularly interesting… Worf wears tight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Drumhead</w:t>
        <w:tab/>
        <w:t>44769.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Half a Life</w:t>
        <w:tab/>
        <w:t>44805.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roi’s mother falls for a scientist, Dr. Timicin (David Ogden Stiers), who must commit ritual suicide because he has reached 60 years of age. Not only must he deny Lwaxana but he must abandon his helium-fusion enhancement research into his planet’s dying su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Host</w:t>
        <w:tab/>
        <w:t>44821.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Dr. Crusher falls for a parasitic alien, Odan (Franc Luz), who exists in a host body. When it takes over William Riker’s to continue treaty negotiations, Beverly cannot overcome the change in physical appearanc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Mind’s Eye</w:t>
        <w:tab/>
        <w:t>44885.5</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ile journeying to Risa, Romulan captors kidnap Geordi and brainwash him to assassinate Klingon Ambassador Kell. He is guided by emissions coming from within the Enterprise. Worf and Data attempt to stop him in tim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In Theory</w:t>
        <w:tab/>
        <w:t>44932.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ile the Enterprise investigates and avoids dark matter (cool!), a lieutenant, Jenna D’Sora, on the rebound pursues a romance with willing Data. He’s fully functional, you know.</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Redemption</w:t>
        <w:tab/>
        <w:t>44995.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End of Fourth Season</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Redemption II</w:t>
        <w:tab/>
        <w:t>45020.5</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Suspecting Romulan interference, Picard gets Starfleet involved in the Klingon civil war. When they find a way to break through the Fleet’s sensor network, Data, commanding his own ship, exposes the Romulan intent. Guest: Denise Crosby.</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Darmok</w:t>
        <w:tab/>
        <w:t>45047.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icard meets the leader of the Tamarian civilisation (Paul Winfield) whose language is incomprehensible. For some reason, his ship beams the two leaders to the surface of a planet where they are pursued by a fierce and invisible assailant.</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Ensign Ro</w:t>
        <w:tab/>
        <w:t>45076.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new officer (Michelle Forbes), radically aligned, accompanies Picard on an important mission but seems to have covert, biased sympathies to one of the affected species. The Cardassians are involved agai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Silicon Avatar</w:t>
        <w:tab/>
        <w:t>45122.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federation colony is threatened by destructive beams of light from the crystalline entity encountered before by the Enterprise. A scientist (Ellen Geer), biased against Data, comes aboard to investigate and hunt down the creatur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Disaster</w:t>
        <w:tab/>
        <w:t>45156.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natural force, a quantum filament, damages the Enterprise, trapping Picard in a turbolift with three children, and forcing Troi to act as captain. Ensign Ro reappears. Worf delivers Keiko’s baby! And they said the Titanic would never sink…</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Game</w:t>
        <w:tab/>
        <w:t>45208.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ile on Risa, Riker picks up an electronic game that causes physical addiction among its players. Wesley Crusher, a Starfleet cadet, returns to the Enterprise and makes a new frien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Unification I</w:t>
        <w:tab/>
        <w:t>45233.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icard and Data follow Mr. Spock (Leonard Nimoy) on an unauthorised mission to Romulus using a cloaked Klingon vessel. Meanwhile, Riker and Geordi sort through scraps of a Vulcan ship while encountering a pirate ship.</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Unification II</w:t>
        <w:tab/>
        <w:t>45240.0</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Romulan treachery thwarts Mr. Spock’s peace plan when he, Picard, and Data are captured by Commander Sela (Denise Crosby). Riker tracks the stolen Vulcan ship to a fat Ferengi and then to Galorndon Cor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A Matter of Time</w:t>
        <w:tab/>
        <w:t>45349.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New Ground</w:t>
        <w:tab/>
        <w:t>45376.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orf’s troubled son, Alexander, comes to live aboard the Enterprise while the crew monitors the first test of a “Soliton” wave that permits warp speed travel without warp coils or nacelles. Troi counsels Worf.</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Hero Worship</w:t>
        <w:tab/>
        <w:t>45397.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Violations</w:t>
        <w:tab/>
        <w:t>45429.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Crew members fall into comas as the Enterprise transports alien historians on a research mission. Deanna, the first to awaken, incriminates the most respected of the Ulians but Data and Geordi find information to vindicate him.</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Masterpiece Society</w:t>
        <w:tab/>
        <w:t>45470.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Conundrum</w:t>
        <w:tab/>
        <w:t>45494.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Power Play</w:t>
        <w:tab/>
        <w:t>45571.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Ethics</w:t>
        <w:tab/>
        <w:t>45587.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Outcast</w:t>
        <w:tab/>
        <w:t>45614.6</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When attempting a rescue of two people lost in “null space,” Riker falls for an androgynous person from a planet devoid of gender distinctions and where it’s a crime to express a sexual preference. Worf assists. Geordi sure looks funny with a beard!</w:t>
      </w:r>
    </w:p>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start="1"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altName w:val="Times New Roman"/>
    <w:charset w:val="01"/>
    <w:family w:val="roman"/>
    <w:pitch w:val="default"/>
  </w:font>
  <w:font w:name="Univers">
    <w:altName w:val="Arial"/>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2"/>
        <w:szCs w:val="12"/>
      </w:rPr>
      <w:t>winword\startrek\</w:t>
    </w:r>
    <w:r>
      <w:rPr>
        <w:rFonts w:eastAsia="Arial" w:cs="Arial" w:ascii="Arial" w:hAnsi="Arial"/>
        <w:sz w:val="12"/>
        <w:szCs w:val="12"/>
      </w:rPr>
      <w:fldChar w:fldCharType="begin"/>
    </w:r>
    <w:r>
      <w:rPr>
        <w:sz w:val="12"/>
        <w:szCs w:val="12"/>
        <w:rFonts w:eastAsia="Arial" w:cs="Arial" w:ascii="Arial" w:hAnsi="Arial"/>
      </w:rPr>
      <w:instrText xml:space="preserve"> FILENAME </w:instrText>
    </w:r>
    <w:r>
      <w:rPr>
        <w:sz w:val="12"/>
        <w:szCs w:val="12"/>
        <w:rFonts w:eastAsia="Arial" w:cs="Arial" w:ascii="Arial" w:hAnsi="Arial"/>
      </w:rPr>
      <w:fldChar w:fldCharType="separate"/>
    </w:r>
    <w:r>
      <w:rPr>
        <w:sz w:val="12"/>
        <w:szCs w:val="12"/>
        <w:rFonts w:eastAsia="Arial" w:cs="Arial" w:ascii="Arial" w:hAnsi="Arial"/>
      </w:rPr>
      <w:t>input.doc</w:t>
    </w:r>
    <w:r>
      <w:rPr>
        <w:sz w:val="12"/>
        <w:szCs w:val="12"/>
        <w:rFonts w:eastAsia="Arial" w:cs="Arial" w:ascii="Arial" w:hAnsi="Arial"/>
      </w:rPr>
      <w:fldChar w:fldCharType="end"/>
    </w:r>
    <w:r>
      <w:rPr>
        <w:rFonts w:eastAsia="Arial" w:cs="Arial" w:ascii="Arial" w:hAnsi="Arial"/>
        <w:sz w:val="12"/>
        <w:szCs w:val="12"/>
      </w:rPr>
      <w:t xml:space="preserve"> - </w:t>
    </w:r>
    <w:r>
      <w:rPr>
        <w:rFonts w:eastAsia="Arial" w:cs="Arial" w:ascii="Arial" w:hAnsi="Arial"/>
        <w:sz w:val="12"/>
        <w:szCs w:val="12"/>
      </w:rPr>
      <w:fldChar w:fldCharType="begin"/>
    </w:r>
    <w:r>
      <w:rPr>
        <w:sz w:val="12"/>
        <w:szCs w:val="12"/>
        <w:rFonts w:eastAsia="Arial" w:cs="Arial" w:ascii="Arial" w:hAnsi="Arial"/>
      </w:rPr>
      <w:instrText xml:space="preserve"> PAGE </w:instrText>
    </w:r>
    <w:r>
      <w:rPr>
        <w:sz w:val="12"/>
        <w:szCs w:val="12"/>
        <w:rFonts w:eastAsia="Arial" w:cs="Arial" w:ascii="Arial" w:hAnsi="Arial"/>
      </w:rPr>
      <w:fldChar w:fldCharType="separate"/>
    </w:r>
    <w:r>
      <w:rPr>
        <w:sz w:val="12"/>
        <w:szCs w:val="12"/>
        <w:rFonts w:eastAsia="Arial" w:cs="Arial" w:ascii="Arial" w:hAnsi="Arial"/>
      </w:rPr>
      <w:t>23</w:t>
    </w:r>
    <w:r>
      <w:rPr>
        <w:sz w:val="12"/>
        <w:szCs w:val="12"/>
        <w:rFonts w:eastAsia="Arial" w:cs="Arial" w:ascii="Arial" w:hAnsi="Arial"/>
      </w:rPr>
      <w:fldChar w:fldCharType="end"/>
    </w:r>
    <w:r>
      <w:rPr>
        <w:rFonts w:eastAsia="Arial" w:cs="Arial" w:ascii="Arial" w:hAnsi="Arial"/>
        <w:sz w:val="12"/>
        <w:szCs w:val="12"/>
      </w:rPr>
      <w:t>/</w:t>
    </w:r>
    <w:r>
      <w:rPr>
        <w:rFonts w:eastAsia="Arial" w:cs="Arial" w:ascii="Arial" w:hAnsi="Arial"/>
        <w:sz w:val="12"/>
        <w:szCs w:val="12"/>
      </w:rPr>
      <w:fldChar w:fldCharType="begin"/>
    </w:r>
    <w:r>
      <w:rPr>
        <w:sz w:val="12"/>
        <w:szCs w:val="12"/>
        <w:rFonts w:eastAsia="Arial" w:cs="Arial" w:ascii="Arial" w:hAnsi="Arial"/>
      </w:rPr>
      <w:instrText xml:space="preserve"> NUMPAGES \* ARABIC </w:instrText>
    </w:r>
    <w:r>
      <w:rPr>
        <w:sz w:val="12"/>
        <w:szCs w:val="12"/>
        <w:rFonts w:eastAsia="Arial" w:cs="Arial" w:ascii="Arial" w:hAnsi="Arial"/>
      </w:rPr>
      <w:fldChar w:fldCharType="separate"/>
    </w:r>
    <w:r>
      <w:rPr>
        <w:sz w:val="12"/>
        <w:szCs w:val="12"/>
        <w:rFonts w:eastAsia="Arial" w:cs="Arial" w:ascii="Arial" w:hAnsi="Arial"/>
      </w:rPr>
      <w:t>23</w:t>
    </w:r>
    <w:r>
      <w:rPr>
        <w:sz w:val="12"/>
        <w:szCs w:val="12"/>
        <w:rFonts w:eastAsia="Arial" w:cs="Arial" w:ascii="Arial" w:hAnsi="Arial"/>
      </w:rPr>
      <w:fldChar w:fldCharType="end"/>
    </w:r>
    <w:r>
      <w:rPr>
        <w:rFonts w:eastAsia="Arial" w:cs="Arial" w:ascii="Arial" w:hAnsi="Arial"/>
        <w:sz w:val="12"/>
        <w:szCs w:val="12"/>
      </w:rPr>
      <w:t xml:space="preserve"> - 94/06/11 9:02:46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2"/>
        <w:szCs w:val="12"/>
      </w:rPr>
      <w:t>winword\startrek\</w:t>
    </w:r>
    <w:r>
      <w:rPr>
        <w:rFonts w:eastAsia="Arial" w:cs="Arial" w:ascii="Arial" w:hAnsi="Arial"/>
        <w:sz w:val="12"/>
        <w:szCs w:val="12"/>
      </w:rPr>
      <w:fldChar w:fldCharType="begin"/>
    </w:r>
    <w:r>
      <w:rPr>
        <w:sz w:val="12"/>
        <w:szCs w:val="12"/>
        <w:rFonts w:eastAsia="Arial" w:cs="Arial" w:ascii="Arial" w:hAnsi="Arial"/>
      </w:rPr>
      <w:instrText xml:space="preserve"> FILENAME </w:instrText>
    </w:r>
    <w:r>
      <w:rPr>
        <w:sz w:val="12"/>
        <w:szCs w:val="12"/>
        <w:rFonts w:eastAsia="Arial" w:cs="Arial" w:ascii="Arial" w:hAnsi="Arial"/>
      </w:rPr>
      <w:fldChar w:fldCharType="separate"/>
    </w:r>
    <w:r>
      <w:rPr>
        <w:sz w:val="12"/>
        <w:szCs w:val="12"/>
        <w:rFonts w:eastAsia="Arial" w:cs="Arial" w:ascii="Arial" w:hAnsi="Arial"/>
      </w:rPr>
      <w:t>input.doc</w:t>
    </w:r>
    <w:r>
      <w:rPr>
        <w:sz w:val="12"/>
        <w:szCs w:val="12"/>
        <w:rFonts w:eastAsia="Arial" w:cs="Arial" w:ascii="Arial" w:hAnsi="Arial"/>
      </w:rPr>
      <w:fldChar w:fldCharType="end"/>
    </w:r>
    <w:r>
      <w:rPr>
        <w:rFonts w:eastAsia="Arial" w:cs="Arial" w:ascii="Arial" w:hAnsi="Arial"/>
        <w:sz w:val="12"/>
        <w:szCs w:val="12"/>
      </w:rPr>
      <w:t xml:space="preserve"> - </w:t>
    </w:r>
    <w:r>
      <w:rPr>
        <w:rFonts w:eastAsia="Arial" w:cs="Arial" w:ascii="Arial" w:hAnsi="Arial"/>
        <w:sz w:val="12"/>
        <w:szCs w:val="12"/>
      </w:rPr>
      <w:fldChar w:fldCharType="begin"/>
    </w:r>
    <w:r>
      <w:rPr>
        <w:sz w:val="12"/>
        <w:szCs w:val="12"/>
        <w:rFonts w:eastAsia="Arial" w:cs="Arial" w:ascii="Arial" w:hAnsi="Arial"/>
      </w:rPr>
      <w:instrText xml:space="preserve"> PAGE </w:instrText>
    </w:r>
    <w:r>
      <w:rPr>
        <w:sz w:val="12"/>
        <w:szCs w:val="12"/>
        <w:rFonts w:eastAsia="Arial" w:cs="Arial" w:ascii="Arial" w:hAnsi="Arial"/>
      </w:rPr>
      <w:fldChar w:fldCharType="separate"/>
    </w:r>
    <w:r>
      <w:rPr>
        <w:sz w:val="12"/>
        <w:szCs w:val="12"/>
        <w:rFonts w:eastAsia="Arial" w:cs="Arial" w:ascii="Arial" w:hAnsi="Arial"/>
      </w:rPr>
      <w:t>1</w:t>
    </w:r>
    <w:r>
      <w:rPr>
        <w:sz w:val="12"/>
        <w:szCs w:val="12"/>
        <w:rFonts w:eastAsia="Arial" w:cs="Arial" w:ascii="Arial" w:hAnsi="Arial"/>
      </w:rPr>
      <w:fldChar w:fldCharType="end"/>
    </w:r>
    <w:r>
      <w:rPr>
        <w:rFonts w:eastAsia="Arial" w:cs="Arial" w:ascii="Arial" w:hAnsi="Arial"/>
        <w:sz w:val="12"/>
        <w:szCs w:val="12"/>
      </w:rPr>
      <w:t>/</w:t>
    </w:r>
    <w:r>
      <w:rPr>
        <w:rFonts w:eastAsia="Arial" w:cs="Arial" w:ascii="Arial" w:hAnsi="Arial"/>
        <w:sz w:val="12"/>
        <w:szCs w:val="12"/>
      </w:rPr>
      <w:fldChar w:fldCharType="begin"/>
    </w:r>
    <w:r>
      <w:rPr>
        <w:sz w:val="12"/>
        <w:szCs w:val="12"/>
        <w:rFonts w:eastAsia="Arial" w:cs="Arial" w:ascii="Arial" w:hAnsi="Arial"/>
      </w:rPr>
      <w:instrText xml:space="preserve"> NUMPAGES \* ARABIC </w:instrText>
    </w:r>
    <w:r>
      <w:rPr>
        <w:sz w:val="12"/>
        <w:szCs w:val="12"/>
        <w:rFonts w:eastAsia="Arial" w:cs="Arial" w:ascii="Arial" w:hAnsi="Arial"/>
      </w:rPr>
      <w:fldChar w:fldCharType="separate"/>
    </w:r>
    <w:r>
      <w:rPr>
        <w:sz w:val="12"/>
        <w:szCs w:val="12"/>
        <w:rFonts w:eastAsia="Arial" w:cs="Arial" w:ascii="Arial" w:hAnsi="Arial"/>
      </w:rPr>
      <w:t>23</w:t>
    </w:r>
    <w:r>
      <w:rPr>
        <w:sz w:val="12"/>
        <w:szCs w:val="12"/>
        <w:rFonts w:eastAsia="Arial" w:cs="Arial" w:ascii="Arial" w:hAnsi="Arial"/>
      </w:rPr>
      <w:fldChar w:fldCharType="end"/>
    </w:r>
    <w:r>
      <w:rPr>
        <w:rFonts w:eastAsia="Arial" w:cs="Arial" w:ascii="Arial" w:hAnsi="Arial"/>
        <w:sz w:val="12"/>
        <w:szCs w:val="12"/>
      </w:rPr>
      <w:t xml:space="preserve"> - 94/06/11 9:02:46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suppressAutoHyphens w:val="true"/>
      <w:rPr>
        <w:rFonts w:ascii="CG Times;Times New Roman" w:hAnsi="CG Times;Times New Roman" w:eastAsia="CG Times;Times New Roman" w:cs="CG Times;Times New Roman"/>
        <w:sz w:val="22"/>
        <w:szCs w:val="22"/>
        <w:lang w:val="en-GB"/>
      </w:rPr>
    </w:pPr>
    <w:r>
      <w:rPr>
        <w:rFonts w:eastAsia="Univers;Arial" w:cs="Univers;Arial" w:ascii="Univers;Arial" w:hAnsi="Univers;Arial"/>
        <w:sz w:val="36"/>
        <w:szCs w:val="36"/>
        <w:lang w:val="en-GB"/>
      </w:rPr>
      <w:t>Star Trek: The Next Generation</w:t>
      <w:tab/>
      <w:t>Star Trek: The Next Generation</w:t>
    </w:r>
  </w:p>
  <w:p>
    <w:pPr>
      <w:pStyle w:val="Normal"/>
      <w:tabs>
        <w:tab w:val="clear" w:pos="720"/>
        <w:tab w:val="left" w:pos="-720" w:leader="none"/>
        <w:tab w:val="left" w:pos="1848" w:leader="none"/>
      </w:tabs>
      <w:suppressAutoHyphens w:val="true"/>
      <w:spacing w:lineRule="exact" w:line="19"/>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mc:AlternateContent>
        <mc:Choice Requires="wps">
          <w:drawing>
            <wp:anchor behindDoc="1" distT="0" distB="0" distL="0" distR="0" simplePos="0" locked="0" layoutInCell="0" allowOverlap="1" relativeHeight="25">
              <wp:simplePos x="0" y="0"/>
              <wp:positionH relativeFrom="margin">
                <wp:posOffset>0</wp:posOffset>
              </wp:positionH>
              <wp:positionV relativeFrom="paragraph">
                <wp:posOffset>635</wp:posOffset>
              </wp:positionV>
              <wp:extent cx="6858000"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858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539.9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CG Times;Times New Roman" w:hAnsi="CG Times;Times New Roman" w:eastAsia="CG Times;Times New Roman" w:cs="CG Times;Times New Roman"/>
        <w:sz w:val="10"/>
        <w:szCs w:val="10"/>
        <w:lang w:val="en-GB"/>
      </w:rPr>
    </w:pPr>
    <w:r>
      <w:rPr>
        <w:rFonts w:eastAsia="CG Times;Times New Roman" w:cs="CG Times;Times New Roman" w:ascii="CG Times;Times New Roman" w:hAnsi="CG Times;Times New Roman"/>
        <w:sz w:val="10"/>
        <w:szCs w:val="1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8-21T08:33:00Z</dcterms:created>
  <dc:creator>Paul S. Manson</dc:creator>
  <dc:description/>
  <dc:language>en-US</dc:language>
  <cp:lastModifiedBy>Paul S. Manson</cp:lastModifiedBy>
  <cp:lastPrinted>1994-06-11T10:18:00Z</cp:lastPrinted>
  <dcterms:modified xsi:type="dcterms:W3CDTF">1994-06-11T11:28:00Z</dcterms:modified>
  <cp:revision>8</cp:revision>
  <dc:subject/>
  <dc:title>episode guide, ST TNG [duplex]</dc:title>
</cp:coreProperties>
</file>